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Государственным комитетом Совета</w:t>
      </w:r>
    </w:p>
    <w:p>
      <w:pPr>
        <w:pStyle w:val="ConsNormal"/>
        <w:widowControl/>
        <w:ind w:right="0" w:hanging="0"/>
        <w:jc w:val="right"/>
        <w:rPr/>
      </w:pPr>
      <w:r>
        <w:rPr/>
        <w:t>Министров СССР по делам стро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30 марта 1973 год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Внесены Министерством</w:t>
      </w:r>
    </w:p>
    <w:p>
      <w:pPr>
        <w:pStyle w:val="ConsNormal"/>
        <w:widowControl/>
        <w:ind w:right="0" w:hanging="0"/>
        <w:jc w:val="right"/>
        <w:rPr/>
      </w:pPr>
      <w:r>
        <w:rPr/>
        <w:t>газовой промышленност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Срок введения -</w:t>
      </w:r>
    </w:p>
    <w:p>
      <w:pPr>
        <w:pStyle w:val="ConsNormal"/>
        <w:widowControl/>
        <w:ind w:right="0" w:hanging="0"/>
        <w:jc w:val="right"/>
        <w:rPr/>
      </w:pPr>
      <w:r>
        <w:rPr/>
        <w:t>30 марта 1973 год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НОРМЫ</w:t>
      </w:r>
    </w:p>
    <w:p>
      <w:pPr>
        <w:pStyle w:val="ConsTitle"/>
        <w:widowControl/>
        <w:ind w:right="0" w:hanging="0"/>
        <w:jc w:val="center"/>
        <w:rPr/>
      </w:pPr>
      <w:r>
        <w:rPr/>
        <w:t>ОТВОДА ЗЕМЕЛЬ ДЛЯ МАГИСТРАЛЬНЫХ ТРУБОПРОВОДОВ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Н 452-7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ормы отвода земель для магистральных трубопроводов разработаны Всесоюзным научно-исследовательским институтом по строительству магистральных трубопроводов (ВНИИСТ) Миннефтегазстроя.</w:t>
      </w:r>
    </w:p>
    <w:p>
      <w:pPr>
        <w:pStyle w:val="ConsNormal"/>
        <w:widowControl/>
        <w:ind w:right="0" w:firstLine="540"/>
        <w:jc w:val="both"/>
        <w:rPr/>
      </w:pPr>
      <w:r>
        <w:rPr/>
        <w:t>Нормы отвода земель для магистральных трубопроводов согласованы с Минсельхозом СССР и Гослесхозом ССС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нормы устанавливают ширину полос земель для магистральных подземных трубопроводов (газопроводов, нефтепроводов и нефтепродуктопроводов) и размеры земельных участков для размещения запорной арматуры указанных трубопроводов.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Полосы земель для магистральных подземных трубопроводов необходимы для временного краткосрочного пользования на период их строительства, а земельные участки для размещения запорной арматуры - для бессрочного (постоянного) польз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Ширина полос земель для магистральных надземных и наземных трубопроводов определяется проектом, утвержденным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/>
        <w:t>3. Полосы земель для магистральных трубопроводов следует отводить участками в соответствии с очередностью строительства, предусмотренной проект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При выборе, отводе и использовании земель для магистральных трубопроводов следует соблюдать требования Основ земельного законодательства Союза ССР и союзных республик, Основных положений по восстановлению земель, нарушенных при разработке месторождений полезных ископаемых, проведении геологоразведочных, строительных и иных работ, а также соответствующих общесоюзных нормативных документов, утвержденных или согласованных Госстроем СССР.</w:t>
      </w:r>
    </w:p>
    <w:p>
      <w:pPr>
        <w:pStyle w:val="ConsNormal"/>
        <w:widowControl/>
        <w:ind w:right="0" w:firstLine="540"/>
        <w:jc w:val="both"/>
        <w:rPr/>
      </w:pPr>
      <w:r>
        <w:rPr/>
        <w:t>3. Ширину полосы земель, отводимых во временное краткосрочное пользование на период строительства одного магистрального подземного трубопровода, надлежит устанавливать по табл. 1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Таблица 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иаметр трубопровода  │Ширина полосы земель для одного подзем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 мм          │            трубопровода в м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────────────────────┬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 землях несельско-  │на землях сельско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хозяйственного назна- │хозяйственного наз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чения или непригодных │начения худшего ка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ля сельского хозяйст-│чества (при снятии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а и землях государст-│и восстановлении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енного лесного фонда │плодородного слоя)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│          2           │         3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До 426 включительно │          20          │         28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Более 426 до 720 -"-│          23          │         3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-"- 720 до 1020 -"- │          28          │         39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-"- 1020 до 1220 -"-│          30          │         4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-"- 1220 до 1420 -"-│          32          │         4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┴──────────────────────┴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Предоставление для магистральных трубопроводов земель государственного лесного фонда производится преимущественно за счет непокрытых лесом площадей или площадей, занятых кустарниками и малоценными насаждениями. При необходимости предоставления для указанных целей в исключительных случаях земель государственного лесного фонда, покрытых лесом, ширина полос земель для магистральных трубопроводов устанавливается по согласованию с Гослесхозом СССР, но не более ширины, указанной в графе 2 табл. 1 для трубопроводов соответствующих диаметров.</w:t>
      </w:r>
    </w:p>
    <w:p>
      <w:pPr>
        <w:pStyle w:val="ConsNormal"/>
        <w:widowControl/>
        <w:ind w:right="0" w:firstLine="540"/>
        <w:jc w:val="both"/>
        <w:rPr/>
      </w:pPr>
      <w:r>
        <w:rPr/>
        <w:t>2. Предоставление в пользование и изъятие земель для магистральных трубопроводов производится в соответствии со статьями 10 и 16 Основ земельного законодательства Союза ССР и союзных республик.</w:t>
      </w:r>
    </w:p>
    <w:p>
      <w:pPr>
        <w:pStyle w:val="ConsNormal"/>
        <w:widowControl/>
        <w:ind w:right="0" w:firstLine="540"/>
        <w:jc w:val="both"/>
        <w:rPr/>
      </w:pPr>
      <w:r>
        <w:rPr/>
        <w:t>3. Ширина полос земель для магистральных подземных трубопроводов диаметром более 1420 мм и трубопроводов, строящихся в труднопроходимой местности (в болотах, тундре, пустынях, горных условиях и т.п.), а также размеры земельных участков для противопожарных и противоаварийных сооружений (обвалований, канав и емкостей для нефти и нефтепродуктов), станций катодной защиты трубопроводов, узлов подключения насосных и компрессорных станций, устройств очистки трубопроводов и для строительства переходов через естественные и искусственные препятствия определяются проектом, утвержденным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/>
        <w:t>4. Ширина и длина полос земель, отводимых во временное пользование для капитального ремонта магистральных трубопроводов, определяются проектом, утвержденным в установленном порядке, при этом ширина указанных полос не должна превышать ширины, предусмотренной табл. 1 для трубопроводов соответствующих диаметр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 Ширину полосы земель, отводимых во временное краткосрочное пользование на период строительства двух и более параллельных магистральных подземных трубопроводов, следует принимать равной ширине полосы земель для одного трубопровода (приведенной в табл. 1 настоящих норм) плюс расстояние между осями крайних трубопроводов. Расстояние между осями смежных трубопроводов надлежит принимать по нормам, приведенным в табл. 2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Таблица 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иаметр трубопровода в мм  │  Расстояние между осями смежных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гистральных трубопроводов в 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├────────────┬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газопроводов│   нефтепроводов и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ефтепродуктопроводов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──┼────────────┼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До 426 включительно       │      8     │          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Более 426 до 720 -"-      │      9     │          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-"- 720 до 1020 -"-       │     11     │          6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-"- 1020 до 1220 -"-      │     13     │          6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-"- 1220 до 1420 -"-      │     15     │          7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┴────────────┴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Расстояние между осями смежных трубопроводов разных диаметров следует принимать равным расстоянию, установленному для трубопровода большего диаметра.</w:t>
      </w:r>
    </w:p>
    <w:p>
      <w:pPr>
        <w:pStyle w:val="ConsNormal"/>
        <w:widowControl/>
        <w:ind w:right="0" w:firstLine="540"/>
        <w:jc w:val="both"/>
        <w:rPr/>
      </w:pPr>
      <w:r>
        <w:rPr/>
        <w:t>2. Расстояние между двумя нефтепроводами и нефтепродуктопроводами, прокладываемыми одновременно в одной траншее, допускается принимать менее указанного в табл. 2, но не меньше 1 м между стенками трубопровод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5. Земельные участки, отводимые в бессрочное (постоянное) пользование для размещения запорной арматуры подземных магистральных трубопроводов, следует принимать размерами не более 10 x 10 м каждый.</w:t>
      </w:r>
    </w:p>
    <w:p>
      <w:pPr>
        <w:pStyle w:val="ConsNormal"/>
        <w:widowControl/>
        <w:ind w:right="0" w:firstLine="540"/>
        <w:jc w:val="both"/>
        <w:rPr/>
      </w:pPr>
      <w:r>
        <w:rPr/>
        <w:t>6. Использование земель над подземными магистральными трубопроводами по назначению должно осуществляться землепользователями с соблюдением мер по обеспечению сохранности трубопроводов.</w:t>
      </w:r>
    </w:p>
    <w:p>
      <w:pPr>
        <w:pStyle w:val="ConsNonformat"/>
        <w:widowControl/>
        <w:ind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15:00Z</dcterms:created>
  <dc:creator>vlad</dc:creator>
  <dc:description/>
  <dc:language>en-US</dc:language>
  <cp:lastModifiedBy>fursova</cp:lastModifiedBy>
  <dcterms:modified xsi:type="dcterms:W3CDTF">2005-03-21T11:15:00Z</dcterms:modified>
  <cp:revision>2</cp:revision>
  <dc:subject/>
  <dc:title>Утверждены</dc:title>
</cp:coreProperties>
</file>