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ределение рыночной стоим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отчете расчет рыночной стоимости земли произведен методом капитализации земельной рен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счетах использовались средние значения урожайности каждой культуры по хозяйству согласно Программы сохранения и повышения плодородия почв на 2003-2007 гг. Министерство с\х РФ; управление химизации и защиты растений ФГУ «станция агрохимической  службы «Рыльская» г.Рыльск 2003г). Причем при расчете дохода введен поправочный коэффициент (Кп) на плодородие почвы (бал бонитета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еличина выхода товарной продукции на балло гектар определена с учетом коэффициента Кп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- удельный вес себестоимости к цене реализации определен согласно структуры затрат принятой при оценке сельхоз угодий, в долях (Средние показатели расстояний до хозцентра, балла контурности, коэффициентов оценки рельефа и каменистости по хозяйству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 рассчитывался на основании севооборота данного субъекта РФ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рыночной стоимости земли  произведен в табл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223"/>
        <w:gridCol w:w="1262"/>
        <w:gridCol w:w="1517"/>
        <w:gridCol w:w="1620"/>
        <w:gridCol w:w="1480"/>
        <w:gridCol w:w="865"/>
        <w:gridCol w:w="1026"/>
        <w:gridCol w:w="828"/>
        <w:gridCol w:w="830"/>
        <w:gridCol w:w="887"/>
        <w:gridCol w:w="1017"/>
      </w:tblGrid>
      <w:tr>
        <w:trPr>
          <w:trHeight w:val="255" w:hRule="atLeast"/>
        </w:trPr>
        <w:tc>
          <w:tcPr>
            <w:tcW w:w="609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ица - Расчет рыночной стоимости земл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я</w:t>
              <w:br/>
              <w:t>Вид товарной продукции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вокупный балл по свойствам почв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ожайность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эф.</w:t>
              <w:br/>
              <w:t>изменения урож.в зависимости от балла бините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еличина выхода товарной продукции на балло-гектар, ц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дельный вес себестоимости в цене реализации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рочие </w:t>
              <w:br/>
              <w:t>затраты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ыночная цена, руб/ц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, руб/г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Чистый </w:t>
              <w:br/>
              <w:t>доход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средний доход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рыночная</w:t>
              <w:br/>
              <w:t>стоимсть 1 га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поле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л.(однол.) травы(пересчет на овес)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8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26890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2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рно ц/га при замене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8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26890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мень ц/га при замене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8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26890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82.00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 поле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шениц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3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15126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9.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кл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3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15126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87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.3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мень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3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15126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89.00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 поле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шениц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0504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мень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0504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кл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0504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87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.3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29.00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 поле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шениц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84873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.31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л.(однол.) травы(пересчет на овес)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84873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2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мень ц/га при замене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84873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20.00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5 поле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л.(однол.) травы(пересчет на овес)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11764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2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шениц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11764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мень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11764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.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05.00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 поле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мень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6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97478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л.(однол.) травы(пересчет на овес)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6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97478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2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шениц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6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97478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95.00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 поле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мень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6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57142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л.(однол.) травы(пересчет на овес)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6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57142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шениц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6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57142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80.00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 поле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шениц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3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34453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мень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3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0134453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л.(однол.) травы(пересчет на овес)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3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34453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15.00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 поле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кл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36974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87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.3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шениц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36974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мень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36974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88.00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й полевой</w:t>
              <w:br/>
              <w:t xml:space="preserve"> оборот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 поле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л.(однол.) травы(пересчет на овес)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3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15126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шениц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3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15126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мень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3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15126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7.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95.00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 поле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л.(однол.) травы(пересчет на овес)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5378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шениц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5378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мень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5378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20.00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3 поле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шениц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68907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мень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68907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кл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68907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87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.3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83.00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 поле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л.(однол.) травы(пересчет на овес)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11764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шениц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1411764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мень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11764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36.00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5 поле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л.(однол.) травы(пересчет на овес)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47899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мень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47899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шениц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47899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66.00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 поле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куруза на силос</w:t>
              <w:br/>
              <w:t>(пересчет на овес)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03361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мень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03361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шениц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03361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88.00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7 поле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л.(однол.) травы(пересчет на овес)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6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12605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шениц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6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12605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мень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6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12605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15.00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орошаемый </w:t>
              <w:br/>
              <w:t>севооборот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1 поле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л.(однол.) травы(пересчет на овес)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6050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шениц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5.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6050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мень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6050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53.00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2 поле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шениц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8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10084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л.(однол.) травы(пересчет на овес)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8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10084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мень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8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10084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21.00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 поле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мень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.8773109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шениц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73109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л.(однол.) травы(пересчет на овес)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73109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40.00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 поле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л.(однол.) травы(пересчет на овес)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6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80672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шениц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6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80672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мень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6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80672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23.00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-й полевой оборот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 поле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л.(однол.) травы(пересчет на овес)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21848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ё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21848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шениц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21848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29.00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 поле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мень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79831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ё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79831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шениц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79831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58.00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 поле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л.(однол.) травы(пересчет на овес)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6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52941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мень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6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52941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ечих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6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52941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55.00</w:t>
            </w:r>
          </w:p>
        </w:tc>
      </w:tr>
      <w:tr>
        <w:trPr>
          <w:trHeight w:val="28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4 поле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л.(однол.) травы(пересчет на овес)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3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34453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мень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3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34453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шениц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3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34453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15.00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 поле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л.(однол.) травы(пересчет на овес)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8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78151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мень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8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78151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шениц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8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78151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29.00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 поле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мень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ё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шениц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29.00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 поле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мень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89915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л.(однол.) травы(пересчет на овес)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89915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шениц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89915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36.00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 поле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ечих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47058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л.(однол.) травы(пересчет на овес)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47058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мень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47058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02.00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9 поле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мень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79831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л.(однол.) травы(пересчет на овес)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79831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шениц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79831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58.00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 поле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шениц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8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01680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л.(однол.) травы(пересчет на овес)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8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01680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мень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8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01680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72.00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 полевой</w:t>
              <w:br/>
              <w:t xml:space="preserve"> оборот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 поле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л.(однол.) травы(пересчет на овес)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36974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мень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36974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шениц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36974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09.00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2 поле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мень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8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58823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ё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8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58823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шениц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8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58823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09.00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3 поле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мень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91596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л.(однол.) травы(пересчет на овес)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91596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шениц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91596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66.00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4 поле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мень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67226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л.(однол.) травы(пересчет на овес)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67226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шениц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67226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72.00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5 поле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л.(однол.) травы(пересчет на овес)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81512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мень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81512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шениц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81512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88.00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 поле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ё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7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01680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мень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7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01680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куруза на силос</w:t>
              <w:br/>
              <w:t>(пересчет на овес)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7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01680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53.00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 поле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куруза на силос</w:t>
              <w:br/>
              <w:t>(пересчет на овес)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23529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мень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23529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шениц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23529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72.00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8 поле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л.(однол.) травы(пересчет на овес)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71428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шениц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71428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мень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71428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10.00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9 поле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л.(однол.) травы(пересчет на овес)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8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37815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мень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8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37815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шениц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8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37815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89.00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 поле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шениц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83193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мень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83193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ё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83193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18.00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1 поле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л.(однол.) травы(пересчет на овес)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63025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мень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63025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шениц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63025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48.00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12 поле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л.(однол.) травы(пересчет на овес)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8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10084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шениц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8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10084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мень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8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10084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21.00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кормовой</w:t>
              <w:br/>
              <w:t xml:space="preserve"> севооборот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 поле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л.(однол.) травы(пересчет на овес)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66386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мень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66386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шениц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66386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21.00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2 поле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л.(однол.) травы(пересчет на овес)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8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33613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шениц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8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33613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мень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8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33613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64.00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 поле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л.(однол.) травы(пересчет на овес)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47899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чмень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47899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6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шениц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47899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4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81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20:08:00Z</dcterms:created>
  <dc:creator>abc</dc:creator>
  <dc:description/>
  <dc:language>en-US</dc:language>
  <cp:lastModifiedBy>abc</cp:lastModifiedBy>
  <dcterms:modified xsi:type="dcterms:W3CDTF">2007-06-11T20:09:00Z</dcterms:modified>
  <cp:revision>1</cp:revision>
  <dc:subject/>
  <dc:title>5</dc:title>
</cp:coreProperties>
</file>