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2" w:color="000000"/>
          <w:left w:val="single" w:sz="6" w:space="2" w:color="000000"/>
          <w:bottom w:val="single" w:sz="6" w:space="2" w:color="000000"/>
          <w:right w:val="single" w:sz="6" w:space="2" w:color="000000"/>
        </w:pBdr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-</w:t>
      </w:r>
      <w:r>
        <w:fldChar w:fldCharType="begin"/>
      </w:r>
      <w:r>
        <w:rPr>
          <w:sz w:val="28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ВВОД 2!R1C1:R41C9" \a \p </w:instrText>
      </w:r>
      <w:bookmarkStart w:id="0" w:name="_1031748067"/>
      <w:bookmarkEnd w:id="0"/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 xml:space="preserve"> 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134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42" w:hanging="0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LINK Excel.Sheet.5 "\\\\Right\\c\\Мои документы\\Oleg\\Ocenka\\Sberbank\\186-ZIL furgon\\ZIL.xls" "ВВОД 1!R2C8:R36C19" \a \p </w:instrText>
      </w:r>
      <w:bookmarkStart w:id="1" w:name="_1032789093"/>
      <w:bookmarkEnd w:id="1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с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2. Процедура оце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новные понятия, методология процесса оцен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 Основные термины и опред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5. Сертификат качества оце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Ограничительные условия и сделанные допущени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Расчет стоимости автомоби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8. Согласование результатов. Итоговая оценка сто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Сведения  о  специалистах, участвовавших   в  проведении  оценк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литературы и нормативных  документ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 Общие  све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иваемые  объекты,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х собственники: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LINK Excel.Sheet.5 "\\\\Right\\c\\Мои документы\\Oleg\\Ocenka\\Sberbank\\186-ZIL furgon\\ZIL.xls" "ВВОД 1!R2C2:R11C3" \a \p </w:instrText>
      </w:r>
      <w:bookmarkStart w:id="2" w:name="_1032763466"/>
      <w:bookmarkEnd w:id="2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начение  оценки: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  <w:color w:val="0000FF"/>
        </w:rPr>
        <w:instrText xml:space="preserve"> LINK Excel.Sheet.5 "\\\\Right\\c\\Мои документы\\Oleg\\Ocenka\\Sberbank\\186-ZIL furgon\\ZIL.xls" "ВВОД 1!R2C6" \a \p </w:instrText>
      </w:r>
      <w:bookmarkStart w:id="3" w:name="_1032770536"/>
      <w:bookmarkEnd w:id="3"/>
      <w:r>
        <w:rPr>
          <w:rFonts w:cs="Times New Roman" w:ascii="Times New Roman" w:hAnsi="Times New Roman"/>
          <w:color w:val="0000FF"/>
          <w:sz w:val="24"/>
        </w:rPr>
      </w:r>
      <w:r>
        <w:rPr>
          <w:sz w:val="24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ель  оценки: 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  <w:color w:val="0000FF"/>
        </w:rPr>
        <w:instrText xml:space="preserve"> LINK Excel.Sheet.5 "\\\\Right\\c\\Мои документы\\Oleg\\Ocenka\\Sberbank\\186-ZIL furgon\\ZIL.xls" "ВВОД 1!R3C6" \a \p </w:instrText>
      </w:r>
      <w:bookmarkStart w:id="4" w:name="_1032770589"/>
      <w:bookmarkEnd w:id="4"/>
      <w:r>
        <w:rPr>
          <w:rFonts w:cs="Times New Roman" w:ascii="Times New Roman" w:hAnsi="Times New Roman"/>
          <w:color w:val="0000FF"/>
          <w:sz w:val="24"/>
        </w:rPr>
      </w:r>
      <w:r>
        <w:rPr>
          <w:sz w:val="24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ительная  дат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ки: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  <w:color w:val="0000FF"/>
        </w:rPr>
        <w:instrText xml:space="preserve"> LINK Excel.Sheet.5 "\\\\Right\\c\\Мои документы\\Oleg\\Ocenka\\Sberbank\\186-ZIL furgon\\ZIL.xls" "ВВОД 1!R4C6" \a \p </w:instrText>
      </w:r>
      <w:bookmarkStart w:id="5" w:name="_1032770629"/>
      <w:bookmarkEnd w:id="5"/>
      <w:r>
        <w:rPr>
          <w:rFonts w:cs="Times New Roman" w:ascii="Times New Roman" w:hAnsi="Times New Roman"/>
          <w:color w:val="0000FF"/>
          <w:sz w:val="24"/>
        </w:rPr>
      </w:r>
      <w:r>
        <w:rPr>
          <w:sz w:val="24"/>
          <w:rFonts w:cs="Times New Roman" w:ascii="Times New Roman" w:hAnsi="Times New Roman"/>
          <w:color w:val="0000FF"/>
        </w:rPr>
        <w:fldChar w:fldCharType="separate"/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фик  изучения  объекта:</w:t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LINK Excel.Sheet.5 "\\\\Right\\c\\Мои документы\\Oleg\\Ocenka\\Sberbank\\186-ZIL furgon\\ZIL.xls" "ВВОД 1!R5C6" \a \p </w:instrText>
      </w:r>
      <w:bookmarkStart w:id="6" w:name="_1032770650"/>
      <w:bookmarkEnd w:id="6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40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Процедура  оцен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цедура оценки включает в себя следующие шаг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мотр объекта  оценки, представленного для изучения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вью с собственниками (одним из собственников)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дбор  и  сравнение  аналогов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абота  эксперта   по  определению стоимости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ставление развернутого письменного отчет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чниками информации для определения и подтверждения стоимости на объекты оценки, являлись данны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о  ценах  на  аналогичную  продукцию, полученные  в  письменной  форме  от  предприятий - изготов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 </w:t>
      </w:r>
      <w:r>
        <w:rPr>
          <w:rFonts w:cs="Times New Roman" w:ascii="Times New Roman" w:hAnsi="Times New Roman"/>
          <w:sz w:val="24"/>
        </w:rPr>
        <w:t>об  уровне  цен,  полученные  в  виде  справок  от  торгующих  или  снабженческих  организ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— </w:t>
      </w:r>
      <w:r>
        <w:rPr>
          <w:rFonts w:cs="Times New Roman" w:ascii="Times New Roman" w:hAnsi="Times New Roman"/>
          <w:sz w:val="24"/>
        </w:rPr>
        <w:t>об  уровне  цен,  опубликованные  в  средствах  массовой  информации  и  специальной  литературе.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7" w:name="l"/>
      <w:bookmarkStart w:id="8" w:name="l"/>
      <w:bookmarkEnd w:id="8"/>
    </w:p>
    <w:p>
      <w:pPr>
        <w:pStyle w:val="Normal"/>
        <w:ind w:left="7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Основные понятия, методология процесса оценки.</w:t>
      </w:r>
    </w:p>
    <w:p>
      <w:pPr>
        <w:pStyle w:val="Normal"/>
        <w:ind w:firstLine="7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i/>
          <w:sz w:val="24"/>
        </w:rPr>
        <w:t>Рыночная  стоимость объекта оценки</w:t>
      </w:r>
      <w:r>
        <w:rPr>
          <w:rFonts w:cs="Times New Roman" w:ascii="Times New Roman" w:hAnsi="Times New Roman"/>
          <w:sz w:val="24"/>
        </w:rPr>
        <w:t xml:space="preserve"> — наиболее  вероятная 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то есть когда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одна из сторон сделки не обязана отчуждать объект оценки, а другая сторона не обязана принимать исполнение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стороны сделки хорошо осведомлены о предмете сделки и действуют в своих интересах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объект оценки представлен на открытый рынок в виде публичной оферты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цена сделки представляет собой разумное вознаграждение за объект оценки и принуждению к совершению сделки в отношении сторон сделки с чьей-либо стороны не было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платеж за объект оценки выражен в денеж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К объектам оценки относятся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отдельные материальные объекты (вещ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совокупность вещей, составляющих имущество лица, в том числе имущество определенного вида (движимое или недвижимое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право собственности и иные вещественные права на имущество или отдельные вещи из состава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права требования, обязательства (долг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 xml:space="preserve">работы, услуги, информация; — иные объекты гражданских прав, в отношении которых законодательством Российской Федерации установлена возможность их участия в гражданском обороте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сего известно три основных метода оценки недвижимости: </w:t>
      </w:r>
      <w:bookmarkStart w:id="9" w:name="OCRUncertain122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 </w:t>
      </w:r>
      <w:r>
        <w:rPr>
          <w:rFonts w:cs="Times New Roman" w:ascii="Times New Roman" w:hAnsi="Times New Roman"/>
          <w:i/>
          <w:sz w:val="24"/>
        </w:rPr>
        <w:t>Затратный</w:t>
      </w:r>
      <w:bookmarkEnd w:id="9"/>
      <w:r>
        <w:rPr>
          <w:rFonts w:cs="Times New Roman" w:ascii="Times New Roman" w:hAnsi="Times New Roman"/>
          <w:i/>
          <w:sz w:val="24"/>
        </w:rPr>
        <w:t xml:space="preserve"> мето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едпосылка данного метода заключается в том, что стоимость любого имущества зависит от затрат на воспроизводство аналогич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Согласно </w:t>
      </w:r>
      <w:bookmarkStart w:id="10" w:name="OCRUncertain123"/>
      <w:r>
        <w:rPr>
          <w:rFonts w:cs="Times New Roman" w:ascii="Times New Roman" w:hAnsi="Times New Roman"/>
          <w:sz w:val="24"/>
        </w:rPr>
        <w:t>затратному</w:t>
      </w:r>
      <w:bookmarkEnd w:id="10"/>
      <w:r>
        <w:rPr>
          <w:rFonts w:cs="Times New Roman" w:ascii="Times New Roman" w:hAnsi="Times New Roman"/>
          <w:sz w:val="24"/>
        </w:rPr>
        <w:t xml:space="preserve"> подходу, стоимость оцениваемого объекта определяется, как сумма восстановительной стоимости составляющих элементов объекта за вычетом накопленного износ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од восстановительной стоимостью понимаются затраты по воссозданию объекта в первоначальном виде, включая в них прибыль завода изготовителя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од накопленным износом понимается общая потеря стоимости оцениваемого объекта на момент оценки в процентном выражении, под воздействием физических, функциональных и внешних факторов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Бухгалтерские методы начисления износа носят формальный характер и показывают износ как долю хронологического возраста объекта оценки в установленном нормативном сроке служб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 </w:t>
      </w:r>
      <w:r>
        <w:rPr>
          <w:rFonts w:cs="Times New Roman" w:ascii="Times New Roman" w:hAnsi="Times New Roman"/>
          <w:i/>
          <w:sz w:val="24"/>
        </w:rPr>
        <w:t>Метод сравнение продаж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Данный метод основывается на предпосылке, что стоимость любого имущества зависит от цен, которые сложились к настоящему моменту на рынке аналогичного или схоже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Согласно методу сравнения продаж, стоимость оцениваемого объекта определяется ценами недавних сделок купли-продажи схожих по своим характеристикам объектов, после внесения к этим ценам поправок, компенсирующих отличия между оцениваемыми и сравниваемыми объекта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  </w:t>
      </w:r>
      <w:r>
        <w:rPr>
          <w:rFonts w:cs="Times New Roman" w:ascii="Times New Roman" w:hAnsi="Times New Roman"/>
          <w:i/>
          <w:sz w:val="24"/>
        </w:rPr>
        <w:t>Доходный метод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анный метод основывается на предпосылке, что стоимость любого имущества зависит от величины дохода, который, как ожидается</w:t>
      </w:r>
      <w:bookmarkStart w:id="11" w:name="OCRUncertain125"/>
      <w:r>
        <w:rPr>
          <w:rFonts w:cs="Times New Roman" w:ascii="Times New Roman" w:hAnsi="Times New Roman"/>
          <w:sz w:val="24"/>
        </w:rPr>
        <w:t>,</w:t>
      </w:r>
      <w:bookmarkEnd w:id="11"/>
      <w:r>
        <w:rPr>
          <w:rFonts w:cs="Times New Roman" w:ascii="Times New Roman" w:hAnsi="Times New Roman"/>
          <w:sz w:val="24"/>
        </w:rPr>
        <w:t xml:space="preserve"> оно принес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Доходный метод вк</w:t>
      </w:r>
      <w:bookmarkStart w:id="12" w:name="OCRUncertain126"/>
      <w:r>
        <w:rPr>
          <w:rFonts w:cs="Times New Roman" w:ascii="Times New Roman" w:hAnsi="Times New Roman"/>
          <w:sz w:val="24"/>
        </w:rPr>
        <w:t>л</w:t>
      </w:r>
      <w:bookmarkEnd w:id="12"/>
      <w:r>
        <w:rPr>
          <w:rFonts w:cs="Times New Roman" w:ascii="Times New Roman" w:hAnsi="Times New Roman"/>
          <w:sz w:val="24"/>
        </w:rPr>
        <w:t xml:space="preserve">ючает в себя три основных приема. Согласно первому — </w:t>
      </w:r>
      <w:r>
        <w:rPr>
          <w:rFonts w:cs="Times New Roman" w:ascii="Times New Roman" w:hAnsi="Times New Roman"/>
          <w:i/>
          <w:sz w:val="24"/>
        </w:rPr>
        <w:t>методу дисконтированных чистых доходов</w:t>
      </w:r>
      <w:r>
        <w:rPr>
          <w:rFonts w:cs="Times New Roman" w:ascii="Times New Roman" w:hAnsi="Times New Roman"/>
          <w:sz w:val="24"/>
        </w:rPr>
        <w:t xml:space="preserve"> — стоимость оцениваемого объекта рассчитывается на основе текущего ежегодного дохода от ее эксплуатации, с помощью специальных коэффициентов, отражающих сложившуюся на рынке взаимосвязь между имущественными стоимостями и уравнением доходов. В соответствие со вторым — </w:t>
      </w:r>
      <w:r>
        <w:rPr>
          <w:rFonts w:cs="Times New Roman" w:ascii="Times New Roman" w:hAnsi="Times New Roman"/>
          <w:i/>
          <w:sz w:val="24"/>
        </w:rPr>
        <w:t>методом капитализации дохода</w:t>
      </w:r>
      <w:r>
        <w:rPr>
          <w:rFonts w:cs="Times New Roman" w:ascii="Times New Roman" w:hAnsi="Times New Roman"/>
          <w:sz w:val="24"/>
        </w:rPr>
        <w:t xml:space="preserve"> — делается прогноз относительно эксплуатационного дохода на определенный период в будущем и вероятной цены продажи объекта недвижимости в конце этого периода, а затем рассчитываются и суммируются текущие стоимости всех будущих доходов, с использованием специального коэффициента, отражающего риск, который сопровождает капиталовложения в данный объект недвижимости. Третий метод — </w:t>
      </w:r>
      <w:r>
        <w:rPr>
          <w:rFonts w:cs="Times New Roman" w:ascii="Times New Roman" w:hAnsi="Times New Roman"/>
          <w:i/>
          <w:sz w:val="24"/>
        </w:rPr>
        <w:t>метод равноэффективного аналога</w:t>
      </w:r>
      <w:r>
        <w:rPr>
          <w:rFonts w:cs="Times New Roman" w:ascii="Times New Roman" w:hAnsi="Times New Roman"/>
          <w:sz w:val="24"/>
        </w:rPr>
        <w:t xml:space="preserve"> — предполагает подбор функционального аналога (базисного объекта), который выполняет одинаковые с оцениваемым объектом функции, но может отличаться от него по производительности, сроку службы, качеству продукции и другим показателям (выполняется в том случае, если сложно применить метод дисконтированных чистых доходов или метод капитализации дохода). В этом случае также присутствует оценка дохода от объекта, но не в полном объеме, а только в той его части, на которую доход от оцениваемого объекта отличается от дохода от функционального аналог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Термины и опред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1. Имущество</w:t>
      </w:r>
      <w:r>
        <w:rPr>
          <w:rFonts w:cs="Times New Roman" w:ascii="Times New Roman" w:hAnsi="Times New Roman"/>
          <w:sz w:val="24"/>
        </w:rPr>
        <w:t xml:space="preserve"> — объекты окружающего мира, обладающие полезностью, и права на н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2. Оценка имущества</w:t>
      </w:r>
      <w:r>
        <w:rPr>
          <w:rFonts w:cs="Times New Roman" w:ascii="Times New Roman" w:hAnsi="Times New Roman"/>
          <w:sz w:val="24"/>
        </w:rPr>
        <w:t xml:space="preserve"> — определение стоимости имущества в соответствии с поставленной целью, процедурой оценки и требований этики оценщ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3. Объект оценки</w:t>
      </w:r>
      <w:r>
        <w:rPr>
          <w:rFonts w:cs="Times New Roman" w:ascii="Times New Roman" w:hAnsi="Times New Roman"/>
          <w:sz w:val="24"/>
        </w:rPr>
        <w:t xml:space="preserve"> — имущество, предъявляемое к оцен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4. Принцип оценки имущества</w:t>
      </w:r>
      <w:r>
        <w:rPr>
          <w:rFonts w:cs="Times New Roman" w:ascii="Times New Roman" w:hAnsi="Times New Roman"/>
          <w:sz w:val="24"/>
        </w:rPr>
        <w:t xml:space="preserve"> — основные экономические факторы, определяющие сто-имость имущ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5. Этика оценщика имущества</w:t>
      </w:r>
      <w:r>
        <w:rPr>
          <w:rFonts w:cs="Times New Roman" w:ascii="Times New Roman" w:hAnsi="Times New Roman"/>
          <w:sz w:val="24"/>
        </w:rPr>
        <w:t xml:space="preserve"> — совокупность этических правил и норм поведения оцен-щика при проведении процедуры оце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6. Износ имущества</w:t>
      </w:r>
      <w:r>
        <w:rPr>
          <w:rFonts w:cs="Times New Roman" w:ascii="Times New Roman" w:hAnsi="Times New Roman"/>
          <w:sz w:val="24"/>
        </w:rPr>
        <w:t xml:space="preserve"> — снижение стоимости имущества под действием различных причи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7. Физический износ имущества</w:t>
      </w:r>
      <w:r>
        <w:rPr>
          <w:rFonts w:cs="Times New Roman" w:ascii="Times New Roman" w:hAnsi="Times New Roman"/>
          <w:sz w:val="24"/>
        </w:rPr>
        <w:t xml:space="preserve"> — износ имущества, связанный со снижением его рабо-тоспособности в результате как естественного физического старения, так и влияния внешних неблагоприятных факторов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8. Функциональный износ</w:t>
      </w:r>
      <w:r>
        <w:rPr>
          <w:rFonts w:cs="Times New Roman" w:ascii="Times New Roman" w:hAnsi="Times New Roman"/>
          <w:sz w:val="24"/>
        </w:rPr>
        <w:t xml:space="preserve"> — износ имущества из-за несоответствия современным требованиям, предъявляемым к данному имуществ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9. Согласование результата оценки</w:t>
      </w:r>
      <w:r>
        <w:rPr>
          <w:rFonts w:cs="Times New Roman" w:ascii="Times New Roman" w:hAnsi="Times New Roman"/>
          <w:sz w:val="24"/>
        </w:rPr>
        <w:t xml:space="preserve"> — получение итоговой оценки имущества на основа-нии результатов, полученных с помощью различных методов оцен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5.  Сертификат качества  оценк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авшие данный отчет оценщики (далее Оценщики) настоящим удостоверяют, что в соответствие с имеющимися у них данным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акты, изложенные в отчете, верны и соответствуют действительност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Содержащиеся в отчете анализ, мнения и заключения принадлежат самим Оценщикам и действительны строго в пределах ограничительных условий и допущений, являющихся частью настоящего отчет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ценщики не имеют ни настоящей, ни ожидаемой заинтересованности в оцениваемом иму-ществе, и действуют не предвзято и без предубеждения по отношению к участвующим сторона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знаграждение Оценщиков не зависит от итоговой оценки стоимости, а также тех событий, которые могут наступить в результате использования заказчиком или третьими сторонами выводов и заключений, содержащихся в отчет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иведенные в отчете факты, на основе которых проводился анализ, делались предполо-жения и выводы, были собраны нами  и являются, на наш взгляд, достоверными и не содержащими фактических ошибок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3" w:name="l"/>
      <w:bookmarkStart w:id="14" w:name="l"/>
      <w:bookmarkEnd w:id="14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 Ограничительные  условия  и  сделанные  допущения</w:t>
      </w:r>
    </w:p>
    <w:p>
      <w:pPr>
        <w:pStyle w:val="Normal"/>
        <w:ind w:left="1701" w:right="1134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ижеследующие  условия,  допущения  и  ограничения  являются  неотъемлемой  частью  настоящего  отчета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ходя  из  нижеследующей  трактовки  и  договоренностей, настоящие  условия  подразумевают  их  полное  и  однозначное  понимание  Сторонами,  а  также  факт  того,  что  все  положения,  результаты  переговоров  и  заявления,  не  оговоренные  в  тексте  отчета  теряют силу. Настоящие  условия  распространяются  и  на  правопреемника  и  исполнителей  Сторон.  Заказчик  должен  и  в  дальнейшем  соблюдать  настоящие  условия  даже  в  случае,  если  имущественное  право  на  Объект,  которым  он  располагает, полностью  или  частично  перейдет  к  другому  лицу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Настоящий  отчет  достоверен  в  полном  объеме  лишь  в  указанных  в  настоящем  тексте  целях.  Понимается,  что  проведенный  нами  анализ  и  данные  нами  заключения  не  содержат  полностью  или  частично  предвзятые  мнения.                                                               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Оценщики  берут  на  себя  обязательство  соблюдать  конфиденциальность  в  отношении  документов  любого  формата  и  содержания,  составленных  от  имени  Заказчика.         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Заказчик  принимает  условие  не  упоминать  Агентство  и  наш  отчет,  полностью  или  частично,  в   каком-либо  документе,  передаваемом  третьим  лицам,  без  нашего письменного  на  то согласия.  Согласно  установленным  профессиональным  Стандартам  мы  гарантируем  соблюдение  конфиденциальности  в  отношении  информации,  полученной   и  рассчитанной  в  ходе  исследований   в  соответствии  с  задачами  оценки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казчик  принимает  условие  заранее  освободить  и  обезопасить  Оценщиков, и,  по  желанию  Оценщиков,  защитить  от  всякого  рода  материальной  ответственности,  происходящей  из  иска  третьих  сторон  к  Оценщикам,  вследствие  легального  использования  третьими  сторонами  результатов  работы  Оценщиков,  кроме  случаев,  когда  окончательным  судебным  порядком  определено,  что  убытки,  потери  и  задолженности  стали  следствием  мошенничества,  общей  халатности  и  умышленно  неправомочных  действий  со  стороны  Оценщиков  в  процессе  выполнения  обязательств  по  договору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Мы  не  принимаем  на  себя  ответственности  за  описание  правового  состояния  Объекта  и  вопросы,   подразумевающие  обсуждение  юридических  аспектов  права  собственности.            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ущественные права  собственности  на  рассматриваемый  Объект  предполагаются  полностью  соответствующими  требованиям  законодательства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Информация,  предоставленная  сторонними  специалистами,  представляется  надежной.  Тем  не  менее,  мы не  предоставляем гарантии,  или  иных  форм  подтверждения  ее  полной  достоверности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исходим из  того,  что  все  необходимые  лицензии,  ордера  и  свидетельства,  подтверждающие  имущественные  права,  необходимые  решения  законодательных  и  исполнительных  органов  местного  и  общероссийского  уровней  существуют  или  могут  быть  получены  или  обновлены  для  исполнения  любых  предполагаемых  функций  на  объектах,  рассматриваемых  в  настоящем  отчете.</w:t>
      </w:r>
    </w:p>
    <w:p>
      <w:pPr>
        <w:pStyle w:val="Normal"/>
        <w:ind w:right="83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 Отчет об оценке содержит наше профессиональное мнение о величине рыночной сто-имости объектов оценки и не является гарантией того, что объекты будут проданы на свободном конкурентном рынке по цене, равной полученному значению рыночной стоимости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7. Расчет рыночной сто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анспортного сред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1. Расчет рыночной стоим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анспортного средства затратным метод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7.1.1. Расчет рыночной стоимости оцениваемого транспортного средства затратным методом Сзатр. в зависимости от его характеризующих параметров в месте оценки на дату оценки в период от даты производства до вывода из эксплуатации (списания) производим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n                                          w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</w:rPr>
        <w:t>Сз</w:t>
      </w:r>
      <w:r>
        <w:rPr>
          <w:rFonts w:cs="Times New Roman" w:ascii="Times New Roman" w:hAnsi="Times New Roman"/>
          <w:sz w:val="24"/>
          <w:lang w:val="en-US"/>
        </w:rPr>
        <w:t xml:space="preserve">.  =  </w:t>
      </w:r>
      <w:r>
        <w:rPr>
          <w:rFonts w:eastAsia="Symbol" w:cs="Symbol" w:ascii="Symbol" w:hAnsi="Symbol"/>
          <w:sz w:val="40"/>
        </w:rPr>
        <w:t></w:t>
      </w:r>
      <w:r>
        <w:rPr>
          <w:rFonts w:cs="Times New Roman" w:ascii="Times New Roman" w:hAnsi="Times New Roman"/>
          <w:sz w:val="24"/>
        </w:rPr>
        <w:t>Сбаз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ост</w:t>
      </w:r>
      <w:r>
        <w:rPr>
          <w:rFonts w:cs="Times New Roman" w:ascii="Times New Roman" w:hAnsi="Times New Roman"/>
          <w:sz w:val="24"/>
          <w:lang w:val="en-US"/>
        </w:rPr>
        <w:t xml:space="preserve">.  +  </w:t>
      </w:r>
      <w:r>
        <w:rPr>
          <w:rFonts w:eastAsia="Symbol" w:cs="Symbol" w:ascii="Symbol" w:hAnsi="Symbol"/>
          <w:sz w:val="36"/>
        </w:rPr>
        <w:t>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ia * ((</w:t>
      </w:r>
      <w:r>
        <w:rPr>
          <w:rFonts w:cs="Times New Roman" w:ascii="Times New Roman" w:hAnsi="Times New Roman"/>
          <w:sz w:val="24"/>
        </w:rPr>
        <w:t>Иф</w:t>
      </w:r>
      <w:r>
        <w:rPr>
          <w:rFonts w:cs="Times New Roman" w:ascii="Times New Roman" w:hAnsi="Times New Roman"/>
          <w:sz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z w:val="24"/>
          <w:lang w:val="en-US"/>
        </w:rPr>
        <w:t xml:space="preserve">)/100)  -  </w:t>
      </w:r>
      <w:r>
        <w:rPr>
          <w:rFonts w:eastAsia="Symbol" w:cs="Symbol" w:ascii="Symbol" w:hAnsi="Symbol"/>
          <w:sz w:val="36"/>
        </w:rPr>
        <w:t>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ен</w:t>
      </w:r>
      <w:r>
        <w:rPr>
          <w:rFonts w:cs="Times New Roman" w:ascii="Times New Roman" w:hAnsi="Times New Roman"/>
          <w:sz w:val="24"/>
          <w:lang w:val="en-US"/>
        </w:rPr>
        <w:t xml:space="preserve">  * (1 - (</w:t>
      </w:r>
      <w:r>
        <w:rPr>
          <w:rFonts w:cs="Times New Roman" w:ascii="Times New Roman" w:hAnsi="Times New Roman"/>
          <w:sz w:val="24"/>
        </w:rPr>
        <w:t>Иф</w:t>
      </w:r>
      <w:r>
        <w:rPr>
          <w:rFonts w:cs="Times New Roman" w:ascii="Times New Roman" w:hAnsi="Times New Roman"/>
          <w:sz w:val="24"/>
          <w:lang w:val="en-US"/>
        </w:rPr>
        <w:t xml:space="preserve">/100) +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en-US"/>
        </w:rPr>
        <w:t>l</w:t>
      </w:r>
      <w:r>
        <w:rPr>
          <w:rFonts w:cs="Times New Roman" w:ascii="Times New Roman" w:hAnsi="Times New Roman"/>
          <w:sz w:val="24"/>
        </w:rPr>
        <w:t>уст</w:t>
      </w:r>
      <w:r>
        <w:rPr>
          <w:rFonts w:cs="Times New Roman" w:ascii="Times New Roman" w:hAnsi="Times New Roman"/>
          <w:sz w:val="24"/>
          <w:lang w:val="en-US"/>
        </w:rPr>
        <w:t>)  +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lang w:val="en-US"/>
        </w:rPr>
        <w:t>i=1                                       l=1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lang w:val="en-US"/>
        </w:rPr>
        <w:t>s                                                              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36"/>
        </w:rPr>
        <w:t></w:t>
      </w:r>
      <w:r>
        <w:rPr>
          <w:rFonts w:cs="Times New Roman" w:ascii="Times New Roman" w:hAnsi="Times New Roman"/>
          <w:sz w:val="24"/>
          <w:lang w:val="en-US"/>
        </w:rPr>
        <w:t>(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доз</w:t>
      </w:r>
      <w:r>
        <w:rPr>
          <w:rFonts w:cs="Times New Roman" w:ascii="Times New Roman" w:hAnsi="Times New Roman"/>
          <w:sz w:val="24"/>
          <w:lang w:val="en-US"/>
        </w:rPr>
        <w:t xml:space="preserve"> + </w:t>
      </w:r>
      <w:r>
        <w:rPr>
          <w:rFonts w:cs="Times New Roman" w:ascii="Times New Roman" w:hAnsi="Times New Roman"/>
          <w:sz w:val="24"/>
        </w:rPr>
        <w:t>З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пер</w:t>
      </w:r>
      <w:r>
        <w:rPr>
          <w:rFonts w:cs="Times New Roman" w:ascii="Times New Roman" w:hAnsi="Times New Roman"/>
          <w:sz w:val="24"/>
          <w:lang w:val="en-US"/>
        </w:rPr>
        <w:t>)*(1 - (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доз</w:t>
      </w:r>
      <w:r>
        <w:rPr>
          <w:rFonts w:cs="Times New Roman" w:ascii="Times New Roman" w:hAnsi="Times New Roman"/>
          <w:sz w:val="24"/>
          <w:lang w:val="en-US"/>
        </w:rPr>
        <w:t xml:space="preserve">/100))  -   </w:t>
      </w:r>
      <w:r>
        <w:rPr>
          <w:rFonts w:eastAsia="Symbol" w:cs="Symbol" w:ascii="Symbol" w:hAnsi="Symbol"/>
          <w:sz w:val="36"/>
        </w:rPr>
        <w:t>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lang w:val="en-US"/>
        </w:rPr>
        <w:t>t</w:t>
      </w:r>
      <w:r>
        <w:rPr>
          <w:rFonts w:cs="Times New Roman" w:ascii="Times New Roman" w:hAnsi="Times New Roman"/>
          <w:sz w:val="24"/>
        </w:rPr>
        <w:t>аз</w:t>
      </w:r>
      <w:r>
        <w:rPr>
          <w:rFonts w:cs="Times New Roman" w:ascii="Times New Roman" w:hAnsi="Times New Roman"/>
          <w:sz w:val="24"/>
          <w:lang w:val="en-US"/>
        </w:rPr>
        <w:t>*(1 - (</w:t>
      </w:r>
      <w:r>
        <w:rPr>
          <w:rFonts w:cs="Times New Roman" w:ascii="Times New Roman" w:hAnsi="Times New Roman"/>
          <w:sz w:val="24"/>
        </w:rPr>
        <w:t>Иф</w:t>
      </w:r>
      <w:r>
        <w:rPr>
          <w:rFonts w:cs="Times New Roman" w:ascii="Times New Roman" w:hAnsi="Times New Roman"/>
          <w:sz w:val="24"/>
          <w:lang w:val="en-US"/>
        </w:rPr>
        <w:t>/100)</w:t>
      </w:r>
      <w:r>
        <w:rPr>
          <w:rFonts w:eastAsia="Symbol" w:cs="Symbol" w:ascii="Symbol" w:hAnsi="Symbol"/>
          <w:sz w:val="40"/>
        </w:rPr>
        <w:t></w:t>
      </w:r>
      <w:r>
        <w:rPr>
          <w:rFonts w:cs="Times New Roman" w:ascii="Times New Roman" w:hAnsi="Times New Roman"/>
          <w:sz w:val="24"/>
          <w:lang w:val="en-US"/>
        </w:rPr>
        <w:t xml:space="preserve">  *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>t=1                                                          t=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m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</w:rPr>
        <w:t xml:space="preserve">*  (1 - (Им/100)) + </w:t>
      </w:r>
      <w:r>
        <w:rPr>
          <w:rFonts w:eastAsia="Symbol" w:cs="Symbol" w:ascii="Symbol" w:hAnsi="Symbol"/>
          <w:sz w:val="36"/>
        </w:rPr>
        <w:t></w:t>
      </w:r>
      <w:r>
        <w:rPr>
          <w:rFonts w:cs="Times New Roman" w:ascii="Times New Roman" w:hAnsi="Times New Roman"/>
          <w:sz w:val="24"/>
        </w:rPr>
        <w:t>Сjдоп.*(1-(Иjдоп./100))  -  Сэд. ;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j=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   Сбаз.ост — остаточная стоимость неразукомплектованного транспортного средства в работоспособном состоянии, на котором не производилась замена агрегатов и переоборудование, а также отсутствуют неисправности и эксплуатационные дефекты, на дату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 — число агрегатов (узлов, систем, механизмов) базовой комплектации, замененных на аналогичные, на дату оценки, ед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ia — стоимость нового i-го агрегата (узла, системы, механизма) базовой комплектации, установленного при замене аналогичного агрегата,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ф — физический износ транспортного средства на дату оценки, %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iа — физический износ i-го агрегата (узла, системы, механизма) базовой комплектации, установленного при замене аналогичного агрегата, на дату оценки, 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w — общее количество агрегатов (узлов, систем, елементов) базовой комплектации, отсутствующих на транспортном средстве на дату оценки в результатет его разукомплектации (кроме замененных при переоборудовании), ед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lен — стоимость нового l-го агрегата (узла, системы, елемента) базовой комплектации, отсутствующего на транспортном средстве в результатете его разукомплектации (кроме замененных при переоборудовании),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lуст — затраты на установку l-го агрегата (узла, системы, елемента) базовой комплектации, отсутствующего на транспортном средстве в результатете его разукомплектации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 — количество оборудования, дополнительно установленного при переоборудовании транспортного средства взамен агрегатов (узлов, систем, механизмов) базовой комплектации, на дату оценки, ед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tдоз — стоимость нового t-го оборудования, дополнительно установленного при переоборудовании транспортного средства взамен агрегатов (узлов, систем, механизмов) базовой комплектации,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Зtпер — затраты на переоборудование транспортного средства при замене  (узла, системы, механизма) базовой комплектации на дополнительно установленное t-е оборудование,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tдоз — физический износ t-го оборудования, дополнительно установленного при переоборудовании транспортного средства взамен агрегатов (узлов, систем, механизмов) базовой комплектации, на дату оценки, %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tаз — стоимость нового агрегата (узла, системы, механизма) базовой комплектации, который заменен при переоборудовании транспортного средства на t-е оборудование, на дату оценки в месте оценки,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м — моральный износ транспортного средства на дату оценки, %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 — количество оборудования, дополнительно установленного при переоборудовании транспортного средства без замены агрегатов (узлов, систем, механизмов) базовой комплектации, на дату оценки, ед.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jдоп — стоимость нового j-го оборудования, дополнительно установленного при переоборудовании транспортного средства без замены агрегатов (узлов, систем, механизмов) базовой комплектации, включая затраты на установку, на дату оценки в месте оценки, %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Иjдоп — физический износ j-го оборудования, дополнительно установленного при переоборудовании транспортного средства без замены агрегатов (узлов, систем, механизмов) базовой комплектации, на дату оценки, %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Сэд — стоимость устранения отказов, неисправностей и эксплуатационных дефектов на дату оценки в месте оценки,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Численные значения характеризующих параметров оцениваемого транспортного средства сведены в таблицы и представлены в п.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Остаточную стоимость Сбаз.ост неразукомплектованного транспортного средства определяем расчетным методом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Сбаз.ост = Со*((1-(Иф/100));                                                      (2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      Со — значение стоимости нового транспортного средства базовой комплектации на дату оценки в месте оценки,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Оценка стоимости нового транспортного средства базовой комплектации может проводиться прямым и косвенным методами. Косвенный метод применяется в следующих случаях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а) транспортное средство  на дату оценки выпускается, но данные о его рыночной стоимости на первичном рынке отсутствую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б) транспортное средство на дату оценки снято с производства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) дата оценки транспортного средства не совпадает с датой проведения оценки 9составления отчета об оценке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 качестве прямого метода при оценке стоимости нового транспортного средства базовой комплектации Со используется рыночный метод, для которого в качестве исходной информации могут быть использованы данные торгующих организаций (автомагазинов, дилеров, автосалонов, автоцентров и т.д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счет физического износа с учетом возраста и пробега транспортного средства с начала эксплуатации проводим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Иф = 100 * (1 - </w:t>
      </w:r>
      <w:r>
        <w:rPr>
          <w:rFonts w:cs="Times New Roman" w:ascii="Times New Roman" w:hAnsi="Times New Roman"/>
          <w:sz w:val="36"/>
        </w:rPr>
        <w:t>е</w:t>
      </w:r>
      <w:r>
        <w:rPr>
          <w:rFonts w:cs="Times New Roman" w:ascii="Times New Roman" w:hAnsi="Times New Roman"/>
          <w:sz w:val="36"/>
          <w:vertAlign w:val="superscript"/>
        </w:rPr>
        <w:t>-</w:t>
      </w:r>
      <w:r>
        <w:rPr>
          <w:rFonts w:eastAsia="Symbol" w:cs="Symbol" w:ascii="Symbol" w:hAnsi="Symbol"/>
          <w:sz w:val="32"/>
          <w:vertAlign w:val="superscript"/>
        </w:rPr>
        <w:t></w:t>
      </w:r>
      <w:r>
        <w:rPr>
          <w:rFonts w:cs="Times New Roman" w:ascii="Times New Roman" w:hAnsi="Times New Roman"/>
          <w:sz w:val="24"/>
        </w:rPr>
        <w:t>);                                                          (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где </w:t>
      </w:r>
      <w:r>
        <w:rPr>
          <w:rFonts w:cs="Times New Roman" w:ascii="Times New Roman" w:hAnsi="Times New Roman"/>
          <w:sz w:val="36"/>
        </w:rPr>
        <w:t xml:space="preserve">е 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снование натуральных логарифмов, </w:t>
      </w:r>
      <w:r>
        <w:rPr>
          <w:rFonts w:cs="Times New Roman" w:ascii="Times New Roman" w:hAnsi="Times New Roman"/>
          <w:sz w:val="36"/>
        </w:rPr>
        <w:t xml:space="preserve">е </w:t>
      </w:r>
      <w:r>
        <w:rPr>
          <w:rFonts w:cs="Times New Roman" w:ascii="Times New Roman" w:hAnsi="Times New Roman"/>
          <w:sz w:val="24"/>
        </w:rPr>
        <w:t>= 2,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 xml:space="preserve">функция, зависящая от возраста и фактического пробега транспортного средства с начала эксплуатации. Вид функции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определяем в соответствии с таблицей 2 (1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Значение физического износа Иф определяем по приложению 9 (1).</w:t>
      </w:r>
    </w:p>
    <w:p>
      <w:pPr>
        <w:sectPr>
          <w:type w:val="continuous"/>
          <w:pgSz w:w="11906" w:h="16838"/>
          <w:pgMar w:left="1134" w:right="851" w:gutter="0" w:header="0" w:top="1021" w:footer="0" w:bottom="851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2"/>
          <w:type w:val="nextPage"/>
          <w:pgSz w:orient="landscape" w:w="16838" w:h="11906"/>
          <w:pgMar w:left="397" w:right="397" w:gutter="0" w:header="567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right="1728" w:hanging="0"/>
        <w:rPr>
          <w:rFonts w:ascii="Times New Roman" w:hAnsi="Times New Roman" w:cs="Times New Roman"/>
          <w:b/>
          <w:b/>
          <w:sz w:val="32"/>
        </w:rPr>
      </w:pPr>
      <w:r>
        <w:fldChar w:fldCharType="begin"/>
      </w:r>
      <w:r>
        <w:rPr>
          <w:sz w:val="36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затр.!R1C1:R16C9" \a \p </w:instrText>
      </w:r>
      <w:bookmarkStart w:id="15" w:name="_1031657487"/>
      <w:bookmarkEnd w:id="15"/>
      <w:r>
        <w:rPr>
          <w:rFonts w:cs="Times New Roman" w:ascii="Times New Roman" w:hAnsi="Times New Roman"/>
          <w:b/>
          <w:sz w:val="36"/>
        </w:rPr>
      </w:r>
      <w:r>
        <w:rPr>
          <w:sz w:val="36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6"/>
        </w:rPr>
        <w:t xml:space="preserve"> </w:t>
      </w:r>
      <w:r/>
      <w:r>
        <w:rPr>
          <w:sz w:val="36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36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931" w:leader="none"/>
        </w:tabs>
        <w:ind w:left="142" w:right="1728" w:hanging="0"/>
        <w:rPr>
          <w:rFonts w:ascii="Times New Roman" w:hAnsi="Times New Roman" w:cs="Times New Roman"/>
          <w:b/>
          <w:b/>
          <w:sz w:val="32"/>
        </w:rPr>
      </w:pPr>
      <w:r>
        <w:fldChar w:fldCharType="begin"/>
      </w:r>
      <w:r>
        <w:rPr>
          <w:sz w:val="32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затр.!R18C1:R28C9" \a \p </w:instrText>
      </w:r>
      <w:bookmarkStart w:id="16" w:name="_1031660591"/>
      <w:bookmarkEnd w:id="16"/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</w:rPr>
        <w:t xml:space="preserve"> </w:t>
      </w:r>
      <w:r/>
      <w:r>
        <w:rPr>
          <w:sz w:val="3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32"/>
        </w:rPr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1728" w:hanging="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>
          <w:sz w:val="32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затр.!R30C1:R37C9" \a \p </w:instrText>
      </w:r>
      <w:bookmarkStart w:id="17" w:name="_1032682951"/>
      <w:bookmarkEnd w:id="17"/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32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затр.!R39C1:R54C9" \a \p </w:instrText>
      </w:r>
      <w:bookmarkStart w:id="18" w:name="_1032683220"/>
      <w:bookmarkEnd w:id="18"/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32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затр.!R56C1:R69C9" \a \p </w:instrText>
      </w:r>
      <w:bookmarkStart w:id="19" w:name="_1032683836"/>
      <w:bookmarkEnd w:id="19"/>
      <w:r>
        <w:rPr>
          <w:rFonts w:cs="Times New Roman" w:ascii="Times New Roman" w:hAnsi="Times New Roman"/>
          <w:b/>
          <w:sz w:val="32"/>
        </w:rPr>
      </w:r>
      <w:r>
        <w:rPr>
          <w:sz w:val="3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32"/>
        </w:rPr>
        <w:t xml:space="preserve"> </w:t>
      </w:r>
      <w:r/>
      <w:r>
        <w:rPr>
          <w:sz w:val="3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32"/>
        </w:rPr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397" w:top="851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>
          <w:sz w:val="28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сравн.!R1C1:R25C7" \a \p </w:instrText>
      </w:r>
      <w:bookmarkStart w:id="20" w:name="_1032684220"/>
      <w:bookmarkEnd w:id="20"/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 xml:space="preserve"> 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>
          <w:sz w:val="28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сравн.!R27C1:R30C7" \a \p </w:instrText>
      </w:r>
      <w:bookmarkStart w:id="21" w:name="_1032684748"/>
      <w:bookmarkEnd w:id="21"/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 xml:space="preserve"> 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>
          <w:sz w:val="28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дох.!R1C1:R34C6" \a \p </w:instrText>
      </w:r>
      <w:bookmarkStart w:id="22" w:name="_1032786665"/>
      <w:bookmarkEnd w:id="22"/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 xml:space="preserve"> 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>
          <w:sz w:val="28"/>
          <w:b/>
          <w:rFonts w:cs="Times New Roman" w:ascii="Times New Roman" w:hAnsi="Times New Roman"/>
        </w:rPr>
        <w:instrText xml:space="preserve"> LINK Excel.Sheet.5 "\\\\Right\\c\\Мои документы\\Oleg\\Ocenka\\Sberbank\\186-ZIL furgon\\ZIL.xls" "Отчет дох.!R37C1:R46C6" \a \p </w:instrText>
      </w:r>
      <w:bookmarkStart w:id="23" w:name="_1032788956"/>
      <w:bookmarkEnd w:id="23"/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 xml:space="preserve"> 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Согласование результатов. </w:t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овая оценка стоимости.</w:t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данной ситуации, результаты расчетов каждого из двух методов отличаются друг от друга. Выбор итоговой оценки стоимости зависит от назначения оценки, имеющейся информации и степени ее достоверности. На основе полученной информации итоговые результаты оцениваем следующим образом: затратный метод — 33%, метод сравнения продаж - 33%, доходный подход - 33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LINK Excel.Sheet.5 "\\\\Right\\c\\Мои документы\\Oleg\\Ocenka\\Sberbank\\186-ZIL furgon\\ZIL.xls" "С баз.ост.!R5C1:R5C14" \a \p </w:instrText>
      </w:r>
      <w:bookmarkStart w:id="24" w:name="_1032694486"/>
      <w:bookmarkEnd w:id="24"/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 xml:space="preserve"> 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sz w:val="24"/>
        </w:rPr>
        <w:t>ВЫВОД: рыночная стоимость автомобиля оцениваемого автомобиля на 25.09.2000 г. составила 125641 (руб.)</w:t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Сведения  о  специалистах, участвовавших   в  проведении  оценки</w:t>
      </w:r>
    </w:p>
    <w:p>
      <w:pPr>
        <w:pStyle w:val="Normal"/>
        <w:ind w:left="1728" w:right="172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итель Отчета имеет профессиональное образование в области оцен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 — оценщик                                                                 Толчев О.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 Российского общества оценщиков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Заместитель директора                                                             Соловьев И.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Список литературы и нормативных документов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. Методика оценки остаточной стоимости транспортных средств с учетом технического состояния Р-03112194-0376-98 / Министерство транспорта Российской Федерации, — М.: 1999 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Методика оценки стоимости поврежденных транспортных средств, стоимости их восстановления и ущерба от повреждения Р-03112194-0377-98 / Министерство транспорта Российской Федерации, М.: 1999 г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ценка стоимости активной части основных фондов. Учебно-методическое пособие / Ковалев А.П.  М.: Финстатинформ, 1997. — 175 с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Федеральный закон №135-Ф3 “Об оценочной деятельности в Российской Федерации”, — М.: 1998 г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ГОСТ Р 51195.0.02-98 — Единая система оценки имущества. Термины и определения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6. Стандарты Российского Общества Оценщиков / Российское общество оценщиков, М.: 1996 г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ЬКУЛЯЦ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оимости ремонта поврежденного транспортного сред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483"/>
        <w:gridCol w:w="1877"/>
        <w:gridCol w:w="1560"/>
        <w:gridCol w:w="10"/>
        <w:gridCol w:w="1046"/>
        <w:gridCol w:w="945"/>
        <w:gridCol w:w="985"/>
        <w:gridCol w:w="142"/>
        <w:gridCol w:w="284"/>
        <w:gridCol w:w="83"/>
        <w:gridCol w:w="873"/>
        <w:gridCol w:w="36"/>
      </w:tblGrid>
      <w:tr>
        <w:trPr/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лькуляция составлена на основании: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кта технического осмотра от 25.09.2000 г.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</w:t>
            </w:r>
          </w:p>
        </w:tc>
        <w:tc>
          <w:tcPr>
            <w:tcW w:w="932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оемкости работ по техническому обслуживанию и ремонту автомобилей.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</w:t>
            </w:r>
          </w:p>
        </w:tc>
        <w:tc>
          <w:tcPr>
            <w:tcW w:w="932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ика оценки остаточной стоимости транспортных средств с учетом технического состояния Р-03112194-0376-98.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</w:t>
            </w:r>
          </w:p>
        </w:tc>
        <w:tc>
          <w:tcPr>
            <w:tcW w:w="9324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етодика оценки стоимости поврежденных транспортных средств, стоимости и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становления и ущерба от повреждения Р-03112194-0377-98</w:t>
            </w:r>
          </w:p>
        </w:tc>
      </w:tr>
      <w:tr>
        <w:trPr>
          <w:trHeight w:val="307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976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99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 Расчет физического износа ТС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15.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раметры</w:t>
            </w:r>
          </w:p>
        </w:tc>
        <w:tc>
          <w:tcPr>
            <w:tcW w:w="34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параметра</w:t>
            </w:r>
          </w:p>
        </w:tc>
        <w:tc>
          <w:tcPr>
            <w:tcW w:w="9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ункция, зависящая от возраста и фактического пробега транспортного средства с начала эксплуатации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7</w:t>
            </w:r>
          </w:p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зический износ по пробегу и сроку эксплуатации, %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,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ind w:right="-314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9917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 Расчет стоимости ремонт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82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аблица 16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№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з.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работ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ли-чество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рудоемкость,                       нормо-час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оимость, руб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Снятие/установка (с/у)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0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омерной знак - с/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5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5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мпер передний - замена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1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лок-фара в сборе левая - с/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5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3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Фонарь задний левый в сборе -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/у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5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4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мпер задний - с/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5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0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ушитель основной - с/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35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1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лушитель дополнительный - 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/у</w:t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70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0</w:t>
            </w:r>
          </w:p>
        </w:tc>
        <w:tc>
          <w:tcPr>
            <w:tcW w:w="336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шка багажника в сборе - с/у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30</w:t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2</w:t>
            </w:r>
          </w:p>
        </w:tc>
        <w:tc>
          <w:tcPr>
            <w:tcW w:w="3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ерь задняя левая - с/у арматур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0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30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483"/>
        <w:gridCol w:w="1877"/>
        <w:gridCol w:w="1560"/>
        <w:gridCol w:w="1056"/>
        <w:gridCol w:w="1930"/>
        <w:gridCol w:w="142"/>
        <w:gridCol w:w="1240"/>
      </w:tblGrid>
      <w:tr>
        <w:trPr>
          <w:trHeight w:val="30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Надбавка в соотв. С прейскурантом, %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четом надбав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Ремонт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2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узов - устранение перекоса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едней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ожности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67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ло заднее левое - ремонт 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1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5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шка багажника - ремонт 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Надбавка в соотв. с прейскурантом, 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четом надбав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крас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4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ло заднее левое - наружная окрас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44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ло заднее правое - наружная окрас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5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Крышка багажника - полна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с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,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39</w:t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верь задняя левая - полная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ска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9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мпер передний - подготовка и наружна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ск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1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29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мпер задний - подготовка и наружная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ск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1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3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Надбавка в соотв. с прейскурантом, 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четом надбав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3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Основные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и вспомогательные материал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ка - подбор коле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площадь поверзностей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шиваемых эмалью, кв. м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,7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площадь поверзностей,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рашиваемых лаком, кв.м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,68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зисная эмаль, к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81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творитель   для    базисной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мали, кг.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14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ак, кг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,13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воритель для лака, к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36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9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тализатор для ла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15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нт, кг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2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воритель для грунта, кг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,00</w:t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Шлифшкурка   для  подготовки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ерхност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 покраску, 16 кв.м.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0,58</w:t>
            </w:r>
          </w:p>
        </w:tc>
        <w:tc>
          <w:tcPr>
            <w:tcW w:w="19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483"/>
        <w:gridCol w:w="1877"/>
        <w:gridCol w:w="1560"/>
        <w:gridCol w:w="1056"/>
        <w:gridCol w:w="945"/>
        <w:gridCol w:w="985"/>
        <w:gridCol w:w="142"/>
        <w:gridCol w:w="1240"/>
      </w:tblGrid>
      <w:tr>
        <w:trPr>
          <w:trHeight w:val="307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Надбавка в соотв. с прейскурантом, %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четом надбавк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47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Запасные част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лок-фара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ева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арь   задний   левы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ампер 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н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лушитель   двигател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ветоотражающий   элемент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ышки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гажника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0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55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четом нормативного износа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78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:</w:t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96</w:t>
            </w:r>
          </w:p>
        </w:tc>
      </w:tr>
      <w:tr>
        <w:trPr>
          <w:trHeight w:val="307" w:hRule="atLeast"/>
        </w:trPr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  <w:t>Итого с уетом нормативного износа: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</w:rPr>
            </w:r>
          </w:p>
        </w:tc>
        <w:tc>
          <w:tcPr>
            <w:tcW w:w="11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19</w:t>
            </w:r>
          </w:p>
        </w:tc>
      </w:tr>
      <w:tr>
        <w:trPr>
          <w:trHeight w:val="307" w:hRule="atLeast"/>
        </w:trPr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7" w:hRule="atLeast"/>
        </w:trPr>
        <w:tc>
          <w:tcPr>
            <w:tcW w:w="991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: затраты на ремонт транспортного средства гос.№ У500ОТ63 составляют  12196 руб</w:t>
            </w:r>
          </w:p>
        </w:tc>
      </w:tr>
      <w:tr>
        <w:trPr>
          <w:trHeight w:val="307" w:hRule="atLeast"/>
        </w:trPr>
        <w:tc>
          <w:tcPr>
            <w:tcW w:w="991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ЕНАДЦАТЬ ТЫСЯЧ СТО ДЕВЯНОСТО ШЕСТЬ РУБЛЕЙ</w:t>
            </w:r>
          </w:p>
        </w:tc>
      </w:tr>
      <w:tr>
        <w:trPr>
          <w:trHeight w:val="307" w:hRule="atLeast"/>
        </w:trPr>
        <w:tc>
          <w:tcPr>
            <w:tcW w:w="991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 учетом нормативного износа - 11719 руб.</w:t>
            </w:r>
          </w:p>
        </w:tc>
      </w:tr>
      <w:tr>
        <w:trPr>
          <w:trHeight w:val="307" w:hRule="atLeast"/>
        </w:trPr>
        <w:tc>
          <w:tcPr>
            <w:tcW w:w="991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ДИННАДЦАТЬ ТЫСЯЧ СЕМЬСОТ ДЕВЯТНАДЦАТЬ РУБЛЕЙ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еличине дополнительной утраты товарной стоимост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УТС) транспортного средства в результате его повреждения и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ующего восстановительного ремо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Общие свед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856"/>
        <w:gridCol w:w="1096"/>
        <w:gridCol w:w="5687"/>
      </w:tblGrid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9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ое средство (ТС)</w:t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02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39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знак</w:t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гатель, №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зов, №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9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ег, тыс. км.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0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вет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ребристо-желто-зеленый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детельств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егистрации, 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.</w:t>
            </w:r>
          </w:p>
        </w:tc>
        <w:tc>
          <w:tcPr>
            <w:tcW w:w="28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ладелец 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  <w:tr>
        <w:trPr>
          <w:trHeight w:val="248" w:hRule="atLeast"/>
        </w:trPr>
        <w:tc>
          <w:tcPr>
            <w:tcW w:w="59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0.</w:t>
            </w:r>
          </w:p>
        </w:tc>
        <w:tc>
          <w:tcPr>
            <w:tcW w:w="395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владельца</w:t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----------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5 сентября 2000 г. в 12 час. 15 мин. произведен осмотр вышеуказанного транспортного средст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смотром транспортного средства и технического паспорта установлено, что номера кузова, двигателя, регистрационного знака и цвет окраски кузова соответствуют записям в свидетельстве о регистр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счет УТ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Физический износ Иф по пробегу и сроку эксплуатации, согласно методики оценки остаточной стоимости транспортных средств с учетом технического состояния Р-03112194-0376-98, соста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Иф = 100*(1-</w:t>
      </w:r>
      <w:r>
        <w:rPr>
          <w:rFonts w:cs="Times New Roman" w:ascii="Times New Roman" w:hAnsi="Times New Roman"/>
          <w:sz w:val="36"/>
        </w:rPr>
        <w:t>е</w:t>
      </w:r>
      <w:r>
        <w:rPr>
          <w:rFonts w:cs="Times New Roman" w:ascii="Times New Roman" w:hAnsi="Times New Roman"/>
          <w:sz w:val="36"/>
          <w:vertAlign w:val="superscript"/>
        </w:rPr>
        <w:t>-</w:t>
      </w:r>
      <w:r>
        <w:rPr>
          <w:rFonts w:eastAsia="Symbol" w:cs="Symbol" w:ascii="Symbol" w:hAnsi="Symbol"/>
          <w:sz w:val="36"/>
          <w:vertAlign w:val="superscript"/>
        </w:rPr>
        <w:t></w:t>
      </w:r>
      <w:r>
        <w:rPr>
          <w:rFonts w:cs="Times New Roman" w:ascii="Times New Roman" w:hAnsi="Times New Roman"/>
          <w:sz w:val="24"/>
        </w:rPr>
        <w:t>);                                                                       (1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   </w:t>
      </w:r>
      <w:r>
        <w:rPr>
          <w:rFonts w:cs="Times New Roman" w:ascii="Times New Roman" w:hAnsi="Times New Roman"/>
          <w:sz w:val="36"/>
        </w:rPr>
        <w:t>е</w:t>
      </w:r>
      <w:r>
        <w:rPr>
          <w:rFonts w:cs="Times New Roman" w:ascii="Times New Roman" w:hAnsi="Times New Roman"/>
          <w:sz w:val="24"/>
        </w:rPr>
        <w:t xml:space="preserve"> — основание натуральных логарифмов, </w:t>
      </w:r>
      <w:r>
        <w:rPr>
          <w:rFonts w:cs="Times New Roman" w:ascii="Times New Roman" w:hAnsi="Times New Roman"/>
          <w:sz w:val="36"/>
        </w:rPr>
        <w:t>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2,72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— </w:t>
      </w:r>
      <w:r>
        <w:rPr>
          <w:rFonts w:cs="Times New Roman" w:ascii="Times New Roman" w:hAnsi="Times New Roman"/>
          <w:sz w:val="24"/>
        </w:rPr>
        <w:t>функция, зависящая от возраста и фактического пробега транспортного средства с начала эксплуатации (Р-03112194-0376-98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 0,07*Тф + 0,0035*Lф,                                                                (2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   Тф —  фактический срок эксплуатации транспортного средства, лет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Lф — фактический пробег транспортного средства с начала эксплуатации, тыс.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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 0,07*1 + 0,0035*29,00  = 0,07 + 0,1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0,1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Иф = 100*(1-</w:t>
      </w:r>
      <w:r>
        <w:rPr>
          <w:rFonts w:cs="Times New Roman" w:ascii="Times New Roman" w:hAnsi="Times New Roman"/>
          <w:sz w:val="36"/>
        </w:rPr>
        <w:t>е</w:t>
      </w:r>
      <w:r>
        <w:rPr>
          <w:rFonts w:eastAsia="Symbol" w:cs="Symbol" w:ascii="Symbol" w:hAnsi="Symbol"/>
          <w:sz w:val="36"/>
          <w:vertAlign w:val="superscript"/>
        </w:rPr>
        <w:t></w:t>
      </w:r>
      <w:r>
        <w:rPr>
          <w:rFonts w:cs="Times New Roman" w:ascii="Times New Roman" w:hAnsi="Times New Roman"/>
          <w:sz w:val="24"/>
        </w:rPr>
        <w:t>) = 100*(1-</w:t>
      </w:r>
      <w:r>
        <w:rPr>
          <w:rFonts w:cs="Times New Roman" w:ascii="Times New Roman" w:hAnsi="Times New Roman"/>
          <w:sz w:val="36"/>
        </w:rPr>
        <w:t>е</w:t>
      </w:r>
      <w:r>
        <w:rPr>
          <w:rFonts w:cs="Times New Roman" w:ascii="Times New Roman" w:hAnsi="Times New Roman"/>
          <w:sz w:val="36"/>
          <w:vertAlign w:val="superscript"/>
        </w:rPr>
        <w:t>-0,17</w:t>
      </w:r>
      <w:r>
        <w:rPr>
          <w:rFonts w:cs="Times New Roman" w:ascii="Times New Roman" w:hAnsi="Times New Roman"/>
          <w:sz w:val="24"/>
        </w:rPr>
        <w:t>) = 15,60 (%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2. Стоимость транспортного средства в новом состоянии на дату оценки в месте оценки  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 xml:space="preserve"> = 150000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ние: розничные цены на тольяттинском рынке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транспортного средства с износом соста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С = 150000*(100% - 15,60 %)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126600 (руб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>2.3. Величина утраты товарной стоимости, согласно методики оценки стоимости поврежденных транспортных средств, стоимости их восстановления и ущерба от повреждения Р-03112194-03377-98,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УТС</w:t>
      </w:r>
      <w:r>
        <w:rPr>
          <w:rFonts w:cs="Times New Roman" w:ascii="Times New Roman" w:hAnsi="Times New Roman"/>
          <w:sz w:val="24"/>
        </w:rPr>
        <w:t xml:space="preserve"> = 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+ С</w:t>
      </w:r>
      <w:r>
        <w:rPr>
          <w:rFonts w:cs="Times New Roman" w:ascii="Times New Roman" w:hAnsi="Times New Roman"/>
          <w:sz w:val="24"/>
          <w:vertAlign w:val="subscript"/>
        </w:rPr>
        <w:t>РЕМ</w:t>
      </w:r>
      <w:r>
        <w:rPr>
          <w:rFonts w:cs="Times New Roman" w:ascii="Times New Roman" w:hAnsi="Times New Roman"/>
          <w:sz w:val="24"/>
        </w:rPr>
        <w:t xml:space="preserve"> + 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+ С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 xml:space="preserve"> ,                                                    (3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 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— составляющая утраты товарной стоимости, обусловленная устранением перекоса несущих элементов конструкции транспортного средства, формирующих каркас кузова, кабины, платформы, коляски,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РЕМ</w:t>
      </w:r>
      <w:r>
        <w:rPr>
          <w:rFonts w:cs="Times New Roman" w:ascii="Times New Roman" w:hAnsi="Times New Roman"/>
          <w:sz w:val="24"/>
        </w:rPr>
        <w:t xml:space="preserve"> — составляющая утраты товарной стоимости , обусловленная работами по ремонту поврежденных элементов кузова и оперения и по замене несъемных элементов при помощи сварки,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 xml:space="preserve">ОКР  </w:t>
      </w:r>
      <w:r>
        <w:rPr>
          <w:rFonts w:cs="Times New Roman" w:ascii="Times New Roman" w:hAnsi="Times New Roman"/>
          <w:sz w:val="24"/>
        </w:rPr>
        <w:t>— составляющая утраты товарной стоимости , обусловленная полной или частичной окраской кузова, платформу, коляски,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 xml:space="preserve">РЕБ  </w:t>
      </w:r>
      <w:r>
        <w:rPr>
          <w:rFonts w:cs="Times New Roman" w:ascii="Times New Roman" w:hAnsi="Times New Roman"/>
          <w:sz w:val="24"/>
        </w:rPr>
        <w:t>— составляющая утраты товарной стоимости, обусловленная видами ремонта с большим объемом расборочно-сборочных работ,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1. Составляющая утраты товарной стоимости 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>, обусловленная устранением перекоса несущих элементов конструкции транспортного средства, формирующих каркас кузова, кабины, платформы, коляски рассчитывается по формуле (Р-03112194-03377-98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 xml:space="preserve">При  Иф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40%  С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>= 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>*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>*</w:t>
      </w:r>
      <w:r>
        <w:rPr>
          <w:rFonts w:eastAsia="Symbol" w:cs="Symbol" w:ascii="Symbol" w:hAnsi="Symbol"/>
          <w:sz w:val="24"/>
        </w:rPr>
        <w:t></w:t>
      </w:r>
      <w:r>
        <w:rPr>
          <w:rFonts w:cs="Times New Roman" w:ascii="Times New Roman" w:hAnsi="Times New Roman"/>
          <w:sz w:val="24"/>
        </w:rPr>
        <w:t>1-(И</w:t>
      </w:r>
      <w:r>
        <w:rPr>
          <w:rFonts w:cs="Times New Roman" w:ascii="Times New Roman" w:hAnsi="Times New Roman"/>
          <w:sz w:val="24"/>
          <w:vertAlign w:val="subscript"/>
        </w:rPr>
        <w:t>Ф</w:t>
      </w:r>
      <w:r>
        <w:rPr>
          <w:rFonts w:cs="Times New Roman" w:ascii="Times New Roman" w:hAnsi="Times New Roman"/>
          <w:sz w:val="24"/>
        </w:rPr>
        <w:t>/40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;                                                  (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 xml:space="preserve">При  Иф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 xml:space="preserve"> 40%  С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>= 0;                                                                                  (5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 С</w:t>
      </w:r>
      <w:r>
        <w:rPr>
          <w:rFonts w:cs="Times New Roman" w:ascii="Times New Roman" w:hAnsi="Times New Roman"/>
          <w:sz w:val="24"/>
          <w:vertAlign w:val="subscript"/>
        </w:rPr>
        <w:t xml:space="preserve">О </w:t>
      </w:r>
      <w:r>
        <w:rPr>
          <w:rFonts w:cs="Times New Roman" w:ascii="Times New Roman" w:hAnsi="Times New Roman"/>
          <w:sz w:val="24"/>
        </w:rPr>
        <w:t>— стоимость транспортного средства в новом состоянии на дату оценки в месте оценки,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>— коэффициент, учитывающий трудоемкость работ по устранению переко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Коэффициент К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 xml:space="preserve"> рассчитыва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t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 нормо-часов 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1*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>;                                                       (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 xml:space="preserve">При 10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50 нормо-часов 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5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+ 5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* t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>;                      (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 t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>50 нормо-часов 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25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+ 1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* t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>.                            (8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t</w:t>
      </w:r>
      <w:r>
        <w:rPr>
          <w:rFonts w:cs="Times New Roman" w:ascii="Times New Roman" w:hAnsi="Times New Roman"/>
          <w:sz w:val="24"/>
          <w:vertAlign w:val="subscript"/>
        </w:rPr>
        <w:t xml:space="preserve">ПЕР </w:t>
      </w:r>
      <w:r>
        <w:rPr>
          <w:rFonts w:cs="Times New Roman" w:ascii="Times New Roman" w:hAnsi="Times New Roman"/>
          <w:sz w:val="24"/>
        </w:rPr>
        <w:t>— трудоемкость работ по устранению перекосов, нормо-час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Так как трудоемкость работ по устранению перекоса 10 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50 нормо-часов, то расчет 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производим по формуле 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5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+ 5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 xml:space="preserve"> *16 = 0,0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__________                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0,013*150000*</w:t>
      </w:r>
      <w:r>
        <w:rPr>
          <w:rFonts w:eastAsia="Symbol" w:cs="Symbol" w:ascii="Symbol" w:hAnsi="Symbol"/>
          <w:sz w:val="24"/>
        </w:rPr>
        <w:t></w:t>
      </w:r>
      <w:r>
        <w:rPr>
          <w:rFonts w:cs="Times New Roman" w:ascii="Times New Roman" w:hAnsi="Times New Roman"/>
          <w:sz w:val="24"/>
        </w:rPr>
        <w:t>1-((15,6/40)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= 1950*</w:t>
      </w:r>
      <w:r>
        <w:rPr>
          <w:rFonts w:eastAsia="Symbol" w:cs="Symbol" w:ascii="Symbol" w:hAnsi="Symbol"/>
          <w:sz w:val="24"/>
        </w:rPr>
        <w:t></w:t>
      </w:r>
      <w:r>
        <w:rPr>
          <w:rFonts w:cs="Times New Roman" w:ascii="Times New Roman" w:hAnsi="Times New Roman"/>
          <w:sz w:val="24"/>
        </w:rPr>
        <w:t xml:space="preserve">1-0,1521 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 1796 (руб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еличина 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, рассчитанная по формулам 4 и 5 снижается на 50% при наличии следов (признаков предыдущих устранений перекоса несущих элементов конструкции транспортного средства, формирующих каркас кузова, кабины, платформы, не получивших повреждения в рассматриваемом случа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Так как признаков предыдущих устранений перекоса не обнаружено, то . С</w:t>
      </w:r>
      <w:r>
        <w:rPr>
          <w:rFonts w:cs="Times New Roman" w:ascii="Times New Roman" w:hAnsi="Times New Roman"/>
          <w:sz w:val="24"/>
          <w:vertAlign w:val="subscript"/>
        </w:rPr>
        <w:t>ПЕР</w:t>
      </w:r>
      <w:r>
        <w:rPr>
          <w:rFonts w:cs="Times New Roman" w:ascii="Times New Roman" w:hAnsi="Times New Roman"/>
          <w:sz w:val="24"/>
        </w:rPr>
        <w:t xml:space="preserve"> = 1796 (руб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Составляющая утраты товарной стоимости, обусловленная работами по ремонту поврежденных элементов кузова и оперения и по замене поврежденных несъемных элементов при помощи сварки, рассчитывается по формуле (Р-03112194-03377-98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w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РЕМ</w:t>
      </w:r>
      <w:r>
        <w:rPr>
          <w:rFonts w:cs="Times New Roman" w:ascii="Times New Roman" w:hAnsi="Times New Roman"/>
          <w:sz w:val="24"/>
        </w:rPr>
        <w:t xml:space="preserve"> = Ки*</w:t>
      </w:r>
      <w:r>
        <w:rPr>
          <w:rFonts w:eastAsia="Symbol" w:cs="Symbol" w:ascii="Symbol" w:hAnsi="Symbol"/>
          <w:sz w:val="36"/>
        </w:rPr>
        <w:t></w:t>
      </w:r>
      <w:r>
        <w:rPr>
          <w:rFonts w:cs="Times New Roman" w:ascii="Times New Roman" w:hAnsi="Times New Roman"/>
          <w:sz w:val="24"/>
        </w:rPr>
        <w:t>*Кt</w:t>
      </w:r>
      <w:r>
        <w:rPr>
          <w:rFonts w:cs="Times New Roman" w:ascii="Times New Roman" w:hAnsi="Times New Roman"/>
          <w:sz w:val="24"/>
          <w:vertAlign w:val="superscript"/>
        </w:rPr>
        <w:t>P</w:t>
      </w:r>
      <w:r>
        <w:rPr>
          <w:rFonts w:cs="Times New Roman" w:ascii="Times New Roman" w:hAnsi="Times New Roman"/>
          <w:sz w:val="24"/>
        </w:rPr>
        <w:t>*Ct</w:t>
      </w:r>
      <w:r>
        <w:rPr>
          <w:rFonts w:cs="Times New Roman" w:ascii="Times New Roman" w:hAnsi="Times New Roman"/>
          <w:sz w:val="24"/>
          <w:vertAlign w:val="superscript"/>
        </w:rPr>
        <w:t>PK</w:t>
      </w:r>
      <w:r>
        <w:rPr>
          <w:rFonts w:cs="Times New Roman" w:ascii="Times New Roman" w:hAnsi="Times New Roman"/>
          <w:sz w:val="24"/>
        </w:rPr>
        <w:t>;                                                               (9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t=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    w — число ремонтируемых элементов кузова и оперения, единиц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и — коэффициент, учитывающий величину физического износа транспортного средства при определении утраты товарной стоим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t</w:t>
      </w:r>
      <w:r>
        <w:rPr>
          <w:rFonts w:cs="Times New Roman" w:ascii="Times New Roman" w:hAnsi="Times New Roman"/>
          <w:sz w:val="24"/>
          <w:vertAlign w:val="superscript"/>
        </w:rPr>
        <w:t>P</w:t>
      </w:r>
      <w:r>
        <w:rPr>
          <w:rFonts w:cs="Times New Roman" w:ascii="Times New Roman" w:hAnsi="Times New Roman"/>
          <w:sz w:val="24"/>
        </w:rPr>
        <w:t xml:space="preserve"> — коэффициент, учитывающий вид ремонтного воздействия на t-ом поврежденном элементе кузова и опер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Ct</w:t>
      </w:r>
      <w:r>
        <w:rPr>
          <w:rFonts w:cs="Times New Roman" w:ascii="Times New Roman" w:hAnsi="Times New Roman"/>
          <w:sz w:val="24"/>
          <w:vertAlign w:val="superscript"/>
        </w:rPr>
        <w:t>PK</w:t>
      </w:r>
      <w:r>
        <w:rPr>
          <w:rFonts w:cs="Times New Roman" w:ascii="Times New Roman" w:hAnsi="Times New Roman"/>
          <w:sz w:val="24"/>
        </w:rPr>
        <w:t xml:space="preserve"> — стоимость t-го поврежденного элемента кузова и оперения в новом состоянии на дату оценки в месте оценки,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эффициент Ки рассчитывается по формулам (Р-03112194-03377-98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И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 Иф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40%  Ки = 1 -   </w:t>
      </w:r>
      <w:r>
        <w:rPr>
          <w:rFonts w:eastAsia="Symbol" w:cs="Symbol" w:ascii="Symbol" w:hAnsi="Symbol"/>
          <w:sz w:val="24"/>
        </w:rPr>
        <w:t></w:t>
      </w:r>
      <w:r>
        <w:rPr>
          <w:rFonts w:cs="Times New Roman" w:ascii="Times New Roman" w:hAnsi="Times New Roman"/>
          <w:sz w:val="24"/>
        </w:rPr>
        <w:t xml:space="preserve">  ;                                                     (1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40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 Иф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 xml:space="preserve"> 40%   Ки = 0.                                                                (11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Так как Иф=15,6 (%)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40 (%), то коэффициент Ки рассчитываем по формуле 10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и = 1-(15,6/40) = 0,6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Значение коэффициента К</w:t>
      </w:r>
      <w:r>
        <w:rPr>
          <w:rFonts w:cs="Times New Roman" w:ascii="Times New Roman" w:hAnsi="Times New Roman"/>
          <w:sz w:val="24"/>
          <w:vertAlign w:val="superscript"/>
        </w:rPr>
        <w:t>Р</w:t>
      </w:r>
      <w:r>
        <w:rPr>
          <w:rFonts w:cs="Times New Roman" w:ascii="Times New Roman" w:hAnsi="Times New Roman"/>
          <w:sz w:val="24"/>
        </w:rPr>
        <w:t xml:space="preserve"> для различных видов ремонта приведены в таблице 2  Р-03112194-0377-98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  <w:vertAlign w:val="superscript"/>
        </w:rPr>
        <w:t>Р</w:t>
      </w:r>
      <w:r>
        <w:rPr>
          <w:rFonts w:cs="Times New Roman" w:ascii="Times New Roman" w:hAnsi="Times New Roman"/>
          <w:sz w:val="24"/>
        </w:rPr>
        <w:t xml:space="preserve"> (ремонт №4 левого заднего крыла) = 0,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Р</w:t>
      </w:r>
      <w:r>
        <w:rPr>
          <w:rFonts w:cs="Times New Roman" w:ascii="Times New Roman" w:hAnsi="Times New Roman"/>
          <w:sz w:val="24"/>
        </w:rPr>
        <w:t xml:space="preserve"> (ремонт №4 крышки багажника) = 0,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  <w:vertAlign w:val="superscript"/>
        </w:rPr>
        <w:t>PK</w:t>
      </w:r>
      <w:r>
        <w:rPr>
          <w:rFonts w:cs="Times New Roman" w:ascii="Times New Roman" w:hAnsi="Times New Roman"/>
          <w:sz w:val="24"/>
        </w:rPr>
        <w:t xml:space="preserve"> (крыло заднее левое) = 700 (руб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PK</w:t>
      </w:r>
      <w:r>
        <w:rPr>
          <w:rFonts w:cs="Times New Roman" w:ascii="Times New Roman" w:hAnsi="Times New Roman"/>
          <w:sz w:val="24"/>
        </w:rPr>
        <w:t xml:space="preserve"> (крышка багажника) = 1100 (руб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РЕМ</w:t>
      </w:r>
      <w:r>
        <w:rPr>
          <w:rFonts w:cs="Times New Roman" w:ascii="Times New Roman" w:hAnsi="Times New Roman"/>
          <w:sz w:val="24"/>
        </w:rPr>
        <w:t xml:space="preserve"> = 0,61*(700*0,6 + 1100*0,4)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525 (руб.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чет составляющей утраты товарной стоимости, обусловленной полной или частичной окраской кузова (кабины, платформы, коляски), проводится по формуле (Р-03112194-03377-98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= Ки*К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>окр*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>,                                                                  (12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К</w:t>
      </w:r>
      <w:r>
        <w:rPr>
          <w:rFonts w:cs="Times New Roman" w:ascii="Times New Roman" w:hAnsi="Times New Roman"/>
          <w:sz w:val="24"/>
          <w:vertAlign w:val="subscript"/>
        </w:rPr>
        <w:t>t</w:t>
      </w:r>
      <w:r>
        <w:rPr>
          <w:rFonts w:cs="Times New Roman" w:ascii="Times New Roman" w:hAnsi="Times New Roman"/>
          <w:sz w:val="24"/>
        </w:rPr>
        <w:t>окр — коэффициент, учитывающий трудоемкость работ по частичной или полной окраске кузов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3.3.1. При частичной окраске расчет  Кокр  проводится по формулам (Р-03112194-03377-98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При  t</w:t>
      </w:r>
      <w:r>
        <w:rPr>
          <w:rFonts w:cs="Times New Roman" w:ascii="Times New Roman" w:hAnsi="Times New Roman"/>
          <w:sz w:val="24"/>
          <w:vertAlign w:val="subscript"/>
        </w:rPr>
        <w:t xml:space="preserve">ОКР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5 нормо-часа Кокр = 1*10</w:t>
      </w:r>
      <w:r>
        <w:rPr>
          <w:rFonts w:cs="Times New Roman" w:ascii="Times New Roman" w:hAnsi="Times New Roman"/>
          <w:sz w:val="24"/>
          <w:vertAlign w:val="superscript"/>
        </w:rPr>
        <w:t>-3</w:t>
      </w:r>
      <w:r>
        <w:rPr>
          <w:rFonts w:cs="Times New Roman" w:ascii="Times New Roman" w:hAnsi="Times New Roman"/>
          <w:sz w:val="24"/>
        </w:rPr>
        <w:t>*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,                                                 (1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При  5</w:t>
      </w:r>
      <w:r>
        <w:rPr>
          <w:rFonts w:eastAsia="Symbol" w:cs="Symbol" w:ascii="Symbol" w:hAnsi="Symbol"/>
          <w:sz w:val="24"/>
        </w:rPr>
        <w:t></w:t>
      </w:r>
      <w:r>
        <w:rPr>
          <w:rFonts w:cs="Times New Roman" w:ascii="Times New Roman" w:hAnsi="Times New Roman"/>
          <w:sz w:val="24"/>
        </w:rPr>
        <w:t xml:space="preserve">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0 нормо-часов Кокр = 2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+6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*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,                         (1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</w:rPr>
        <w:t>При  t</w:t>
      </w:r>
      <w:r>
        <w:rPr>
          <w:rFonts w:cs="Times New Roman" w:ascii="Times New Roman" w:hAnsi="Times New Roman"/>
          <w:sz w:val="24"/>
          <w:vertAlign w:val="subscript"/>
        </w:rPr>
        <w:t xml:space="preserve">ОКР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 xml:space="preserve"> 10 нормо-часов Кокр = 6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+2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*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.                               (15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t</w:t>
      </w:r>
      <w:r>
        <w:rPr>
          <w:rFonts w:cs="Times New Roman" w:ascii="Times New Roman" w:hAnsi="Times New Roman"/>
          <w:sz w:val="24"/>
          <w:vertAlign w:val="subscript"/>
        </w:rPr>
        <w:t xml:space="preserve">ОКР </w:t>
      </w:r>
      <w:r>
        <w:rPr>
          <w:rFonts w:cs="Times New Roman" w:ascii="Times New Roman" w:hAnsi="Times New Roman"/>
          <w:sz w:val="24"/>
        </w:rPr>
        <w:t>— трудоемкость работ по окраске (суммарная по всем окрашиваемым элементам транспортного средства), нормо-час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Для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= 18,1 нормо-часов расчет Кокр проводим по формуле 15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Кокр = 6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+2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*18,1 = 0,0096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3.2. При наружной или полной окраске расчет Кокр проводится по формулам (Р-03112194-03377-98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t</w:t>
      </w:r>
      <w:r>
        <w:rPr>
          <w:rFonts w:cs="Times New Roman" w:ascii="Times New Roman" w:hAnsi="Times New Roman"/>
          <w:sz w:val="24"/>
          <w:vertAlign w:val="subscript"/>
        </w:rPr>
        <w:t xml:space="preserve">ОКР 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25 нормо-часов  Кокр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 t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*4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,                                           (1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t</w:t>
      </w:r>
      <w:r>
        <w:rPr>
          <w:rFonts w:cs="Times New Roman" w:ascii="Times New Roman" w:hAnsi="Times New Roman"/>
          <w:sz w:val="24"/>
          <w:vertAlign w:val="subscript"/>
        </w:rPr>
        <w:t xml:space="preserve">ОКР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 xml:space="preserve"> 25 нормо-часов  Кокр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=50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+ t</w:t>
      </w:r>
      <w:r>
        <w:rPr>
          <w:rFonts w:cs="Times New Roman" w:ascii="Times New Roman" w:hAnsi="Times New Roman"/>
          <w:sz w:val="24"/>
          <w:vertAlign w:val="subscript"/>
        </w:rPr>
        <w:t xml:space="preserve">ОКР </w:t>
      </w:r>
      <w:r>
        <w:rPr>
          <w:rFonts w:cs="Times New Roman" w:ascii="Times New Roman" w:hAnsi="Times New Roman"/>
          <w:sz w:val="24"/>
        </w:rPr>
        <w:t>*2*10</w:t>
      </w:r>
      <w:r>
        <w:rPr>
          <w:rFonts w:cs="Times New Roman" w:ascii="Times New Roman" w:hAnsi="Times New Roman"/>
          <w:sz w:val="24"/>
          <w:vertAlign w:val="superscript"/>
        </w:rPr>
        <w:t>-4</w:t>
      </w:r>
      <w:r>
        <w:rPr>
          <w:rFonts w:cs="Times New Roman" w:ascii="Times New Roman" w:hAnsi="Times New Roman"/>
          <w:sz w:val="24"/>
        </w:rPr>
        <w:t>.                              (1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При наружной или полной окраске величина 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должна удовлетворять условию (Р-03112194-03377-98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0,03*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 xml:space="preserve">  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=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,                                                                     (1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</w:rPr>
        <w:t>При С</w:t>
      </w:r>
      <w:r>
        <w:rPr>
          <w:rFonts w:cs="Times New Roman" w:ascii="Times New Roman" w:hAnsi="Times New Roman"/>
          <w:sz w:val="24"/>
          <w:vertAlign w:val="subscript"/>
        </w:rPr>
        <w:t xml:space="preserve">ОКР  </w:t>
      </w:r>
      <w:r>
        <w:rPr>
          <w:rFonts w:eastAsia="Symbol" w:cs="Symbol" w:ascii="Symbol" w:hAnsi="Symbol"/>
          <w:sz w:val="24"/>
        </w:rPr>
        <w:t></w:t>
      </w:r>
      <w:r>
        <w:rPr>
          <w:rFonts w:cs="Times New Roman" w:ascii="Times New Roman" w:hAnsi="Times New Roman"/>
          <w:sz w:val="24"/>
        </w:rPr>
        <w:t xml:space="preserve"> 0,03*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 xml:space="preserve">  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>=0,03*С</w:t>
      </w:r>
      <w:r>
        <w:rPr>
          <w:rFonts w:cs="Times New Roman" w:ascii="Times New Roman" w:hAnsi="Times New Roman"/>
          <w:sz w:val="24"/>
          <w:vertAlign w:val="subscript"/>
        </w:rPr>
        <w:t>О</w:t>
      </w:r>
      <w:r>
        <w:rPr>
          <w:rFonts w:cs="Times New Roman" w:ascii="Times New Roman" w:hAnsi="Times New Roman"/>
          <w:sz w:val="24"/>
        </w:rPr>
        <w:t>.                                                               (19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Так как полная окраска данного автомобиля не проводится, то Кокр (для наружной или полной окраски) = 0.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ОКР</w:t>
      </w:r>
      <w:r>
        <w:rPr>
          <w:rFonts w:cs="Times New Roman" w:ascii="Times New Roman" w:hAnsi="Times New Roman"/>
          <w:sz w:val="24"/>
        </w:rPr>
        <w:t xml:space="preserve"> = 0,61*0,00962*150000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880 (руб.)</w:t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</w:rPr>
      </w:pPr>
      <w:r>
        <w:rPr>
          <w:rFonts w:cs="Times New Roman" w:ascii="Times New Roman" w:hAnsi="Times New Roman"/>
          <w:sz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2.3.4. Расчет составляющей утраты товарной стоимости, обусловленной видами ремонта с большим объемом разборочно-сборочных работ, проводится по формуле (Р-03112194-03377-98)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 xml:space="preserve"> = Ки*К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>*Со,                                                                          (2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где   К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 xml:space="preserve"> — коэффициент, учитывающий проведение определенного вида ремонта транспортного средства с большим объемом разборочно-сбороч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Значения коэффициента К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 xml:space="preserve"> для различных видов ремонта транспортных средств приведены в таблице №3 (Р-03112194-0377-9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Так как при ремонте данного транспортного средства большого объема разборочно-сборочных работ не проводится, то С</w:t>
      </w:r>
      <w:r>
        <w:rPr>
          <w:rFonts w:cs="Times New Roman" w:ascii="Times New Roman" w:hAnsi="Times New Roman"/>
          <w:sz w:val="24"/>
          <w:vertAlign w:val="subscript"/>
        </w:rPr>
        <w:t>РЕБ</w:t>
      </w:r>
      <w:r>
        <w:rPr>
          <w:rFonts w:cs="Times New Roman" w:ascii="Times New Roman" w:hAnsi="Times New Roman"/>
          <w:sz w:val="24"/>
        </w:rPr>
        <w:t xml:space="preserve"> не рассчитываем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рату товарной стоимости рассчитываем по формуле 3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z w:val="24"/>
          <w:vertAlign w:val="subscript"/>
        </w:rPr>
        <w:t>УТС</w:t>
      </w:r>
      <w:r>
        <w:rPr>
          <w:rFonts w:cs="Times New Roman" w:ascii="Times New Roman" w:hAnsi="Times New Roman"/>
          <w:sz w:val="24"/>
        </w:rPr>
        <w:t xml:space="preserve"> = 1796 + 525 + 880 + 0 </w:t>
      </w:r>
      <w:r>
        <w:rPr>
          <w:rFonts w:eastAsia="Symbol" w:cs="Symbol" w:ascii="Symbol" w:hAnsi="Symbol"/>
          <w:sz w:val="24"/>
        </w:rPr>
        <w:t>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200 (Три тысячи двести)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копий документов, прилагаемых к отчету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е общество оценщиков, учебно-методический отдел. Свидетельство, выданное Толчеву Олегу Александровичу и удостоверяющее, что в период с 20 июля по 30 июля 1998 г. прошел подготовку и сдал экзамены по курсу "Оценка машин, оборудования и транспортных средств", поведенному институтом профессиональной оценки и внесен в Образовательный реестр Российского общества оценщиков за №13056. Рег. №15.120.1-1302. Выдано 30 июля 1998 г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ая Академия при Правительстве Российской Федерации. Академия менеджмента и рынка. Институт профессиональной оценки. Сертификат, выданный Толчеву Олегу Александровичу и удостоверяющий, что с 20 июля по 30 июля 1998 г. прошел подготовку и сдал экзамены по базовому курсу "Оценка машин, оборудования и транспортных средств", и получил квалификацию "Эксперт по оценке машин, оборудования и транспортных средств". № 1523-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ензия. Серия Б. №000041. Регистрационный номер 038/0 от 3 августа 1999 г. Департамент по управлению государственным имуществом Самарской области (решение №346 от 3 августа 1999 г.) разрешает осуществление оценочной деятельности: оценка недвижимости, оценка машин оборудования и транспортных средств. Лицензия выдана ООО "Агентство оценки собственности"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йское общество оценщиков. Соловьев Игорь Алексеевич является Действительным Членом Российского Общества Оценщиков. Сертификат №09Б-00164. Выдан 3 апреля 1998 г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О Страховая группа "Спасские Ворота". Полис страхования ответственности. Серия LO12010 №0159451. Обект страхования: оценка недвижимого имущества, оценка движимого имущества, оценка земель различного назначения, оценка нематериальных активов, оценка имущественных комплексов. Дата выдачи полиса 07 апреля 2000 г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ООО "Агентство Оценки Собственности"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5050, а/я 16, г. Тольятти, ул. Ворошилова 18-102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 40-65-11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type w:val="nextPage"/>
      <w:pgSz w:w="12240" w:h="15840"/>
      <w:pgMar w:left="1134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3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7:20:00Z</dcterms:created>
  <dc:creator>Alexandre Katalov</dc:creator>
  <dc:description/>
  <dc:language>en-US</dc:language>
  <cp:lastModifiedBy>Sergey A. Halatov</cp:lastModifiedBy>
  <cp:lastPrinted>2000-10-12T14:48:00Z</cp:lastPrinted>
  <dcterms:modified xsi:type="dcterms:W3CDTF">2001-05-21T17:20:00Z</dcterms:modified>
  <cp:revision>2</cp:revision>
  <dc:subject/>
  <dc:title>Заместителю коммерческого директора</dc:title>
</cp:coreProperties>
</file>