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кулин И.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 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caps/>
          <w:sz w:val="25"/>
          <w:szCs w:val="25"/>
        </w:rPr>
      </w:pPr>
      <w:r>
        <w:rPr>
          <w:rFonts w:cs="Arial" w:ascii="Arial" w:hAnsi="Arial"/>
          <w:b/>
          <w:caps/>
          <w:sz w:val="25"/>
          <w:szCs w:val="25"/>
        </w:rPr>
        <w:t>Об оценке прав требований к банкротному предприятию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рактике оценки возможны случаи, когда требуется оценить право требования к банкротному предприятию. Методики, основанные на анализе финансового состояния предприятия, предлагают списывать эту задолженность как нереальную к взысканию. Однако, такой подход не всегда оправдан. В тех случаях, когда необходима точность, следует подходить к этому вопросу более детально. Дело в том, что предприятие-банкрот хоть и утратило платежеспособность, но, как правило, еще обладает имуществом, от реализации которого можно получить средства на погашение задолженности. В данной статье предлагается методика определения рыночной стоимости задолженности банкротного предприятия*, позволяющая с достаточно высокой степенью достоверности прогнозировать вероятность взыскания денежных средств с должник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агаемая методика полностью основана на положениях федерального закона «О несостоятельности (банкротстве)» от 2002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ть метода заключается в прогнозе того, как средства, вырученные от продажи имущества должника, будут распределены по очередям погашения кредиторской задолженности и какая при этом доля объекта оценки может быть погаше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Используемые термины и определения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онкурсное производство</w:t>
      </w:r>
      <w:r>
        <w:rPr>
          <w:rFonts w:cs="Arial" w:ascii="Arial" w:hAnsi="Arial"/>
          <w:sz w:val="22"/>
          <w:szCs w:val="22"/>
        </w:rPr>
        <w:t xml:space="preserve"> – процедура банкротства должника, в ходе которой распродается имущество должника и гасятся требования кредиторов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реестр требований кредиторов</w:t>
      </w:r>
      <w:r>
        <w:rPr>
          <w:rFonts w:cs="Arial" w:ascii="Arial" w:hAnsi="Arial"/>
          <w:sz w:val="22"/>
          <w:szCs w:val="22"/>
        </w:rPr>
        <w:t xml:space="preserve"> – документ установленного образца с записями заявленных и подтвержденных определениями арбитражного суда требований кредиторов к должник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конкурсная масса</w:t>
      </w:r>
      <w:r>
        <w:rPr>
          <w:rFonts w:cs="Arial" w:ascii="Arial" w:hAnsi="Arial"/>
          <w:sz w:val="22"/>
          <w:szCs w:val="22"/>
        </w:rPr>
        <w:t xml:space="preserve"> – имущество должника, подлежащее реализации с целью погашения требования кредитор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наблюдение</w:t>
      </w:r>
      <w:r>
        <w:rPr>
          <w:rFonts w:cs="Arial" w:ascii="Arial" w:hAnsi="Arial"/>
          <w:sz w:val="22"/>
          <w:szCs w:val="22"/>
        </w:rPr>
        <w:t xml:space="preserve"> – процедура, в ходе которой устанавливается возможность или невозможность восстановления платежеспособности предприятия и устранения признаков банкротств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внешнее управление</w:t>
      </w:r>
      <w:r>
        <w:rPr>
          <w:rFonts w:cs="Arial" w:ascii="Arial" w:hAnsi="Arial"/>
          <w:sz w:val="22"/>
          <w:szCs w:val="22"/>
        </w:rPr>
        <w:t xml:space="preserve"> – процедура, предназначенная восстановить платежеспособность должн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Ситуация оценки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сть использования метода возникает, когда объектом оценки являются права требования к предприятию, в отношении которого введена процедура банкротства – конкурсное производств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ная методика применима в период, когда уже есть данные, необходимые для оценки, и еще не утрачен интерес к результату оценки. Выражаясь языком закона о банкротстве, хронологически это период со 2-3го по 6-10й месяцы процедуры конкурсного производства, когда уже сформирован реестр требований и оценена конкурсная масса, и до тех пор, пока требования кредиторов еще не начали гаситься. За пределами данных хронологических рамок применение предлагаемого метода либо еще невозможно из-за несформированности исходных данных, либо уже не интересно заказчику, так как результат и так уже известен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Используемые источники информ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льными источниками информации в данном случае будут служить: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1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 xml:space="preserve">реестр требований кредиторов;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2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протокол собрания кредиторов с информацией о сформированной и оцененной конкурсной массе или отчет конкурсного управляющего с той же информацией;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3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 xml:space="preserve">смета расходов управляющего на проведение процедуры конкурсного производства;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4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справка конкурсного управляющего о сумме расходов понесенных должником в период процедуры наблюдения включаемых во внеочередные платежи;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5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отчет об оценке предмета залога;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6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документ с перечнем требований конкурсных кредиторов и уполномоченных органов заявленных после закрытия реестра требований кредитор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Технология мето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ствие перво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применения метода нам необходимы две основные величины: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1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>величина стоимости конкурсной массы;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2.</w:t>
      </w:r>
      <w:r>
        <w:rPr>
          <w:rFonts w:eastAsia="Arial"/>
          <w:sz w:val="14"/>
          <w:szCs w:val="14"/>
        </w:rPr>
        <w:t xml:space="preserve">      </w:t>
      </w:r>
      <w:r>
        <w:rPr>
          <w:rFonts w:cs="Arial" w:ascii="Arial" w:hAnsi="Arial"/>
          <w:sz w:val="22"/>
          <w:szCs w:val="22"/>
        </w:rPr>
        <w:t xml:space="preserve">величины всех задолженностей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ствие второ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эти величины получены, производится непосредственно расчет самой вероятности погашения задолженности в соответствии с очередностью погашения требований согласно закону «О несостоятельности (банкротстве)»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рядок погашения задолженностей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ребования кредиторов и иные платежи выстраивают в очередь погашения. Средства, вырученные от продажи имущества должника, распределяются по очередям с соблюдением следующих услов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Требования кредиторов каждой очереди удовлетворяются после полного удовлетворения требований кредиторов предыдущей очеред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е их требований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исание последовательности распределения средств, вырученных от продажи имущества должника, по очередям погашения задолжен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. Внеочередные платежи (ст.134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данный раздел входят все расходы на проведение процедуры конкурсного производства, а также все долги предприятия, накопленные за период процедуры наблюдения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естр требований кредитор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. Первая очередь (ст. 135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есь учитываются требования граждан, перед которыми должник несет ответственность за причинение вреда жизни и здоровью, а также требования по компенсации морального вре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</w:rPr>
        <w:t>. Вторая очередь (ст. 13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раздел включает требования по выплате выходных пособий и оплате труда лиц, работающих или работавших по трудовому договору, и по выплате вознаграждений по авторским договорам, накопленным до принятия заявления о признании должника банкрот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</w:rPr>
        <w:t xml:space="preserve">. Третья очередь (ст. 137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от сюда то и входят, как правило, бывшие деловые партнеры предприятия</w:t>
      </w:r>
      <w:r>
        <w:rPr>
          <w:rStyle w:val="Style15"/>
          <w:vanish w:val="false"/>
        </w:rPr>
        <w:commentReference w:id="0"/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../../C:/Documents%20and%20Settings/malysheva/Local%20Settings/Temporary%20Internet%20Files/OLK5/bankrupt_debt.htm" \l "_msocom_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[  1]</w:t>
      </w:r>
      <w:r>
        <w:rPr>
          <w:rStyle w:val="InternetLink"/>
          <w:sz w:val="16"/>
          <w:szCs w:val="16"/>
        </w:rPr>
        <w:fldChar w:fldCharType="end"/>
      </w:r>
      <w:r>
        <w:rPr>
          <w:rFonts w:cs="Arial" w:ascii="Arial" w:hAnsi="Arial"/>
          <w:sz w:val="22"/>
          <w:szCs w:val="22"/>
        </w:rPr>
        <w:t>, в том числе и наши вероятные заказчики оценки. Однако по своей структуре она не однородна и в свою очередь включает четыре част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я часть третьей очереди</w:t>
      </w:r>
      <w:r>
        <w:rPr>
          <w:rFonts w:cs="Arial" w:ascii="Arial" w:hAnsi="Arial"/>
          <w:sz w:val="22"/>
          <w:szCs w:val="22"/>
        </w:rPr>
        <w:t xml:space="preserve"> Требования кредиторов по обязательствам, обеспеченным залогом имущества должн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прим.</w:t>
      </w:r>
      <w:r>
        <w:rPr>
          <w:rFonts w:cs="Arial" w:ascii="Arial" w:hAnsi="Arial"/>
          <w:sz w:val="16"/>
          <w:szCs w:val="16"/>
        </w:rPr>
        <w:t xml:space="preserve"> Следует учитывать, что требования кредиторов по обязательствам, обеспеченным залогом имущества должника, удовлетворяются за счет средств, полученных от продажи предмета залога, преимущественно перед иными кредиторами, за исключением обязательств перед кредиторами первой и второй очереди, права требования по которым возникли до заключения соответствующего договора залога. Не удовлетворенные за счет средств, от продажи предмета залога, требования кредиторов по обязательствам, обеспеченным залогом имущества должника, удовлетворяются в составе требований кредиторов третьей  очереди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Это означает, что если задолженность по обязательствам обеспеченным залогом имущества должника возникла до возникновения обязательств по 1й и 2й очереди, она гасится до удовлетворения требований по этим очередям, но после внеочередных платежей. 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я часть третьей очереди</w:t>
      </w:r>
      <w:r>
        <w:rPr>
          <w:rFonts w:cs="Arial" w:ascii="Arial" w:hAnsi="Arial"/>
          <w:sz w:val="22"/>
          <w:szCs w:val="22"/>
        </w:rPr>
        <w:t xml:space="preserve"> Требования кредиторов (за исключением требований, учитываемых в частях 1, 3, 4 третьей  очереди реестра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я часть третьей очереди</w:t>
      </w:r>
      <w:r>
        <w:rPr>
          <w:rFonts w:cs="Arial" w:ascii="Arial" w:hAnsi="Arial"/>
          <w:sz w:val="22"/>
          <w:szCs w:val="22"/>
        </w:rPr>
        <w:t xml:space="preserve"> Требования кредиторов по процентам, начисленным на сумму требований кредиторов в ходе процедур банкротства (возникают только в процедуре внешнего управления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я часть третьей очереди</w:t>
      </w:r>
      <w:r>
        <w:rPr>
          <w:rFonts w:cs="Arial" w:ascii="Arial" w:hAnsi="Arial"/>
          <w:sz w:val="22"/>
          <w:szCs w:val="22"/>
        </w:rPr>
        <w:t xml:space="preserve"> Требования кредиторов по возмещению убытков в форме упущенной выгоды, взысканию неустоек (штрафов, пеней) и применению иных финансовых санкций, в том числе за неисполнение или ненадлежащее исполнение обязанности по уплате обязательных платеже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>. Зареестровые требова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юда отнесены требования кредиторов, заявленные после закрытия реестра, а также требования об уплате обязательных платежей (кроме ЕСН, НДФЛ), возникших после открытия конкурсного производства независимо от срока их предъявл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ействие треть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енный результат дисконтируем к дате оценк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Пример применения метода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ъект оценки – обеспеченная залогом дебиторская задолженность предприятия «Заказчик» в размере 300 тыс. руб., возникла до возникновения обязательств по требованиям первой и второй очередей. Данная задолженность включена в первую часть третьей очереди реестра требований к предприятию-должнику. Согласно оценке рыночная стоимость предмета залога составляет 100 тыс. руб. На сумму задолженности-объекта оценки начислены штрафные санкции в размере 200 тыс. руб., внесенные в четвертую часть третьей  очереди реестра требований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онкурсная масса равна – 2 700 тыс. руб. Затраты на процедуру конкурсного производства согласно смете управляющего – 400 тыс. руб.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епогашенные с процедуры наблюдения долги предприятия – 300 тыс. руб. Реестр требований выглядит следующим образом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ая очередь – 500 тыс. руб. (ущерб здоровью)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торая очередь – 600 тыс. руб. (долги по З/П)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тья очередь – 2 900 тыс. руб. (прочие кредиторы), в т.ч.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я часть – 300 тыс. руб. (в т.ч. объект оценки)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я часть – 1 800 тыс. руб.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я часть – 0 тыс. руб.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я часть – 800 тыс. руб. (в т.ч. объект оценки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личина требований заявленных после закрытия реестра 650 тыс. руб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/>
        <w:t xml:space="preserve">Решение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829"/>
        <w:gridCol w:w="1262"/>
        <w:gridCol w:w="2813"/>
      </w:tblGrid>
      <w:tr>
        <w:trPr>
          <w:trHeight w:val="300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личина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биторская задолженность - объект оценки, руб.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000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1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чина конкурсной массы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2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очередные платежи, руб. в т.ч.: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4+5</w:t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аты на процедуру конкурсного производства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3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гашенные с процедуры наблюдения долг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4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средств после погашения внеочередных платежей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2-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ая сумма средств вырученных от продажи предмета залога, руб.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5</w:t>
            </w:r>
          </w:p>
        </w:tc>
      </w:tr>
      <w:tr>
        <w:trPr>
          <w:trHeight w:val="855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средств после погашения части задолженности обеспеченной залогом в сумме вырученной от продажи предмета залога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6-7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первой очереди, руб.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1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средств после погашения требований первой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8-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второй очереди, руб.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0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1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средств после погашения требований второй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10-1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третьей очереди всего, руб.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00 000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1</w:t>
            </w:r>
          </w:p>
        </w:tc>
      </w:tr>
      <w:tr>
        <w:trPr>
          <w:trHeight w:val="284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1й части третьей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1</w:t>
            </w:r>
          </w:p>
        </w:tc>
      </w:tr>
      <w:tr>
        <w:trPr>
          <w:trHeight w:val="855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чина 1й части третьей очереди погашенная из средств вырученных от продажи предмета залога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7</w:t>
            </w:r>
          </w:p>
        </w:tc>
      </w:tr>
      <w:tr>
        <w:trPr>
          <w:trHeight w:val="855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чина 1й части третьей очереди, оставшаяся непогашенной и переходящая во вторую часть третьей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1-7</w:t>
            </w:r>
          </w:p>
        </w:tc>
      </w:tr>
      <w:tr>
        <w:trPr>
          <w:trHeight w:val="311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2й части третьей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1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2й части третьей вместе с непогашенной суммой 1й части третьей 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00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16+17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непогашенного остатка объекта оценки во 2й части третьей вместе с непогашенной суммой 1й части третьей очереди, 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16/18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чина реального к взысканию остатка объекта оценк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12*19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средств после погашения 2й части третьей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12-1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3й части третьей очереди, руб.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1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средств после погашения 3й части третьей 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21-2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четвертой части третьей очереди, руб.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 000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1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средств после погашения 4й части третьей  очеред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23-24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8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еестровые требования, руб.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 000</w:t>
            </w:r>
          </w:p>
        </w:tc>
        <w:tc>
          <w:tcPr>
            <w:tcW w:w="28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6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к средств после погашения зареестровых требований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25-26</w:t>
            </w:r>
          </w:p>
        </w:tc>
      </w:tr>
      <w:tr>
        <w:trPr>
          <w:trHeight w:val="570" w:hRule="atLeast"/>
        </w:trPr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8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оятная к взысканию величина объекта оценки, руб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7+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лее как обычно необходимо продисконтировать полученный результат. Величина ставки дисконтирования определяется индивидуально в каждом конкретном случае**. Для определения периода дисконтирования необходимо установить, где на отрезке времени от формирования реестра требований до расчетов с кредиторами находится дата оценки, принимая во внимание, что сам этот период может составлять в среднем от 3 до 8 месяцев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данном примере рассмотрена ситуация когда средств на погашение всей задолженности определенной очереди не хватает, а хватает на погашение только ее части. Однако, возможны и другие варианты: средств хватает на погашение всей очереди (тогда вероятность взыскания задолженности не будет снижаться), и средств на погашение требований данной очереди нет совсем (в этом случае задолженность полностью списывается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десь не рассматриваются варианты, когда заказчиком оценки выступают кредиторы первой или второй очереди, так как такое маловероятно. 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Ограничения применения метода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од может давать погрешности в следующих основных случаях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540" w:hanging="341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еличина конкурсной массы может быть недооценена или переоценена (что встречается чаще). В результате проведенных торгов она может сократиться или вырасти на неопределенную величину. Многое зависит от точности проведенной оценки и искажений, вносимых требованиями Закона реализовывать имущество по рыночной стоимости при фактической ликвидации предприятия и вынужденной реализации имущества в ограниченные срок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540" w:hanging="341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ногда трудно предсказать точно величину расходов на проведение процедуры конкурсного производства. Смета является прогнозом, а в прогнозах, как известно, можно ошибаться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540" w:hanging="341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>Требования кредиторов первой и второй очереди могут быть заявлены и после закрытия реестра, вследствие чего в сам реестр могут быть внесены изменен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540" w:hanging="341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2"/>
          <w:szCs w:val="22"/>
        </w:rPr>
        <w:t>Указанные выше временные рамки могут сдвигаться. Это приводит не только к увеличению периода дисконтирования, но и к росту расходов на проведение самой процедуры банкротств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им образом, предложенная нами методика позволяет более детально подходить к оценке задолженности банкротного предприятия. В основу метода положен прогноз вероятности удовлетворения требований кредиторов основанный на нормах закона «О несостоятельности (банкротстве)». Данный метод позволяет получать результаты оценки с высокой степенью достоверности. 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втор считает возможным разработать метод экспресс оценки прав требований к банкротным предприятиям на основе статистических данных о степени вероятности погашения задолженности в зависимости от очереди в реестре требований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ецензент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леонов В.В. главный специалист НП «Приволжская саморегулируемая организация арбитражных управляющих» филиал в г. Пенз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 признателен, если направите свои отклики и замечания по адресу: Сакулину И.В., начальнику отдела оценки ООО «Консалтинг-Центр», г. Пенза, ул. Пушкина, 2 оф. 002; т/ф. (8412) 56-63-91, т. (8412) 55-34-40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* Примечание автора: Идея оценки дебиторской задолженности на основе положений закона о банкротстве не нова. Автор встречал ее в отчете 1999 года об оценке дебиторской задолженности МП «Тверьгортеплоэнерго», выполненный ООО «РЭА Центр «Перспектива</w:t>
      </w:r>
      <w:r>
        <w:rPr>
          <w:rFonts w:cs="Arial" w:ascii="Arial" w:hAnsi="Arial"/>
          <w:caps/>
          <w:sz w:val="16"/>
          <w:szCs w:val="16"/>
        </w:rPr>
        <w:t>»</w:t>
      </w:r>
      <w:r>
        <w:rPr>
          <w:rFonts w:cs="Arial" w:ascii="Arial" w:hAnsi="Arial"/>
          <w:sz w:val="16"/>
          <w:szCs w:val="16"/>
        </w:rPr>
        <w:t xml:space="preserve">. Однако, изложенный в Отчете способ расчетов на сегодняшний день не актуален. В данной статье мы устранили моменты, утратившие силу. Предложенная нами схема определения стоимости дебиторской задолженности, основанная на документальных источниках, позволяет при обеспечении максимальной обоснованности получить результат оценки, дающий наименьшую величину погрешности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Учитывая вышеизложенное и накопленный опыт работы в сфере банкротства, автор решил изложить свое видение проблемы оценки задолженности банкротных предприятий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Определению величины ставки дисконтирования посвящено немало работ и темой данной статьи она не является. Однако замечу, что, несмотря на то, что в своих расчетах мы максимально учли риск неполучения денежных средств, все же величина ставки дисконтирования должна учитывать неопределенность, порождаемую факторами, изложенными в разделе «ограничения применения метода»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  ">
    <w:p>
      <w:r>
        <w:rPr>
          <w:rFonts w:eastAsia="Times New Roman" w:ascii="Arial" w:hAnsi="Arial" w:cs="Arial"/>
          <w:color w:val="auto"/>
          <w:sz w:val="22"/>
          <w:szCs w:val="22"/>
          <w:lang w:eastAsia="en-US" w:val="ru-RU" w:bidi="ar-SA"/>
        </w:rPr>
        <w:t>и фискальные органы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42:00Z</dcterms:created>
  <dc:creator>malysheva</dc:creator>
  <dc:description/>
  <dc:language>en-US</dc:language>
  <cp:lastModifiedBy>malysheva</cp:lastModifiedBy>
  <dcterms:modified xsi:type="dcterms:W3CDTF">2005-12-22T08:43:00Z</dcterms:modified>
  <cp:revision>1</cp:revision>
  <dc:subject/>
  <dc:title>Сакулин И</dc:title>
</cp:coreProperties>
</file>