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"/>
        <w:keepNext w:val="false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90pt;margin-top:0pt;width:373pt;height:17.2pt;mso-wrap-style:none;v-text-anchor:middle" type="_x0000_t136">
            <v:path textpathok="t"/>
            <v:textpath on="t" fitshape="t" string="Научно Практический Центр Профессиональных Оценщиков" style="font-family:&quot;Times New Roman&quot;;font-size:16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65835</wp:posOffset>
                </wp:positionH>
                <wp:positionV relativeFrom="paragraph">
                  <wp:posOffset>304800</wp:posOffset>
                </wp:positionV>
                <wp:extent cx="5120640" cy="0"/>
                <wp:effectExtent l="0" t="20955" r="0" b="209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24pt" to="479.2pt,24pt" stroked="t" o:allowincell="f" style="position:absolute">
                <v:stroke color="black" weight="4140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f" o:allowincell="f" style="position:absolute;margin-left:153pt;margin-top:36pt;width:211pt;height:29.6pt;mso-wrap-style:none;v-text-anchor:middle" type="_x0000_t136">
            <v:path textpathok="t"/>
            <v:textpath on="t" fitshape="t" string="НПЦПО" style="font-family:&quot;Times New Roman&quot;;font-size:3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/>
        <w:drawing>
          <wp:inline distT="0" distB="0" distL="0" distR="0">
            <wp:extent cx="963295" cy="8763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4" r="-3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29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1"/>
        <w:jc w:val="right"/>
        <w:rPr/>
      </w:pPr>
      <w:r>
        <w:rPr/>
      </w:r>
    </w:p>
    <w:p>
      <w:pPr>
        <w:pStyle w:val="Heading1"/>
        <w:jc w:val="right"/>
        <w:rPr/>
      </w:pPr>
      <w:r>
        <w:rPr/>
      </w:r>
    </w:p>
    <w:p>
      <w:pPr>
        <w:pStyle w:val="Heading1"/>
        <w:jc w:val="right"/>
        <w:rPr/>
      </w:pPr>
      <w:r>
        <w:rPr/>
        <w:t>К.т.н. Яскевич Е.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ОНИТОРИНГ № 1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прибыли предпринимателя и внешнего износ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для объектов недвижимости на территории РФ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конец 2005 г….август 2006 г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ОО «НПЦПО» - 2006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с) Права на данную разработку принадлежат ООО «НПЦПО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5"/>
        <w:keepNext w:val="false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firstLine="426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Расчеты прибыли предпринимателя и внешних износов производятся на основании  работ:</w:t>
      </w:r>
    </w:p>
    <w:p>
      <w:pPr>
        <w:pStyle w:val="Heading1"/>
        <w:ind w:firstLine="426"/>
        <w:jc w:val="both"/>
        <w:rPr/>
      </w:pPr>
      <w:r>
        <w:rPr/>
        <w:t>-  ООО «НПЦПО» «Методика оценки прибыли предпринимателя, времени создания и состава строительных расходов для объектов недвижимости», М. 2004 г. (</w:t>
      </w:r>
      <w:hyperlink r:id="rId3">
        <w:r>
          <w:rPr>
            <w:rStyle w:val="InternetLink"/>
            <w:bCs/>
            <w:color w:val="000000"/>
            <w:lang w:val="en-US"/>
          </w:rPr>
          <w:t>www</w:t>
        </w:r>
        <w:r>
          <w:rPr>
            <w:rStyle w:val="InternetLink"/>
            <w:bCs/>
            <w:color w:val="000000"/>
          </w:rPr>
          <w:t>.</w:t>
        </w:r>
        <w:r>
          <w:rPr>
            <w:rStyle w:val="InternetLink"/>
            <w:bCs/>
            <w:color w:val="000000"/>
            <w:lang w:val="en-US"/>
          </w:rPr>
          <w:t>cpcpa</w:t>
        </w:r>
        <w:r>
          <w:rPr>
            <w:rStyle w:val="InternetLink"/>
            <w:bCs/>
            <w:color w:val="000000"/>
          </w:rPr>
          <w:t>.</w:t>
        </w:r>
        <w:r>
          <w:rPr>
            <w:rStyle w:val="InternetLink"/>
            <w:bCs/>
            <w:color w:val="000000"/>
            <w:lang w:val="en-US"/>
          </w:rPr>
          <w:t>ru</w:t>
        </w:r>
        <w:r>
          <w:rPr>
            <w:rStyle w:val="InternetLink"/>
            <w:bCs/>
            <w:color w:val="000000"/>
          </w:rPr>
          <w:t>)</w:t>
        </w:r>
      </w:hyperlink>
      <w:r>
        <w:rPr/>
        <w:t>;</w:t>
      </w:r>
    </w:p>
    <w:p>
      <w:pPr>
        <w:pStyle w:val="Heading1"/>
        <w:ind w:firstLine="426"/>
        <w:jc w:val="both"/>
        <w:rPr/>
      </w:pPr>
      <w:r>
        <w:rPr/>
        <w:t>-   ООО «НПЦПО»  « Методика оценки внешних износов, сервитутов и арендных договоров на стоимость объектов недвижимости», М. 2004. (</w:t>
      </w:r>
      <w:hyperlink r:id="rId4">
        <w:r>
          <w:rPr>
            <w:rStyle w:val="InternetLink"/>
            <w:bCs/>
            <w:color w:val="000000"/>
            <w:lang w:val="en-US"/>
          </w:rPr>
          <w:t>www</w:t>
        </w:r>
        <w:r>
          <w:rPr>
            <w:rStyle w:val="InternetLink"/>
            <w:bCs/>
            <w:color w:val="000000"/>
          </w:rPr>
          <w:t>.</w:t>
        </w:r>
        <w:r>
          <w:rPr>
            <w:rStyle w:val="InternetLink"/>
            <w:bCs/>
            <w:color w:val="000000"/>
            <w:lang w:val="en-US"/>
          </w:rPr>
          <w:t>cpcpa</w:t>
        </w:r>
        <w:r>
          <w:rPr>
            <w:rStyle w:val="InternetLink"/>
            <w:bCs/>
            <w:color w:val="000000"/>
          </w:rPr>
          <w:t>.</w:t>
        </w:r>
        <w:r>
          <w:rPr>
            <w:rStyle w:val="InternetLink"/>
            <w:bCs/>
            <w:color w:val="000000"/>
            <w:lang w:val="en-US"/>
          </w:rPr>
          <w:t>ru</w:t>
        </w:r>
        <w:r>
          <w:rPr>
            <w:rStyle w:val="InternetLink"/>
            <w:bCs/>
            <w:color w:val="000000"/>
          </w:rPr>
          <w:t>)</w:t>
        </w:r>
      </w:hyperlink>
      <w:r>
        <w:rPr>
          <w:b w:val="false"/>
        </w:rPr>
        <w:t>;</w:t>
      </w:r>
    </w:p>
    <w:p>
      <w:pPr>
        <w:pStyle w:val="Normal"/>
        <w:ind w:firstLine="340"/>
        <w:jc w:val="both"/>
        <w:rPr>
          <w:b/>
          <w:b/>
          <w:color w:val="000000"/>
        </w:rPr>
      </w:pPr>
      <w:r>
        <w:rPr>
          <w:b/>
          <w:color w:val="000000"/>
        </w:rPr>
        <w:t>-  ООО «НПЦПО» «</w:t>
      </w:r>
      <w:r>
        <w:rPr>
          <w:b/>
        </w:rPr>
        <w:t>Классификация основных типов зданий и сооружений для производства работ по оценке. Методика ускоренного определения фугкционального износа объектов недвижимости»,</w:t>
      </w:r>
      <w:r>
        <w:rPr/>
        <w:t xml:space="preserve"> </w:t>
      </w:r>
      <w:r>
        <w:rPr>
          <w:b/>
          <w:bCs/>
        </w:rPr>
        <w:t>М. 2005. (</w:t>
      </w:r>
      <w:hyperlink r:id="rId5">
        <w:r>
          <w:rPr>
            <w:rStyle w:val="InternetLink"/>
            <w:b/>
            <w:bCs/>
            <w:color w:val="000000"/>
            <w:lang w:val="en-US"/>
          </w:rPr>
          <w:t>www</w:t>
        </w:r>
        <w:r>
          <w:rPr>
            <w:rStyle w:val="InternetLink"/>
            <w:b/>
            <w:bCs/>
            <w:color w:val="000000"/>
          </w:rPr>
          <w:t>.</w:t>
        </w:r>
        <w:r>
          <w:rPr>
            <w:rStyle w:val="InternetLink"/>
            <w:b/>
            <w:bCs/>
            <w:color w:val="000000"/>
            <w:lang w:val="en-US"/>
          </w:rPr>
          <w:t>cpcpa</w:t>
        </w:r>
        <w:r>
          <w:rPr>
            <w:rStyle w:val="InternetLink"/>
            <w:b/>
            <w:bCs/>
            <w:color w:val="000000"/>
          </w:rPr>
          <w:t>.</w:t>
        </w:r>
        <w:r>
          <w:rPr>
            <w:rStyle w:val="InternetLink"/>
            <w:b/>
            <w:bCs/>
            <w:color w:val="000000"/>
            <w:lang w:val="en-US"/>
          </w:rPr>
          <w:t>ru</w:t>
        </w:r>
        <w:r>
          <w:rPr>
            <w:rStyle w:val="InternetLink"/>
            <w:b/>
            <w:bCs/>
            <w:color w:val="000000"/>
          </w:rPr>
          <w:t>)</w:t>
        </w:r>
      </w:hyperlink>
    </w:p>
    <w:p>
      <w:pPr>
        <w:pStyle w:val="Normal"/>
        <w:ind w:firstLine="3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340"/>
        <w:jc w:val="both"/>
        <w:rPr/>
      </w:pPr>
      <w:r>
        <w:rPr>
          <w:b/>
          <w:color w:val="000000"/>
        </w:rPr>
        <w:t>Прибыль предпринимателя</w:t>
      </w:r>
      <w:r>
        <w:rPr>
          <w:color w:val="000000"/>
        </w:rPr>
        <w:t xml:space="preserve"> является регулирующей силой, повышающей или снижающей активность строительного бизнеса и определяющей динамику рынка купли – продажи объектов недвижимости, поэтому она становится объектом конкуренции между предпринимателями. Это экономический механизм, который регулирует движение нормы прибыли, определяющей цену труда.</w:t>
      </w:r>
    </w:p>
    <w:p>
      <w:pPr>
        <w:pStyle w:val="Heading4"/>
        <w:ind w:firstLine="284"/>
        <w:rPr/>
      </w:pPr>
      <w:r>
        <w:rPr>
          <w:bCs/>
          <w:i w:val="false"/>
          <w:iCs/>
        </w:rPr>
        <w:t>Внешний износ</w:t>
      </w:r>
      <w:r>
        <w:rPr>
          <w:b w:val="false"/>
          <w:i w:val="false"/>
          <w:iCs/>
        </w:rPr>
        <w:t xml:space="preserve"> – это обесценение объекта, обусловленное негативным по отношению к объекту оценки влиянием внешней среды.</w:t>
      </w:r>
    </w:p>
    <w:p>
      <w:pPr>
        <w:pStyle w:val="TextBodyIndent"/>
        <w:ind w:left="0" w:firstLine="36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лияние прибыли предпринимателя на стоимость объектов недвижимости приводит к повышению их стоимости, оно достаточно велико на всей территории РФ, при этом прибыль предпринимателя появляется и исчезает на различных сегментах рынка купли – продажи и сдачи в аренду  объектов недвижимости в зависимости от спроса и предложения на этих сегментах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 </w:t>
      </w:r>
      <w:r>
        <w:rPr/>
        <w:t>Наличие прибыли предпринимателя при строительстве и ее величина зависят как от  многих факторов внешнего влияния, так и от совокупного количества функций, которые может принять на себя предприниматель.</w:t>
      </w:r>
    </w:p>
    <w:p>
      <w:pPr>
        <w:pStyle w:val="Normal"/>
        <w:ind w:firstLine="360"/>
        <w:jc w:val="both"/>
        <w:rPr/>
      </w:pPr>
      <w:r>
        <w:rPr/>
        <w:t xml:space="preserve">Предприниматель определяется как организатор производства, плательщик по договорам или продажным ценам за сырье, арендатор средств производства, плательщик по трудовым услугам, оплачивающий себе предпринимательский труд по организации производства. </w:t>
      </w:r>
    </w:p>
    <w:p>
      <w:pPr>
        <w:pStyle w:val="Normal"/>
        <w:ind w:firstLine="340"/>
        <w:jc w:val="both"/>
        <w:rPr/>
      </w:pPr>
      <w:r>
        <w:rPr/>
        <w:t>Процесс создания объектов недвижимости растянут во времени, поэтому для Оценщиков целесообразно правильно определять время создания объекта, потребности предпринимателя в кредитах и стоимость отдельных элементов объекта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Косвенные признаки появления внешнего износа: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3"/>
      </w:tblGrid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8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знаки внешнего износа для зданий и сооружений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сутствует новое строительство улучшений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еразвит рынок купли-продажи и сдачи в аренду объектов недвижимости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исутствует рынок сдачи в аренду улучшений, неразвит рынок купли – продажи объектов недвижимости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елик валовой рентный мультипликатор (ВРМ) на рассматриваемом сегменте рынка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носительно низкая стоимость земельных участков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едозагрузка оцениваемых объектов недвижимости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ынок развит, но имеет место монополия при несовершенной конкуренции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ынок развит или находится в развитии, но имеет место  отрицательная стоимость земельного участка при применении метода остатка (по методическим рекомендациям  МИО)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2412" w:leader="none"/>
          <w:tab w:val="left" w:pos="3956" w:leader="none"/>
          <w:tab w:val="left" w:pos="5237" w:leader="none"/>
          <w:tab w:val="left" w:pos="6591" w:leader="none"/>
          <w:tab w:val="left" w:pos="7917" w:leader="none"/>
        </w:tabs>
        <w:jc w:val="both"/>
        <w:rPr/>
      </w:pPr>
      <w:r>
        <w:rPr>
          <w:b/>
          <w:sz w:val="20"/>
        </w:rPr>
        <w:tab/>
      </w:r>
      <w:r>
        <w:rPr/>
        <w:t>Данные мониторинга, получены в процессе работ по оценке (в соответствии с методиками анализировались стоимостные  параметры улучшений и сравнивались со среднерыночными данными в рассматриваемом сегменте рынка)</w:t>
        <w:tab/>
        <w:tab/>
        <w:tab/>
        <w:tab/>
        <w:tab/>
      </w:r>
    </w:p>
    <w:tbl>
      <w:tblPr>
        <w:tblW w:w="928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72"/>
        <w:gridCol w:w="1544"/>
        <w:gridCol w:w="1281"/>
        <w:gridCol w:w="1354"/>
        <w:gridCol w:w="1326"/>
        <w:gridCol w:w="1366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полож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ип недвижимости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ласс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быль предприни-мателя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нешний износ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. Архангельск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мзона (окраина)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изводственные помещения класса «С»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С-1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. Бийск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keepNext w:val="false"/>
              <w:autoSpaceDE w:val="true"/>
              <w:rPr/>
            </w:pPr>
            <w:r>
              <w:rPr/>
              <w:t>Ближе к окраине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повое жилье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С-1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keepNext w:val="false"/>
              <w:autoSpaceDE w:val="true"/>
              <w:rPr>
                <w:bCs/>
              </w:rPr>
            </w:pPr>
            <w:r>
              <w:rPr>
                <w:bCs/>
              </w:rPr>
              <w:t>5-этажей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. Владивосток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Центр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фис класса «С»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keepNext w:val="false"/>
              <w:autoSpaceDE w:val="true"/>
              <w:rPr>
                <w:bCs/>
              </w:rPr>
            </w:pPr>
            <w:r>
              <w:rPr>
                <w:bCs/>
              </w:rPr>
              <w:t>КС-4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keepNext w:val="false"/>
              <w:autoSpaceDE w:val="true"/>
              <w:rPr>
                <w:bCs/>
              </w:rPr>
            </w:pPr>
            <w:r>
              <w:rPr>
                <w:bCs/>
              </w:rPr>
              <w:t>Окраина (к аэропорту)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Производственный корпус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keepNext w:val="false"/>
              <w:autoSpaceDE w:val="true"/>
              <w:rPr>
                <w:bCs/>
              </w:rPr>
            </w:pPr>
            <w:r>
              <w:rPr>
                <w:bCs/>
              </w:rPr>
              <w:t>КС-4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-этажный, высокий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keepNext w:val="false"/>
              <w:autoSpaceDE w:val="true"/>
              <w:rPr>
                <w:bCs/>
              </w:rPr>
            </w:pPr>
            <w:r>
              <w:rPr>
                <w:bCs/>
              </w:rPr>
              <w:t>Центр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агазин класса «С»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keepNext w:val="false"/>
              <w:autoSpaceDE w:val="true"/>
              <w:rPr>
                <w:bCs/>
              </w:rPr>
            </w:pPr>
            <w:r>
              <w:rPr>
                <w:bCs/>
              </w:rPr>
              <w:t>КС-1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 1 этаже жилого дома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ладимирская обл., г.Киржач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мзона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изводственные здания класса «С»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С-1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..31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-этажные, высокие, старой постройки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. Волгоград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.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Разбросаны по городу на удалении от центра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агазины класса «С»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keepNext w:val="false"/>
              <w:autoSpaceDE w:val="true"/>
              <w:rPr>
                <w:bCs/>
              </w:rPr>
            </w:pPr>
            <w:r>
              <w:rPr>
                <w:bCs/>
              </w:rPr>
              <w:t>КС-1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тарой постройки в жилых 5-ти этажных домах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.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Разбросаны по городу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агазины класса «В»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keepNext w:val="false"/>
              <w:autoSpaceDE w:val="true"/>
              <w:rPr>
                <w:bCs/>
              </w:rPr>
            </w:pPr>
            <w:r>
              <w:rPr>
                <w:bCs/>
              </w:rPr>
              <w:t>КС-6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7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вой постройки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оронежская область, г.Россошь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краина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тичники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keepNext w:val="false"/>
              <w:autoSpaceDE w:val="true"/>
              <w:rPr/>
            </w:pPr>
            <w:r>
              <w:rPr/>
              <w:t>КС-2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 ввода – 1966...1968</w:t>
            </w:r>
          </w:p>
        </w:tc>
      </w:tr>
      <w:tr>
        <w:trPr>
          <w:trHeight w:val="13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. Екатеринбург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тр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фисные помещений класса «С»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С-4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. Краснодар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Центр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фисные помещения класса «С»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С-2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енинградская область, г.Волхов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keepNext w:val="false"/>
              <w:autoSpaceDE w:val="true"/>
              <w:rPr>
                <w:bCs/>
              </w:rPr>
            </w:pPr>
            <w:r>
              <w:rPr>
                <w:bCs/>
              </w:rPr>
              <w:t>Рядом с ж.д. станцией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оизводственно – административное здание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С-1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тарой постройки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. Москва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Центр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Элитное жилье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С-1,3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7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 отдельных  районах  - до 112…118 %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краины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Элитное жилье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С-1,3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иже 75 % не снижается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Центр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Торговые комплексы класса А, В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С-1,6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иже 95 % не снижается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редние районы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Торговые комплексы класса  В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С-1,6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keepNext w:val="false"/>
              <w:autoSpaceDE w:val="true"/>
              <w:rPr>
                <w:bCs/>
              </w:rPr>
            </w:pPr>
            <w:r>
              <w:rPr>
                <w:bCs/>
              </w:rPr>
              <w:t>11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3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иближенно ко МКАД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Торговые комплексы класса  В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С-4,6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иже 90 % не снижается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редние районы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оизводственные помещения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keepNext w:val="false"/>
              <w:autoSpaceDE w:val="true"/>
              <w:rPr>
                <w:bCs/>
              </w:rPr>
            </w:pPr>
            <w:r>
              <w:rPr>
                <w:bCs/>
              </w:rPr>
              <w:t>КС-1,КС-4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2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для помещений средней высоты)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для очень высоких помещений)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нешние износы связаны с высокими помещениями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иближенно ко МКАД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оизводственные помещения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keepNext w:val="false"/>
              <w:autoSpaceDE w:val="true"/>
              <w:rPr>
                <w:bCs/>
              </w:rPr>
            </w:pPr>
            <w:r>
              <w:rPr>
                <w:bCs/>
              </w:rPr>
              <w:t>КС-1, КС-4, КС-3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8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нешние износы связаны с высокими помещениями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Центр и основные магистрали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фисы класса «А»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keepNext w:val="false"/>
              <w:autoSpaceDE w:val="true"/>
              <w:rPr>
                <w:bCs/>
              </w:rPr>
            </w:pPr>
            <w:r>
              <w:rPr>
                <w:bCs/>
              </w:rPr>
              <w:t>КС-3,6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иже 108 не снижается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Центр и основные магистрали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фисы класса «В»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keepNext w:val="false"/>
              <w:autoSpaceDE w:val="true"/>
              <w:rPr>
                <w:bCs/>
              </w:rPr>
            </w:pPr>
            <w:r>
              <w:rPr>
                <w:bCs/>
              </w:rPr>
              <w:t>КС-3,6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4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иже 92 не снижается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3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Центр и основные магистрали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фисы класса «С»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keepNext w:val="false"/>
              <w:autoSpaceDE w:val="true"/>
              <w:rPr>
                <w:bCs/>
              </w:rPr>
            </w:pPr>
            <w:r>
              <w:rPr>
                <w:bCs/>
              </w:rPr>
              <w:t>КС-1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9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иже 62 не онижается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4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ближенно ко МКАД 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фисы класса «В»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С-3,6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иже 80 не снижается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5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ближенно ко МКАД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фисы класса «С»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С-4, КС-1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иже 50 не снижается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ние районы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клады – терминалы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ласса «В»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С-4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ближенно ко МКАД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клады – терминалы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ласса «В»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С-4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9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3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ние районы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клады – терминалы класса «С»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С-1,4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иже 65 не снижается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ние районы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Гаражи металлические 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3 * 6 м.)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С-5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3...2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ильно зависит от местоположения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сковская область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…25 км. от МКА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Рублево-Успенское шоссе)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Элитные загородные владения по индивидуальным проектаи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С-1, 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С-3,1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иже 108 не снижается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...50 км. от МКАД (Рублево – Успенское шоссе)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Элитные загородные владения по индивидуальным проектаи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С-1,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С-3,1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..40 км от МКАД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Типовые загородные владения современной постройки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С-1,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С-7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иже 55 не снижается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..40 км от МКАД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Типовые загородные владения старой постройки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С-7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иже 32 не снижаются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...60 км от МКАД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Типовые загородные владения современной постройки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С-1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Большой разброс данных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7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..70 км от МКАД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Типовые загородные владения современной постройки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С-1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Большой разброс данных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..20 км от МКАД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фисы класса «В»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С-3,6,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С-1, КС-4,6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9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Разброс данных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..20 км от МКАД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фисы класса «С»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С-1,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С-4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Разброс данных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3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..40 км от МКАД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фисы класса «С»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С-1,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С-4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Разброс данных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4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...60 км от МКАД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фисы класса «С»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С-1,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С-4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Разброс данных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...90 км от МКАД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фисы класса «С»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С-1,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С-4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Разброс данных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..20 км от МКАД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клады – терминалы класса «В»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С-6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иже 50 не снижаются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...70 км от МКАД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клады – терминалы класса «В»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С-6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..30 км от МКАД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агазин класса «С»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С-1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..60 км от МКАД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агазин класса «С»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С-1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3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...90 км от МКАД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агазин класса «С»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С-1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..30 км от МКАД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оизводственные помещения класса «С»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С-4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Разброс данных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..60 км от МКАД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оизводственные помещения класса «С»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С-4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Разброс данных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3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...90 км от МКАД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оизводственные помещения класса «С»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С-4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Разброс данных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рманск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.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Центр города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фисные помещения класса «С»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С-1, КС-4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keepNext w:val="false"/>
              <w:autoSpaceDE w:val="true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краина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фисные помещения класса «С»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С-1, КС-4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рманская область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Берег моря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жилые здания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С-1,КС-2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…59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Разброс данных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.Оренбург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тр города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рговые помещения класса «В»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С-1,4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онструк-ция и новая постройка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. Ростов-на Дону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.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Центр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Торговые помещения класса «С»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С-1, КС-4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4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keepNext w:val="false"/>
              <w:autoSpaceDE w:val="true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краина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Торговые помещения класса «С»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С-1, КС-4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.Рязань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Центр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агазин класса «В»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С-4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Встроенно – пристроенное помещен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Г.Санкт -Петербцрг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Центр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Элитное жилье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С-1,3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краины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Элитное жилье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С-1,3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4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Центр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Торговые комплексы класса А, В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С-1,6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редние районы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Торговые комплексы класса  В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С-1,6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keepNext w:val="false"/>
              <w:autoSpaceDE w:val="true"/>
              <w:rPr>
                <w:bCs/>
              </w:rPr>
            </w:pPr>
            <w:r>
              <w:rPr>
                <w:bCs/>
              </w:rPr>
              <w:t>87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Центр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фисные помещения класса «С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С-1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4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краины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фисные помещения класса «С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keepNext w:val="false"/>
              <w:autoSpaceDE w:val="true"/>
              <w:rPr>
                <w:bCs/>
              </w:rPr>
            </w:pPr>
            <w:r>
              <w:rPr>
                <w:bCs/>
              </w:rPr>
              <w:t>КС-1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Г. Тверь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краина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агазин класса «В»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С-6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вое строен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редний район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фисное помещение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С-1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9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тарой постройки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амбовская область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/>
                <w:b/>
                <w:sz w:val="20"/>
                <w:szCs w:val="24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. Рассказово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ые 5-эт дома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С-1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. Мичуринск и Котовск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ые 5-эт дома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С-1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keepNext w:val="false"/>
              <w:autoSpaceDE w:val="true"/>
              <w:rPr/>
            </w:pPr>
            <w:r>
              <w:rPr/>
              <w:t>12...1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. Новокузнецк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лиже к окраине города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кладские помещения класса «С»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С-4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ысота – более 10 м.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.Новосибирск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краина, промзона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изводственное здание класса «С»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С-4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сота до 6 м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.Тула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Центр города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фисы класса «В»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С-3,6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...2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еконструк-ция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Центр города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агазин класса «С»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С-4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. Ярославль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мзона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изводство - склад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С-6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12">
    <w:name w:val="Таблица шапка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5">
    <w:name w:val="çàãîëîâîê 5"/>
    <w:basedOn w:val="Normal"/>
    <w:next w:val="Normal"/>
    <w:qFormat/>
    <w:pPr>
      <w:keepNext w:val="true"/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13:28:00Z</dcterms:created>
  <dc:creator>Евгений</dc:creator>
  <dc:description/>
  <dc:language>en-US</dc:language>
  <cp:lastModifiedBy>Евгений</cp:lastModifiedBy>
  <dcterms:modified xsi:type="dcterms:W3CDTF">2006-08-31T13:29:00Z</dcterms:modified>
  <cp:revision>6</cp:revision>
  <dc:subject/>
  <dc:title>  </dc:title>
</cp:coreProperties>
</file>