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 Black" w:ascii="Arial Black" w:hAnsi="Arial Black"/>
          <w:sz w:val="23"/>
          <w:szCs w:val="23"/>
        </w:rPr>
        <w:drawing>
          <wp:inline distT="0" distB="0" distL="0" distR="0">
            <wp:extent cx="713105" cy="666115"/>
            <wp:effectExtent l="0" t="0" r="0" b="0"/>
            <wp:docPr id="1" name="logo_bl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la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но – Практический  Центр  Профессиональных Оценщиков</w:t>
      </w:r>
    </w:p>
    <w:p>
      <w:pPr>
        <w:pStyle w:val="Heading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Н П Ц П О)</w:t>
      </w:r>
    </w:p>
    <w:p>
      <w:pPr>
        <w:pStyle w:val="Normal"/>
        <w:jc w:val="righ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к.т.н. Яскевич Е.Е.</w:t>
      </w:r>
    </w:p>
    <w:p>
      <w:pPr>
        <w:pStyle w:val="Normal"/>
        <w:jc w:val="righ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МЕТОДИК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7"/>
          <w:szCs w:val="27"/>
        </w:rPr>
        <w:t>оценки величин арендных ставок объектов недвижимости с помощью затратного подх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Москва – 2005 г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(С) Права собственности на данную методику принадлежат НПЦПО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3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3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3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3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3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3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i/>
          <w:i/>
          <w:iCs/>
          <w:sz w:val="24"/>
          <w:szCs w:val="19"/>
        </w:rPr>
      </w:pPr>
      <w:r>
        <w:rPr>
          <w:rFonts w:cs="Times New Roman"/>
          <w:i/>
          <w:iCs/>
          <w:sz w:val="24"/>
          <w:szCs w:val="19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19"/>
        </w:rPr>
      </w:pPr>
      <w:r>
        <w:rPr>
          <w:sz w:val="24"/>
          <w:szCs w:val="19"/>
        </w:rPr>
      </w:r>
    </w:p>
    <w:tbl>
      <w:tblPr>
        <w:tblW w:w="87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149"/>
        <w:gridCol w:w="855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ВВЕДЕ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Cs w:val="20"/>
              </w:rPr>
              <w:t>ОБЩИЕ ПОНЯ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  <w:szCs w:val="20"/>
              </w:rPr>
              <w:t>МЕТОДЫ ОПРЕДЕЛЕНИЯ ВЕЛИЧИН АРЕНДНЫХ СТАВО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казательные (ориентировочные) метод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равнительного подхо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нение затратного подхо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РЫ ОПРЕДЕЛЕНИЯ СТАВОК АРЕНДНОЙ ПЛ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енное здание в Москв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ладские помещения в Подмосковь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ная  площад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КЛЮЧЕ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ИСОК ИСПОЛЬЗОВАННЫХ ЛИТЕРАТУРНЫХ ИСТОЧНИК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ВЕДЕНИЕ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/>
        <w:t xml:space="preserve">Большая часть национального богатства России сосредоточена в недвижимости, отсюда напрямую вытекает особое положение управления недвижимостью в общей процедуре управления. Управление объектом недвижимости с финансовой точки зрения в  большинстве случаев сводится к принятию решений, базирующихся на его стоимости. Помимо этого, в конкретном случае необходимо с практической точки зрения рассматривать недвижимость с позиции аренды, т. е. дать количественную оценку присущих оцениваемым объектам ограничений - аренды. Опыт хозяйственной деятельности России показывает, что у юридических лиц на аренду приходится достаточно значительный объем всех операций с недвижимостью /2/. </w:t>
      </w:r>
    </w:p>
    <w:p>
      <w:pPr>
        <w:pStyle w:val="Normal"/>
        <w:ind w:firstLine="360"/>
        <w:jc w:val="both"/>
        <w:rPr/>
      </w:pPr>
      <w:r>
        <w:rPr/>
        <w:t xml:space="preserve">Актуальность данной методики заключается в том, что с ее помощью определяется величина арендных ставок как доходной, так и недоходной недвижимости. </w:t>
      </w:r>
    </w:p>
    <w:p>
      <w:pPr>
        <w:pStyle w:val="Normal"/>
        <w:ind w:firstLine="360"/>
        <w:jc w:val="both"/>
        <w:rPr/>
      </w:pPr>
      <w:r>
        <w:rPr/>
        <w:t xml:space="preserve">На протяжении последних лет практикующие Оценщики применяют ее несложные алгоритмы  при различных ситуациях, связанных с оценкой перспективных арендных ставок для объектов недвижимости с неразвитым рынком сдачи в аренду. </w:t>
      </w:r>
    </w:p>
    <w:p>
      <w:pPr>
        <w:pStyle w:val="Normal"/>
        <w:ind w:firstLine="360"/>
        <w:jc w:val="both"/>
        <w:rPr/>
      </w:pPr>
      <w:r>
        <w:rPr/>
        <w:t xml:space="preserve">Наряду с этим, имеются практические методики, на базе которых определяются арендные ставки для причалов, газопроводов, железнодорожных объектов и т.п. Однако подробного описания методики, основанной на затратном подходе, пока не произведено. </w:t>
      </w:r>
    </w:p>
    <w:p>
      <w:pPr>
        <w:pStyle w:val="21"/>
        <w:rPr/>
      </w:pPr>
      <w:r>
        <w:rPr/>
        <w:t>Автор настоящей методики не считает себя единоличным ее разработчиком, а только систематизатором уже апробированных на практике алгоритмов. Методика помещается в открытом для всеобщего пользования ви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БЩИЕ ПОНЯТ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Аренда</w:t>
      </w:r>
      <w:r>
        <w:rPr/>
        <w:t xml:space="preserve"> - предоставление арендатору (нанимателю) имущества за плату во временное владение и пользование.</w:t>
      </w:r>
    </w:p>
    <w:p>
      <w:pPr>
        <w:pStyle w:val="Normal"/>
        <w:ind w:firstLine="360"/>
        <w:jc w:val="both"/>
        <w:rPr/>
      </w:pPr>
      <w:r>
        <w:rPr/>
        <w:t xml:space="preserve">Главным законодательным актом, регулирующим вопросы аренды, был и остается Гражданский Кодекс РФ . В статье 606 главы 34 части 2 говорится, что при сдаче чего-либо в аренду собственник или лицо, имеющее право на совершение такой операции, одновременно с заключением договора передает арендатору во временное пользование за плату имущество и сопровождающий его набор прав. Поскольку собственник обладает правами распоряжения, владения и пользования, то он может передать (делегировать) арендатору лишь права из этого ограниченного набора. Гражданский Кодекс говорит, что арендатору могут быть переданы права пользования и владения или же только пользования. Делегируя некоторые из своих прав, собственник их </w:t>
      </w:r>
      <w:r>
        <w:rPr>
          <w:b/>
          <w:bCs/>
        </w:rPr>
        <w:t>не теряет</w:t>
      </w:r>
      <w:r>
        <w:rPr/>
        <w:t xml:space="preserve"> (т.е. права не отчуждаются), они лишь в разной степени ограничиваются фактом наличия аренды.</w:t>
      </w:r>
    </w:p>
    <w:p>
      <w:pPr>
        <w:pStyle w:val="Normal"/>
        <w:ind w:firstLine="360"/>
        <w:jc w:val="both"/>
        <w:rPr/>
      </w:pPr>
      <w:r>
        <w:rPr/>
        <w:t xml:space="preserve">Таким образом, собственник </w:t>
      </w:r>
      <w:r>
        <w:rPr>
          <w:b/>
        </w:rPr>
        <w:t>делегирует часть своих прав</w:t>
      </w:r>
      <w:r>
        <w:rPr/>
        <w:t xml:space="preserve">. Следует особо отметить, что права </w:t>
      </w:r>
      <w:r>
        <w:rPr>
          <w:b/>
        </w:rPr>
        <w:t>не отчуждаются, а делегируются</w:t>
      </w:r>
      <w:r>
        <w:rPr/>
        <w:t>. Право аренды является ограничением прав Арендодателя. Иногда Арендодатель делегирует Арендатору  право сдачи в субарен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ид стоимости, который определяется в каждой конкретной ситуации, называется базой оценки. Для выбора соответствующей базы оценки решающее значение имеют цель выполнения работ по оценке и характеристики оцениваемой собственности. Целью работы по установлению величин арендных ставок является их оценка для совершения сделок (договоров аренды).</w:t>
      </w:r>
    </w:p>
    <w:p>
      <w:pPr>
        <w:pStyle w:val="Normal"/>
        <w:jc w:val="both"/>
        <w:rPr/>
      </w:pPr>
      <w:r>
        <w:rPr/>
        <w:t>Для целей оценки выделяют два класса собственности:</w:t>
      </w:r>
    </w:p>
    <w:p>
      <w:pPr>
        <w:pStyle w:val="Style11"/>
        <w:numPr>
          <w:ilvl w:val="0"/>
          <w:numId w:val="7"/>
        </w:numPr>
        <w:ind w:left="284" w:hanging="284"/>
        <w:jc w:val="both"/>
        <w:rPr/>
      </w:pPr>
      <w:r>
        <w:rPr>
          <w:sz w:val="24"/>
        </w:rPr>
        <w:t>специализированная (которая в силу своего характера редко арендуется на открытом рынке, кроме случаев, когда она арендуется как часть ее использующего бизнеса);</w:t>
      </w:r>
    </w:p>
    <w:p>
      <w:pPr>
        <w:pStyle w:val="Style11"/>
        <w:numPr>
          <w:ilvl w:val="0"/>
          <w:numId w:val="7"/>
        </w:numPr>
        <w:ind w:left="284" w:hanging="284"/>
        <w:jc w:val="both"/>
        <w:rPr/>
      </w:pPr>
      <w:r>
        <w:rPr>
          <w:sz w:val="24"/>
        </w:rPr>
        <w:t>неспециализированная  (на которую существует всеобщий спрос с учетом возможной модернизации или без, и которая обычно  арендуется на открытом рынке).</w:t>
      </w:r>
    </w:p>
    <w:p>
      <w:pPr>
        <w:pStyle w:val="Normal"/>
        <w:jc w:val="both"/>
        <w:rPr/>
      </w:pPr>
      <w:r>
        <w:rPr/>
        <w:t>В нашем случае речь идет об обоих классах  собственности.</w:t>
      </w:r>
    </w:p>
    <w:p>
      <w:pPr>
        <w:pStyle w:val="Normal"/>
        <w:jc w:val="both"/>
        <w:rPr/>
      </w:pPr>
      <w:r>
        <w:rPr/>
        <w:t>Если оценивается собственность, которая должна быть выставлена на открытый рынок, то в качестве базы оценки для аналогичных классов собственности применяются следующие виды стоимости: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Рыночная стоимость.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Стоимость при существующем использовании.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Специальная стоимость.</w:t>
      </w:r>
    </w:p>
    <w:p>
      <w:pPr>
        <w:pStyle w:val="Normal"/>
        <w:jc w:val="both"/>
        <w:rPr/>
      </w:pPr>
      <w:r>
        <w:rPr/>
        <w:t xml:space="preserve">Понятие “рыночная стоимость”, используемое в настоящем отчете определяется следующим образом (ПП РФ № 519 от 06.07.2001 г.): наиболее вероятная цена, по которой продавец, имеющий полную информацию о стоимости имущества и не обязанный его продавать, согласен был бы </w:t>
      </w:r>
      <w:r>
        <w:rPr>
          <w:b/>
          <w:bCs/>
          <w:u w:val="single"/>
        </w:rPr>
        <w:t>продать его</w:t>
      </w:r>
      <w:r>
        <w:rPr/>
        <w:t xml:space="preserve">, а покупатель, имеющий полную информацию о стоимости имущества и не обязанный его приобрести, согласен был бы его приобрести. </w:t>
      </w:r>
    </w:p>
    <w:p>
      <w:pPr>
        <w:pStyle w:val="Normal"/>
        <w:jc w:val="both"/>
        <w:rPr/>
      </w:pPr>
      <w:r>
        <w:rPr/>
        <w:t>Рыночная стоимость может быть определена при наличии следующих условий:</w:t>
      </w:r>
    </w:p>
    <w:p>
      <w:pPr>
        <w:pStyle w:val="Style11"/>
        <w:numPr>
          <w:ilvl w:val="0"/>
          <w:numId w:val="7"/>
        </w:numPr>
        <w:ind w:left="284" w:hanging="284"/>
        <w:jc w:val="both"/>
        <w:rPr/>
      </w:pPr>
      <w:r>
        <w:rPr>
          <w:sz w:val="24"/>
        </w:rPr>
        <w:t>рынок является конкурентным и предоставляет достаточный выбор имущества для взаимодействия большого числа покупателей и продавцов;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покупатель и продавец свободны, независимы друг от друга, хорошо информированы о предмете сделки и действуют только в целях максимального удовлетворения собственных интересов – увеличить доход или полнее удовлетворить потребности;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имущество обращается или продается за разумный интервал времени, обеспечивающий его доступность всем потенциальным покупателям;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оплата сделки производится деньгами или денежным эквивалентом, при этом покупатель и продавец используют типичные финансовые условия, принятые на рынке.</w:t>
      </w:r>
    </w:p>
    <w:p>
      <w:pPr>
        <w:pStyle w:val="Normal"/>
        <w:jc w:val="both"/>
        <w:rPr/>
      </w:pPr>
      <w:r>
        <w:rPr/>
        <w:t>Поскольку в определении  понятия «рыночная стоимость» (ПП РФ № 519) входят понятия, связанные с продажей объектов оценки (</w:t>
      </w:r>
      <w:r>
        <w:rPr>
          <w:b/>
        </w:rPr>
        <w:t>отчуждением прав</w:t>
      </w:r>
      <w:r>
        <w:rPr/>
        <w:t xml:space="preserve">), - постольку для целей оценки «определение стоимости арендных ставок» используется вид стоимости – </w:t>
      </w:r>
      <w:r>
        <w:rPr>
          <w:b/>
        </w:rPr>
        <w:t xml:space="preserve">специальная </w:t>
      </w:r>
      <w:r>
        <w:rPr/>
        <w:t>(в соответствии с ПП РФ № 519).</w:t>
      </w:r>
    </w:p>
    <w:p>
      <w:pPr>
        <w:pStyle w:val="Normal"/>
        <w:ind w:firstLine="360"/>
        <w:jc w:val="both"/>
        <w:rPr/>
      </w:pPr>
      <w:r>
        <w:rPr/>
        <w:t xml:space="preserve">С другой стороны, может производиться оценка стоиости прав аренды (переуступки или </w:t>
      </w:r>
      <w:r>
        <w:rPr>
          <w:b/>
          <w:bCs/>
        </w:rPr>
        <w:t>продажи</w:t>
      </w:r>
      <w:r>
        <w:rPr/>
        <w:t xml:space="preserve"> прав аренды). При этом видом стоимости может быть – рыночная.</w:t>
      </w:r>
    </w:p>
    <w:p>
      <w:pPr>
        <w:pStyle w:val="Style11"/>
        <w:numPr>
          <w:ilvl w:val="0"/>
          <w:numId w:val="0"/>
        </w:numPr>
        <w:ind w:left="0" w:firstLine="643"/>
        <w:rPr>
          <w:sz w:val="24"/>
        </w:rPr>
      </w:pPr>
      <w:r>
        <w:rPr>
          <w:sz w:val="24"/>
        </w:rPr>
        <w:t xml:space="preserve">Понятие «рыночная стоимость аренды» (арендная стоимость, арендная ставка) - величина арендной платы, за которую может быть сдан в аренду объект недвижимости на дату оценки при типичных рыночных условиях, т. е. если: </w:t>
      </w:r>
    </w:p>
    <w:p>
      <w:pPr>
        <w:pStyle w:val="Style11"/>
        <w:numPr>
          <w:ilvl w:val="0"/>
          <w:numId w:val="5"/>
        </w:numPr>
        <w:rPr>
          <w:sz w:val="24"/>
        </w:rPr>
      </w:pPr>
      <w:r>
        <w:rPr>
          <w:sz w:val="24"/>
        </w:rPr>
        <w:t>на дату оценки объект не занят и готов к сдаче в аренду на условиях конкурентного рынка, а арендодатель и арендатор достаточно осведомлены о характеристиках объекта и действуют разумно и без принуждения;</w:t>
      </w:r>
    </w:p>
    <w:p>
      <w:pPr>
        <w:pStyle w:val="Style11"/>
        <w:numPr>
          <w:ilvl w:val="0"/>
          <w:numId w:val="5"/>
        </w:numPr>
        <w:rPr>
          <w:sz w:val="24"/>
        </w:rPr>
      </w:pPr>
      <w:r>
        <w:rPr>
          <w:sz w:val="24"/>
        </w:rPr>
        <w:t>период экспозиции объекта недвижимости достаточен для того, чтобы банк был доступен для потенциальных арендаторов, а также для согласования величины арендной платы, заключения договора об аренде и других условий, необходимых для сдачи объекта в аренду;</w:t>
      </w:r>
    </w:p>
    <w:p>
      <w:pPr>
        <w:pStyle w:val="Style11"/>
        <w:numPr>
          <w:ilvl w:val="0"/>
          <w:numId w:val="5"/>
        </w:numPr>
        <w:rPr>
          <w:sz w:val="24"/>
        </w:rPr>
      </w:pPr>
      <w:r>
        <w:rPr>
          <w:sz w:val="24"/>
        </w:rPr>
        <w:t>состояние рынка, динамика ставок арендной платы и другие условия являются типичными на дату оценки стоимости аренды, т. е. не являются чрезмерно обременительными или выгодными для аренды такого типа и данного вида недвижимости;</w:t>
      </w:r>
    </w:p>
    <w:p>
      <w:pPr>
        <w:pStyle w:val="Style11"/>
        <w:numPr>
          <w:ilvl w:val="0"/>
          <w:numId w:val="5"/>
        </w:numPr>
        <w:rPr>
          <w:sz w:val="24"/>
        </w:rPr>
      </w:pPr>
      <w:r>
        <w:rPr>
          <w:sz w:val="24"/>
        </w:rPr>
        <w:t>при определении стоимости аренды не учитываются предложения завышенных (заниженных) арендных ставок потенциальным арендатором, имеющим особый интерес к данному объекту недвижимости, а также находящимся в родственных или деловых связях с арендодателем.</w:t>
      </w:r>
    </w:p>
    <w:p>
      <w:pPr>
        <w:pStyle w:val="Style1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Cs/>
          <w:sz w:val="24"/>
        </w:rPr>
      </w:pPr>
      <w:r>
        <w:rPr>
          <w:bCs/>
          <w:sz w:val="24"/>
        </w:rPr>
        <w:t>Стоимость аренды  оценивается при сдаче объекта недвижимости в краткосрочную или долгосрочную аренду. Местные органы власти специально утверждают методику расчета размера арендной платы и ежегодные ставки арендной платы за муниципальные объекты недвижимости.</w:t>
      </w:r>
    </w:p>
    <w:p>
      <w:pPr>
        <w:pStyle w:val="Normal"/>
        <w:ind w:right="-1" w:firstLine="709"/>
        <w:jc w:val="both"/>
        <w:rPr/>
      </w:pPr>
      <w:r>
        <w:rPr/>
        <w:t>Оценщики в процессе работы опираются на следующие положения договоров аренды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>по договору здания или сооружения арендатору одновременно с передачей прав владения и пользования такой недвижимостью передаются права пользования той частью земельного участка, которая занята этой недвижимостью и необходима для ее использования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>если срок аренды в договоре не определен, то договор аренды считается заключенным на неопределенный срок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>передача имущества в аренду не является основанием для прекращения или отмены прав третьих лиц на это имущество.</w:t>
      </w:r>
    </w:p>
    <w:p>
      <w:pPr>
        <w:pStyle w:val="Normal"/>
        <w:ind w:left="284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Договор аренды</w:t>
      </w:r>
      <w:r>
        <w:rPr/>
        <w:t xml:space="preserve"> - основной источник информации о приносящей доход (доходной) недвижимости: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заключается в письменной форме, подлежит государственной регистрации;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предусматривает согласованные сторонами условия и размеры арендной платы;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если арендатор произвел за счет собственных средств и с согласия арендодателя улучшения арендованного имущества, неотделимые без вреда для имущества, то он имеет право после прекращения договора на возмещение стоимости этих улучшений, если иное не предусмотрено договором аренды;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арендатор вправе с согласия арендодателя сдавать имущество в субаренду, предоставлять арендованное имущество в безвозмездное пользование, а также вносить его в качестве вклада в уставный капитал.</w:t>
      </w:r>
    </w:p>
    <w:p>
      <w:pPr>
        <w:pStyle w:val="Normal"/>
        <w:ind w:right="-1" w:firstLine="709"/>
        <w:jc w:val="both"/>
        <w:rPr/>
      </w:pPr>
      <w:r>
        <w:rPr/>
        <w:t xml:space="preserve">Величина арендной ставки, как правило, зависит от местоположения объекта, его физического состояния, наличия коммуникаций, срока аренды и т.д.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rPr/>
      </w:pPr>
      <w:r>
        <w:rPr/>
        <w:t xml:space="preserve">Арендные ставки бывают следующих типов: 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/>
        <w:t>контрактными (определяемыми договором об аренде);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/>
        <w:t>«рыночными» (типичными для данного сегмента рынка в данном регионе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b/>
        </w:rPr>
        <w:t>«Рыночная» арендная ставка</w:t>
      </w:r>
      <w:r>
        <w:rPr/>
        <w:t xml:space="preserve"> представляет собой ставку, преобладающую на рынке аналогичных объектов недвижимости, т. е. является наиболее вероятной величиной арендной платы, за которую типичный арендодатель согласился бы сдать, а типичный арендатор согласился бы взять это имущество в аренду. Она используется при оценке  права пользования объектом.</w:t>
      </w:r>
    </w:p>
    <w:p>
      <w:pPr>
        <w:pStyle w:val="Normal"/>
        <w:ind w:right="-1" w:firstLine="709"/>
        <w:jc w:val="both"/>
        <w:rPr/>
      </w:pPr>
      <w:r>
        <w:rPr>
          <w:b/>
        </w:rPr>
        <w:t xml:space="preserve">Контрактная арендная ставка </w:t>
      </w:r>
      <w:r>
        <w:rPr/>
        <w:t>используется для оценки частичных имущественных прав арендодателя (ограничивается определенными в контракте условиями).</w:t>
      </w:r>
    </w:p>
    <w:p>
      <w:pPr>
        <w:pStyle w:val="Normal"/>
        <w:shd w:fill="FFFFFF" w:val="clear"/>
        <w:spacing w:before="206" w:after="0"/>
        <w:ind w:right="24" w:firstLine="709"/>
        <w:jc w:val="both"/>
        <w:rPr/>
      </w:pPr>
      <w:r>
        <w:rPr/>
        <w:t xml:space="preserve">Международные стандарты оценки и «Стандарты оценки, обязательные к применению субъектами оценочной деятельности» (Постановление Правительства РФ от 06.07.2001 г. № 519) предусматривают три подхода к оценке имущества, имущественного комплекса: </w:t>
      </w:r>
      <w:r>
        <w:rPr>
          <w:u w:val="single"/>
        </w:rPr>
        <w:t>доходный, затратный, сравнительный</w:t>
      </w:r>
      <w:r>
        <w:rPr/>
        <w:t>. Оценщик обязан использовать их или обосновать отказ от их использования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вышесказанным, учитывая цель и задачи оценки, а также на основании обязательных к применению стандартов  и  в качестве базы оценки выбрана стоимость, отличная от рыночной, </w:t>
      </w:r>
      <w:r>
        <w:rPr>
          <w:u w:val="single"/>
        </w:rPr>
        <w:t>специальная стоимость</w:t>
      </w:r>
      <w:r>
        <w:rPr/>
        <w:t xml:space="preserve">. </w:t>
      </w:r>
    </w:p>
    <w:p>
      <w:pPr>
        <w:pStyle w:val="Normal"/>
        <w:ind w:right="-1" w:firstLine="709"/>
        <w:jc w:val="both"/>
        <w:rPr/>
      </w:pPr>
      <w:r>
        <w:rPr>
          <w:b/>
        </w:rPr>
        <w:t>Специальная стоимость объекта оценки</w:t>
      </w:r>
      <w:r>
        <w:rPr/>
        <w:t xml:space="preserve"> - стоимость, для определения которой в договоре об оценке или нормативном правовом акте оговариваются условия, не включенные в понятие рыночной  стоимости, указанной в стандартах.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Таковыми  являются условия определения арендной ставки на основании: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анализа стоимости прав пользования объектом;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анализа затрат арендодателя по содержанию объекта;</w:t>
      </w:r>
    </w:p>
    <w:p>
      <w:pPr>
        <w:pStyle w:val="Normal"/>
        <w:numPr>
          <w:ilvl w:val="0"/>
          <w:numId w:val="6"/>
        </w:numPr>
        <w:ind w:left="1069" w:right="-1" w:hanging="360"/>
        <w:jc w:val="both"/>
        <w:rPr/>
      </w:pPr>
      <w:r>
        <w:rPr/>
        <w:t>анализа рыночной экстракции ставок, действующих на дату оценки при отказе от остальных подходах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 МЕТОДЫ ОПРЕДЕЛЕНИЯ ВЕЛИЧИН АРЕНДНЫХ СТАВОК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/>
      </w:pPr>
      <w:r>
        <w:rPr/>
        <w:t>Стандарты оценки (ПП РФ № 519 от 06.06.2001 г) определяют три подхода к оце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ратный подход – как совокупность методов оценки стоимости объекта оценки, основанных на определении затрат, необходимых для восстановления либо замещения объекта оценки, с учетом его изно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равнительный подход – как совокупность методов оценки стоимости объектов оценки, основанных на сравнении объекта оценки с аналогичными объектами, в отношении которых имеется информация о ценах сделок с ни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ходный подход – как совокупность методов оценки стоимости объекта оценки, основанных на определении ожидаемых доходов от объекта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случае мы как раз и должны определить «ожидаемые величины доходов» от объекта оценки в виде арендных 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 доходный подход не может быть реализован для наших ц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 Недоказательные (ориентировочные) мет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Отдельные Оценщики считают, что для определения арендных ставок может быть использован прием, основанный на выражен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Арендная ставка за весь объект = (Стоимость / Коэффициент капитализации) + Расходы по обслуживанию, не учтенные в арендной став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ри этом «</w:t>
      </w:r>
      <w:r>
        <w:rPr>
          <w:b/>
          <w:bCs/>
        </w:rPr>
        <w:t xml:space="preserve">Стоимость» </w:t>
      </w:r>
      <w:r>
        <w:rPr/>
        <w:t xml:space="preserve"> объекта строится на базе двух подходов: затратного и сравнительного, поскольку доходный не может быть применен ввиду использования в нем оцениваемых величин арендных ставок.</w:t>
      </w:r>
    </w:p>
    <w:p>
      <w:pPr>
        <w:pStyle w:val="Normal"/>
        <w:ind w:firstLine="360"/>
        <w:jc w:val="both"/>
        <w:rPr/>
      </w:pPr>
      <w:r>
        <w:rPr/>
        <w:t>Данный «метод» имеет большое количество нареканий:</w:t>
      </w:r>
    </w:p>
    <w:p>
      <w:pPr>
        <w:pStyle w:val="Normal"/>
        <w:ind w:firstLine="360"/>
        <w:jc w:val="both"/>
        <w:rPr/>
      </w:pPr>
      <w:r>
        <w:rPr/>
        <w:t>- определение стоимости объекта с применением только двух подходов;</w:t>
      </w:r>
    </w:p>
    <w:p>
      <w:pPr>
        <w:pStyle w:val="21"/>
        <w:rPr/>
      </w:pPr>
      <w:r>
        <w:rPr/>
        <w:t>- невозможность построения коэффициента капитализации на базе рыночной экстракции (здесь также требуется иметь представление о величине арендной ставки);</w:t>
      </w:r>
    </w:p>
    <w:p>
      <w:pPr>
        <w:pStyle w:val="Normal"/>
        <w:ind w:firstLine="360"/>
        <w:jc w:val="both"/>
        <w:rPr/>
      </w:pPr>
      <w:r>
        <w:rPr/>
        <w:t>- сложность при расчете расходов по обслуживанию, не учтенных в арендной ставке, но учтенных при построении коэффициента капитализации и т.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блегчения проведения аналогичных расчетов иногда  используется выражение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Арендная ставка = Стоимость / Валовой Рентный Мультипликатор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нако и этот  «метод» расчета не обладает доказательной силой ввиду неточностей по определению стоимости, а также априорным предположением, что средняя величина выборки в данном сегменте рынка по аренде и продаже будет достаточно похожа на реальную (т.е. может быть использована для вычислений ВРМ – валового рентного мультипликатора)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Тем не менее, не следует полностью игнорировать данные методы, а использовать их только как ориентировочные (проверяющие) в отдельных (сложных) случаях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именение сравнительного подхода.</w:t>
      </w:r>
    </w:p>
    <w:p>
      <w:pPr>
        <w:pStyle w:val="Heading2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более применимым и повсеместно используемым подходом является сравнительный подход на базе экстракции рынка. Производится анализ арендных ставок в заданном сегменте рынка, подбираются аналоги и производится их корректировка с выходом на величины арендных ставок образца. Набирается статистическая выборка и производится обработка с применением методов математической статистики</w:t>
      </w:r>
    </w:p>
    <w:p>
      <w:pPr>
        <w:pStyle w:val="21"/>
        <w:rPr/>
      </w:pPr>
      <w:r>
        <w:rPr/>
        <w:t>Методология аналогична такой же, применяемой при определении стоимости объекта, однако здесь Оценщик сталкивается с более сложным проведением корректировок. Методика таковых корректировок на сегодняшний день не имеет достаточной проработки, отсутствуют квалиметрические основополагающие исследования, поэтому Оценщик вынужден производить исследования рынка в каждом отдельном случае корректировок.</w:t>
      </w:r>
    </w:p>
    <w:p>
      <w:pPr>
        <w:pStyle w:val="21"/>
        <w:rPr/>
      </w:pPr>
      <w:r>
        <w:rPr/>
        <w:t>Кроме того, Оценщик в большинстве случаев оперирует предложениями по рынку сдачи в аренду, что также уменьшает доверительную вероятность полученного резуль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рименение затратного подх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каз от доходного подхода ввиду его невозможности использования заставляет остановиться на применении затратного подхода, в дополнение к сравнительному.</w:t>
      </w:r>
    </w:p>
    <w:p>
      <w:pPr>
        <w:pStyle w:val="Normal"/>
        <w:jc w:val="both"/>
        <w:rPr/>
      </w:pPr>
      <w:r>
        <w:rPr/>
        <w:t>При «специальном» виде стоимости арендных ставок методология затратного подхода заключается в следующе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тратный подход основывается на изучении расходов собственника по содержанию объектов недвижимости и исходит из того, что собственник не сдаст в аренду объект за меньшую сумму, чем та, в которую обойдутся затраты на содержание аналогичного по назначению и качеству объекта в обозримый период. Данный подход к оценке может привести к объективным результатам, если возможно точно оценить величины затрат  при условии относительного равновесия спроса и предложения на рынке недвижим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тратный подход показывает оценку текущей арендной стоимости с учетом возможной прибыли предпринимателя или внешнего из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Арендная ставка =  (Постоянные расходы + Переменные расходы) * НДС * ПП*(1-Вн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НДС = 1,18;</w:t>
      </w:r>
    </w:p>
    <w:p>
      <w:pPr>
        <w:pStyle w:val="Normal"/>
        <w:jc w:val="both"/>
        <w:rPr/>
      </w:pPr>
      <w:r>
        <w:rPr/>
        <w:t>ПП – прибыль предпринимателя для аренды;</w:t>
      </w:r>
    </w:p>
    <w:p>
      <w:pPr>
        <w:pStyle w:val="Normal"/>
        <w:jc w:val="both"/>
        <w:rPr/>
      </w:pPr>
      <w:r>
        <w:rPr/>
        <w:t>ВнИ – внешний износ для аренды.</w:t>
      </w:r>
    </w:p>
    <w:p>
      <w:pPr>
        <w:pStyle w:val="Normal"/>
        <w:jc w:val="both"/>
        <w:rPr/>
      </w:pPr>
      <w:r>
        <w:rPr/>
        <w:t xml:space="preserve">ПП и ВнИ – взаимоисключающие параметры. </w:t>
      </w:r>
    </w:p>
    <w:p>
      <w:pPr>
        <w:pStyle w:val="Normal"/>
        <w:jc w:val="both"/>
        <w:rPr/>
      </w:pPr>
      <w:r>
        <w:rPr/>
        <w:t>Арендная ставка может определяться без учета «Переменных расходов» (например, без учета коммунальных платеж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е этапы процедуры оценки данным подходом применительно к объекту: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расчет стоимости постоянных затрат по содержанию аналогичного объекта; 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расчет стоимости переменных затрат по содержанию аналогичного объекта; </w:t>
      </w:r>
    </w:p>
    <w:p>
      <w:pPr>
        <w:pStyle w:val="Style11"/>
        <w:numPr>
          <w:ilvl w:val="0"/>
          <w:numId w:val="7"/>
        </w:numPr>
        <w:ind w:left="284" w:hanging="284"/>
        <w:jc w:val="both"/>
        <w:rPr>
          <w:sz w:val="24"/>
        </w:rPr>
      </w:pPr>
      <w:r>
        <w:rPr>
          <w:sz w:val="24"/>
        </w:rPr>
        <w:t>определение величины учитываемых затрат;</w:t>
      </w:r>
    </w:p>
    <w:p>
      <w:pPr>
        <w:pStyle w:val="Style11"/>
        <w:numPr>
          <w:ilvl w:val="0"/>
          <w:numId w:val="7"/>
        </w:numPr>
        <w:ind w:left="284" w:hanging="284"/>
        <w:jc w:val="both"/>
        <w:rPr/>
      </w:pPr>
      <w:r>
        <w:rPr>
          <w:sz w:val="24"/>
        </w:rPr>
        <w:t>увеличение величины учитываемых затрат на прибыль предпринимателя или уменьшение на величину внешнего износа для получения реальной стоимости аренды объекта.</w:t>
      </w:r>
    </w:p>
    <w:p>
      <w:pPr>
        <w:pStyle w:val="Style11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нализ факторов, влияющих на постоянные и переменные расходы по содержанию площадей в зданиях.</w:t>
      </w:r>
    </w:p>
    <w:p>
      <w:pPr>
        <w:pStyle w:val="Style11"/>
        <w:numPr>
          <w:ilvl w:val="0"/>
          <w:numId w:val="0"/>
        </w:numPr>
        <w:ind w:left="0" w:hanging="0"/>
        <w:jc w:val="right"/>
        <w:rPr/>
      </w:pPr>
      <w:r>
        <w:rPr/>
        <w:t>Таблица 2.1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938"/>
        <w:gridCol w:w="1908"/>
        <w:gridCol w:w="1866"/>
        <w:gridCol w:w="2213"/>
      </w:tblGrid>
      <w:tr>
        <w:trPr>
          <w:tblHeader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ые расходы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ые расходы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база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ДС (18 %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вка аренды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лог на имущество (2,2 %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статочная стоимость имущества (01-02 счет)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Целевой сбор на содержание милиции, на благоус-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ойство территорий, на нужды</w:t>
              <w:br/>
              <w:t>образования и другие цел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например, 3 % для МО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читываются по местоположению 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ОТ предприятия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лата за земельный участок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рента, налог на ЗУ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азмер земельного участка под зданием (сооружением)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Содержание ремонтно – технического персонала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яется договором аренды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держание охран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яется договором аренды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держание лифт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ы отсутствуют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держание благоустроенной территори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яется договором аренды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 имущества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траты на восстановление всего здания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счет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одготовку помещений к аренд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ываются при наличии средств к подготовке помещений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ые расход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Водопровод (горячая и холодная вода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numPr>
          <w:ilvl w:val="0"/>
          <w:numId w:val="0"/>
        </w:numPr>
        <w:ind w:left="0" w:firstLine="463"/>
        <w:jc w:val="both"/>
        <w:rPr>
          <w:sz w:val="24"/>
        </w:rPr>
      </w:pPr>
      <w:r>
        <w:rPr>
          <w:sz w:val="24"/>
        </w:rPr>
        <w:t>При достаточной обоснованности количество учитываемых факторов может быть увеличено.</w:t>
      </w:r>
    </w:p>
    <w:p>
      <w:pPr>
        <w:pStyle w:val="Style11"/>
        <w:numPr>
          <w:ilvl w:val="0"/>
          <w:numId w:val="0"/>
        </w:numPr>
        <w:ind w:left="0" w:firstLine="463"/>
        <w:jc w:val="both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пределение затрат на содержание имущества: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). Налог на имущество (2,2 %)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Налог на имущество определяется на основании остаточной стоимости имущества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Формула расчета: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Н = БС х (1 - Износ) х 0,022 / Количественный показатель,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Н – удельный налог на имущество, (например, руб./кв.м.);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БС – балансовая стоимость или полная восстановительная стоимость (01 счет), руб.,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Износ – принят по данным БТИ (бухгалтерии);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оличественным показателем может служить площадь, объем, протяженность и т.п. Например  – общая площадь в здании по Свидетельству о государственной регистрации пра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). Целевой сбор на содержание милиции, на благоустройство территорий, на нужды</w:t>
        <w:br/>
        <w:t>образования и другие цели  (зависит от  местоположенимя3 %)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Налогооблагаемой базой для  этого сбора служит фонд оплаты труда  предприятия, но на территории Москвы и иных городов этот сбор учету  не подлежит.  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). Плата за земельный участок (рента, налог на землю)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Арендная плата (налог на ЗУ) определяется по данным бухгалтерии за предыдущий пери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4"/>
        <w:keepNext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. Содержание ремонтно – технического персонала.</w:t>
      </w:r>
    </w:p>
    <w:p>
      <w:pPr>
        <w:pStyle w:val="Normal"/>
        <w:jc w:val="both"/>
        <w:rPr/>
      </w:pPr>
      <w:r>
        <w:rPr/>
        <w:t>Эти сведениям получаются  от Арендодателя. Например,  за содержанием  зданий следит бригада из 3-х человек (электрик, сантехник, плотник) со средней зарплатой около 6 000 руб./мес.</w:t>
      </w:r>
    </w:p>
    <w:p>
      <w:pPr>
        <w:pStyle w:val="TextBody"/>
        <w:ind w:right="-1" w:firstLine="720"/>
        <w:rPr/>
      </w:pPr>
      <w:r>
        <w:rPr/>
        <w:t>Определяем среднегодовые затраты:</w:t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  <w:t>Годовой фонд оплаты труда (ФОТ)  составит:</w:t>
      </w:r>
    </w:p>
    <w:p>
      <w:pPr>
        <w:pStyle w:val="TextBody"/>
        <w:ind w:right="-1" w:firstLine="720"/>
        <w:rPr/>
      </w:pPr>
      <w:r>
        <w:rPr/>
        <w:t>Основная з/п -                        6 000 х 11 х 3           =   198 000. руб.</w:t>
      </w:r>
    </w:p>
    <w:p>
      <w:pPr>
        <w:pStyle w:val="TextBody"/>
        <w:ind w:right="-1" w:firstLine="720"/>
        <w:rPr/>
      </w:pPr>
      <w:r>
        <w:rPr/>
        <w:t>Дополнительная з/п (8 %) -   198 000 х 0,08         =      15 840.руб.</w:t>
      </w:r>
    </w:p>
    <w:p>
      <w:pPr>
        <w:pStyle w:val="TextBody"/>
        <w:ind w:right="-1" w:firstLine="720"/>
        <w:rPr/>
      </w:pPr>
      <w:r>
        <w:rPr/>
        <w:t xml:space="preserve">ФОТ -                                                                            </w:t>
      </w:r>
      <w:r>
        <w:rPr>
          <w:b/>
          <w:bCs/>
        </w:rPr>
        <w:t>213 840 руб.</w:t>
      </w:r>
    </w:p>
    <w:p>
      <w:pPr>
        <w:pStyle w:val="TextBody"/>
        <w:ind w:right="-1" w:firstLine="720"/>
        <w:rPr>
          <w:b/>
          <w:b/>
          <w:bCs/>
        </w:rPr>
      </w:pPr>
      <w:r>
        <w:rPr/>
        <w:t xml:space="preserve">Накладные расходы (около 100 %):                      =   </w:t>
      </w:r>
      <w:r>
        <w:rPr>
          <w:b/>
          <w:bCs/>
        </w:rPr>
        <w:t>198 000 руб</w:t>
      </w:r>
      <w:r>
        <w:rPr/>
        <w:t>.</w:t>
      </w:r>
    </w:p>
    <w:p>
      <w:pPr>
        <w:pStyle w:val="TextBody"/>
        <w:pBdr>
          <w:bottom w:val="single" w:sz="12" w:space="1" w:color="000000"/>
        </w:pBdr>
        <w:ind w:right="-1" w:firstLine="720"/>
        <w:rPr/>
      </w:pPr>
      <w:r>
        <w:rPr/>
        <w:t>Отчисления с ФОТ (26,2 %):  198 000</w:t>
      </w:r>
      <w:r>
        <w:rPr>
          <w:b/>
          <w:bCs/>
        </w:rPr>
        <w:t xml:space="preserve"> </w:t>
      </w:r>
      <w:r>
        <w:rPr/>
        <w:t xml:space="preserve">х 0,262      =     </w:t>
      </w:r>
      <w:r>
        <w:rPr>
          <w:b/>
          <w:bCs/>
        </w:rPr>
        <w:t>51 876 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ТОГО:                                                                         </w:t>
      </w:r>
      <w:r>
        <w:rPr>
          <w:b/>
          <w:bCs/>
        </w:rPr>
        <w:t xml:space="preserve">463 716 ру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Далее определяем удельные затраты на  1 кв.м. (исходя из площади всех помещений, предназначенных для сдачи в аренд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4"/>
        <w:keepNext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). Содержание охраны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Эти сведения  получаются от Арендодателя. Например, для  ФГУП,  ежемесячные расходы по охране зданий составляют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34 456 руб./мес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одовые расходы:</w:t>
      </w:r>
    </w:p>
    <w:p>
      <w:pPr>
        <w:pStyle w:val="3"/>
        <w:rPr/>
      </w:pPr>
      <w:r>
        <w:rPr>
          <w:sz w:val="24"/>
          <w:szCs w:val="24"/>
        </w:rPr>
        <w:t xml:space="preserve">34 456 х 12 = </w:t>
      </w:r>
      <w:r>
        <w:rPr>
          <w:b/>
          <w:bCs/>
          <w:sz w:val="24"/>
          <w:szCs w:val="24"/>
        </w:rPr>
        <w:t>413 472 руб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Определим удельные затраты на  1 кв.м. в зависимости от площади зданий.</w:t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. Расходы по содержанию лифтов и благоустройству территории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Оцениваемые помещения (объекты) могут находиться в зданиях без лифтов и вне зданий, - поэтому расходы на содержание лифтов могут не учитываться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Оцениваемые помещения (объекты) могут иметь прямые подъезды автомобильной техники, - поэтому, в данном случае, нецелесообразно учитывать поправки на благоустройство территории. </w:t>
      </w:r>
    </w:p>
    <w:p>
      <w:pPr>
        <w:pStyle w:val="H4"/>
        <w:keepNext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4"/>
        <w:keepNext w:val="false"/>
        <w:spacing w:before="0" w:after="0"/>
        <w:rPr>
          <w:bCs/>
          <w:szCs w:val="24"/>
        </w:rPr>
      </w:pPr>
      <w:r>
        <w:rPr>
          <w:bCs/>
          <w:szCs w:val="24"/>
        </w:rPr>
        <w:t>7). Амортизация имуществ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pacing w:lineRule="auto" w:line="240" w:before="0" w:after="0"/>
        <w:rPr/>
      </w:pPr>
      <w:r>
        <w:rPr/>
        <w:t>Амортизация (годовая) принимается по 02 счету.</w:t>
      </w:r>
    </w:p>
    <w:p>
      <w:pPr>
        <w:pStyle w:val="2"/>
        <w:spacing w:lineRule="auto" w:line="240" w:before="0" w:after="0"/>
        <w:rPr/>
      </w:pPr>
      <w:r>
        <w:rPr/>
        <w:t>Кроме того, она может быть определена :</w:t>
      </w:r>
    </w:p>
    <w:p>
      <w:pPr>
        <w:pStyle w:val="2"/>
        <w:numPr>
          <w:ilvl w:val="0"/>
          <w:numId w:val="6"/>
        </w:numPr>
        <w:spacing w:lineRule="auto" w:line="240" w:before="0" w:after="0"/>
        <w:rPr/>
      </w:pPr>
      <w:r>
        <w:rPr/>
        <w:t>по принадлежности к 10 амортизационным группам;</w:t>
      </w:r>
    </w:p>
    <w:p>
      <w:pPr>
        <w:pStyle w:val="2"/>
        <w:numPr>
          <w:ilvl w:val="0"/>
          <w:numId w:val="6"/>
        </w:numPr>
        <w:spacing w:lineRule="auto" w:line="240" w:before="0" w:after="0"/>
        <w:rPr/>
      </w:pPr>
      <w:r>
        <w:rPr/>
        <w:t xml:space="preserve">на основании данных, приведенных в работе « Ежегодные амортизационные  отчисления на полное восстановление основных фондов № 1072»., М., 1997 г. </w:t>
      </w:r>
    </w:p>
    <w:p>
      <w:pPr>
        <w:pStyle w:val="Consnormal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. Затраты на подготовку помещений к аренде.</w:t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Затраты рассматриваются как ежегодные отчисления на восстановительный  косметический ремонт объектов (например, на уровне простой отделки для производственных помещений)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Следует отметить, что  арендаторы делают функциональную отделку помещений в зданиях под свои нужды. Эта отделка является «неотделимым улучшением» объекта недвижимости и в договорах аренды может появиться пункт о компенсации этих улучшений в случае расторжения договор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Неотделанные помещения, по сравнению с отделанными, имеют меньшую арендную ставку.</w:t>
      </w:r>
    </w:p>
    <w:p>
      <w:pPr>
        <w:pStyle w:val="Style10"/>
        <w:spacing w:before="0" w:after="0"/>
        <w:rPr/>
      </w:pPr>
      <w:r>
        <w:rPr/>
        <w:t xml:space="preserve"> </w:t>
      </w:r>
      <w:r>
        <w:rPr/>
        <w:t xml:space="preserve">Стоимости ремонтов по данным строительных фирм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стой - 30…60 долл./кв. м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лучшенный - 80…160 долл./кв. м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вроремонт - 180…350 долл./кв. м. </w:t>
      </w:r>
    </w:p>
    <w:p>
      <w:pPr>
        <w:pStyle w:val="Normal"/>
        <w:numPr>
          <w:ilvl w:val="0"/>
          <w:numId w:val="4"/>
        </w:numPr>
        <w:rPr/>
      </w:pPr>
      <w:r>
        <w:rPr/>
        <w:t>Высококачественный - 400…800 долл./кв. м. и выше (с применением натуральных материалов - дерево, камень…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Простой ремонт требует подновления через 4…6 лет. Улучшенный ремонт – через 6…8 лет. Евроремонт может выдержать 8…10 лет. Высококачественный – до 20 лет с подновлениями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МЕРЫ ОПРЕДЕЛЕНИЯ СТАВОК АРЕНДЫ.</w:t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4"/>
        <w:keepNext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1. Производственное здание в Москве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  <w:t>Определяются удельные арендные ставки без учета отдельных коммунальн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РАТНЫЙ ПОДХ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.1</w:t>
      </w:r>
    </w:p>
    <w:tbl>
      <w:tblPr>
        <w:tblW w:w="9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26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удельных затра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е затраты для  здания д.2, стр……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/кв.м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Целевой сбор на содержание милиции, на благоустройство территорий, на нужды</w:t>
              <w:br/>
              <w:t xml:space="preserve">образования и другие цел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лата за 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00,76</w:t>
            </w:r>
          </w:p>
        </w:tc>
      </w:tr>
      <w:tr>
        <w:trPr>
          <w:trHeight w:val="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ремонтно – технического персон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51,5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охра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35,2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асходы по содержанию лифтов и благоустройству террит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мортизация (затраты на восстановление всего зда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0,5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Затраты на подготовку помещений к арен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277,7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,9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 учетом НДС (18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919,1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Прибыль предпринимателя</w:t>
            </w:r>
            <w:r>
              <w:rPr>
                <w:sz w:val="20"/>
              </w:rPr>
              <w:t>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,26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/>
              <w:t>(помещения в эксплуатационном состоянии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ИТОГО с учетом прибыли предприним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8,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ТОГО (в долларовом эквиваленте), </w:t>
            </w:r>
            <w:r>
              <w:rPr>
                <w:b/>
                <w:bCs/>
                <w:sz w:val="20"/>
              </w:rPr>
              <w:t>долл./кв.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spacing w:before="0" w:after="0"/>
        <w:rPr>
          <w:rFonts w:ascii="Times New Roman" w:hAnsi="Times New Roman" w:eastAsia="Times New Roman" w:cs="Times New Roman"/>
          <w:iCs/>
          <w:szCs w:val="24"/>
        </w:rPr>
      </w:pPr>
      <w:r>
        <w:rPr>
          <w:rFonts w:eastAsia="Times New Roman" w:cs="Times New Roman" w:ascii="Times New Roman" w:hAnsi="Times New Roman"/>
          <w:iCs/>
          <w:szCs w:val="24"/>
        </w:rPr>
        <w:t>МЕТОД ПРЯМОГО СРАВНЕНИЯ (оставлен минимум аналогов)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Таблица 3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1985"/>
        <w:gridCol w:w="1842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а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а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цениваем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-ный корпус, класс «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й корпус, класс «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й корпус, класс «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й корпус, класс «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уемая 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ная ставка, долл./кв.м в год с учетом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жение долгосрочной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жение долгосрочной аре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жение долгосрочной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ридические передаваемые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условия  продажи прав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АО,……</w:t>
            </w:r>
          </w:p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9 км. от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АО, ….., комплекс…</w:t>
            </w:r>
          </w:p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 км. от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АО, ……</w:t>
            </w:r>
          </w:p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 км. от Цен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АО, ……</w:t>
            </w:r>
          </w:p>
          <w:p>
            <w:pPr>
              <w:pStyle w:val="TextBody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 км. от Цен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рректировка на местоположение,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,9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льность 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питальн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питальн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питальн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питальн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капитальность стро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рректировка на масшта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4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,2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уч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, простая отд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, простая отде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, простая отд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, простая отдел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наличие улуч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обство подъездных пу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всторостепенную автомагист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центральную автомагист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всторостепенную автомагистр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всторостепенную автомагистра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удобство подъездных пу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е в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взвешенная арендная ставк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л./ кв.м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3</w:t>
            </w:r>
          </w:p>
        </w:tc>
      </w:tr>
    </w:tbl>
    <w:p>
      <w:pPr>
        <w:pStyle w:val="2"/>
        <w:spacing w:lineRule="auto" w:line="240" w:before="0" w:after="0"/>
        <w:ind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 xml:space="preserve">Получены результаты: 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Затратным подходом           -  41,7 долл./кв.м. в год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Сравнительным подходом – 45,3 долл./кв.м. в год</w:t>
      </w:r>
    </w:p>
    <w:p>
      <w:pPr>
        <w:pStyle w:val="2"/>
        <w:ind w:right="-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-1" w:firstLine="720"/>
        <w:jc w:val="both"/>
        <w:rPr>
          <w:b/>
          <w:b/>
          <w:bCs/>
        </w:rPr>
      </w:pPr>
      <w:r>
        <w:rPr>
          <w:b/>
          <w:bCs/>
        </w:rPr>
        <w:t>З.2.  Складские помещения в Подмосковье.</w:t>
      </w:r>
    </w:p>
    <w:p>
      <w:pPr>
        <w:pStyle w:val="Normal"/>
        <w:jc w:val="both"/>
        <w:rPr/>
      </w:pPr>
      <w:r>
        <w:rPr/>
        <w:t>Определяются удельные арендные ставки без учета отдельных коммунальных затрат.</w:t>
      </w:r>
    </w:p>
    <w:p>
      <w:pPr>
        <w:pStyle w:val="Style11"/>
        <w:numPr>
          <w:ilvl w:val="0"/>
          <w:numId w:val="0"/>
        </w:numPr>
        <w:ind w:left="0" w:hanging="0"/>
        <w:jc w:val="right"/>
        <w:rPr/>
      </w:pPr>
      <w:r>
        <w:rPr/>
        <w:t>Таблица 3.3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743"/>
        <w:gridCol w:w="2520"/>
      </w:tblGrid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удельных затра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е затраты для ……………..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/кв.м.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,27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Целевой сбор на содержание милиции, на благоустройство территорий, на нужды</w:t>
              <w:br/>
              <w:t xml:space="preserve">образования и другие цели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чтен при расчете затрат на ремонтно – технический персонал и охрану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лата за земельный участо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,93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ремонтно – технического персонал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5,4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охра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0,68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асходы по содержанию лифтов и благоустройству территор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мортизация (затраты на восстановление всего здания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,32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Затраты на подготовку помещений к аренд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70,10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7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 учетом НДС (18 %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Прибыль предпринимателя</w:t>
            </w:r>
            <w:r>
              <w:rPr>
                <w:sz w:val="20"/>
              </w:rPr>
              <w:t>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ИТОГО с учетом прибыли предпринимател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6,2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ТОГО (в долларовом эквиваленте), </w:t>
            </w:r>
            <w:r>
              <w:rPr>
                <w:b/>
                <w:bCs/>
                <w:sz w:val="20"/>
              </w:rPr>
              <w:t>долл./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ЕТОД ПРЯМОГО СРАВНЕНИЯ (оставлен минимум аналог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аблица 3.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1985"/>
        <w:gridCol w:w="18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а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а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цениваем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ские помещения, класс «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ские помещения, класс «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ские помещения, класс «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ские помещения, класс «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уемая 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ная ставка, долл./кв.м в год с учетом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жение долгосрочной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жение долгосрочной аре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жение долгосрочной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ридические передаваемые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прямой арен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условия  продажи прав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….., 57км. от МКА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, 37  км. от МК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, 35 км. от МК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, 37 км. от МКА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рректировка на местоположение,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4,9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льность 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ое, КС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ое, КС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ое, КС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ое, КС-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капитальность стро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рректировка на масшта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5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5,1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уч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, все коммуник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наличие улуч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обство подъездных пу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ом с трасс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ом с трасс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ом с трассо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ом с трассо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на удобство подъездных пу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рректированная арендная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е в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взвешенная арендная ставк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л./ кв.м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9</w:t>
            </w:r>
          </w:p>
        </w:tc>
      </w:tr>
    </w:tbl>
    <w:p>
      <w:pPr>
        <w:pStyle w:val="2"/>
        <w:spacing w:lineRule="auto" w:line="240" w:before="0" w:after="0"/>
        <w:ind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 xml:space="preserve">Получены результаты: 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Затратным подходом           -  29,7 долл./кв.м. в год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Сравнительным подходом – 30,9 долл./кв.м. в год</w:t>
      </w:r>
    </w:p>
    <w:p>
      <w:pPr>
        <w:pStyle w:val="2"/>
        <w:ind w:right="-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4"/>
        <w:keepNext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3 Бетонная площадка.</w:t>
      </w:r>
    </w:p>
    <w:p>
      <w:pPr>
        <w:pStyle w:val="Normal"/>
        <w:jc w:val="right"/>
        <w:rPr/>
      </w:pPr>
      <w:r>
        <w:rPr/>
        <w:t>Таблица 3.5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743"/>
        <w:gridCol w:w="2520"/>
      </w:tblGrid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удельных затра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дельные затраты 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/кв.м.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Целевой сбор на содержание милиции, на благоустройство территорий, на нужды</w:t>
              <w:br/>
              <w:t xml:space="preserve">образования и другие цели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чтен при расчете затрат на ремонтно – технический персонал и охрану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лата за земельный участо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ремонтно – технического персонал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охра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 учитывается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асходы по содержанию лифтов и благоустройству территор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 учитывается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мортизация (затраты на восстановление объект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Затраты на подготовку объекта к аренд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 учитывается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,38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 учетом НДС (18 %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,8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нешний износ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1 – 0,18)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ИТОГО с учетом внешнего износ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 xml:space="preserve">Получен результат: 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Затратным подходом           -  50,6 руб./кв.м. в год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Для парковки используется 42 кв.м. у здания…..(автомобильные подъездные дороги не учитываются)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Общая годовая арендная ставка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42 * 50,6</w:t>
      </w:r>
      <w:r>
        <w:rPr>
          <w:b/>
          <w:bCs/>
        </w:rPr>
        <w:t xml:space="preserve"> = 2 125 руб. в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5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а последнее время при освоении новых рынков аренды перед Оценщиками ставятся задачи определения арендных ставок для объектов недвижимости, не имеющих на рынке аналогов. Предложенная (а вернее, - систематизированная) методология позволяет определять арендные ставки, как для объектов недвижимости, так и для машин (оборудования).   Основная сложность заключается в определении величин ПП и ВнИ, которые могут рассчитываться на базе уже разработанных методик ООО «НПЦПО»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pcp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)</w:t>
        </w:r>
      </w:hyperlink>
      <w:r>
        <w:rPr>
          <w:color w:val="000000"/>
        </w:rPr>
        <w:t>.</w:t>
      </w:r>
    </w:p>
    <w:p>
      <w:pPr>
        <w:pStyle w:val="21"/>
        <w:rPr/>
      </w:pPr>
      <w:r>
        <w:rPr/>
        <w:t>Автор считает, что арендные ставки, определенные затратным методом «отбивают нижний диапазон ставок » и применение их  является наиболее целесообразным на зарождающихся рынках аренды, а также для узкоспециализированных объектов.</w:t>
      </w:r>
    </w:p>
    <w:p>
      <w:pPr>
        <w:pStyle w:val="21"/>
        <w:rPr/>
      </w:pPr>
      <w:r>
        <w:rPr/>
        <w:t xml:space="preserve">Отдельная апробация данной методики к оценке бизнеса показала, что с ее помощью можно оценивать аренду больших имущественных комплексов (по - крайней мере, получать ориентировочные данные по рамкам диапазонов арендных ставок), но это пока в перспективе. </w:t>
      </w:r>
    </w:p>
    <w:p>
      <w:pPr>
        <w:pStyle w:val="21"/>
        <w:rPr/>
      </w:pPr>
      <w:r>
        <w:rPr/>
        <w:t xml:space="preserve"> </w:t>
      </w:r>
      <w:r>
        <w:rPr/>
        <w:t>Методика встретит определенное непонимание, но ее аппарат настолько прост, что может быть быстро автоматизирован  и  поставлен как проверочный в противовес затратному подходу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НЫХ ИСТОЧ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17"/>
        <w:gridCol w:w="227"/>
        <w:gridCol w:w="228"/>
        <w:gridCol w:w="227"/>
        <w:gridCol w:w="228"/>
        <w:gridCol w:w="228"/>
      </w:tblGrid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Чемерикин С.М. (ЗАО «Городское бюро экспертизы») Применение метода валовой ренты в  оценочной практике.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praiser.ru</w:t>
              </w:r>
            </w:hyperlink>
            <w:r>
              <w:rPr/>
              <w:t>, 2001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Егерев И.А. (АРКО) Доходный подход  к оценке стоимости аренды.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praiser.ru</w:t>
              </w:r>
            </w:hyperlink>
            <w:r>
              <w:rPr/>
              <w:t>, 2001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Жусупов С.Д. ЗАО ИФК «Солид». Методические рекомендации по определению величины арендной платы за использование морских причальных гидротехнических сооружений.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praiser.ru</w:t>
              </w:r>
            </w:hyperlink>
            <w:r>
              <w:rPr/>
              <w:t>, 200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Яковлев В.И. Оценка нетипичных объектов.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praiser.ru</w:t>
              </w:r>
            </w:hyperlink>
            <w:r>
              <w:rPr/>
              <w:t>, 2001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боты автор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pcp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Style10"/>
              <w:spacing w:before="28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6600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кированный список"/>
    <w:basedOn w:val="Normal"/>
    <w:qFormat/>
    <w:pPr>
      <w:widowControl w:val="false"/>
      <w:numPr>
        <w:ilvl w:val="0"/>
        <w:numId w:val="8"/>
      </w:numPr>
      <w:ind w:left="283" w:hanging="283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spacing w:before="240" w:after="60"/>
      <w:jc w:val="both"/>
    </w:pPr>
    <w:rPr>
      <w:rFonts w:ascii="Arial" w:hAnsi="Arial" w:cs="Arial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appraiser.ru/" TargetMode="External"/><Relationship Id="rId5" Type="http://schemas.openxmlformats.org/officeDocument/2006/relationships/hyperlink" Target="http://www.appraiser.ru/" TargetMode="External"/><Relationship Id="rId6" Type="http://schemas.openxmlformats.org/officeDocument/2006/relationships/hyperlink" Target="http://www.appraiser.ru/" TargetMode="External"/><Relationship Id="rId7" Type="http://schemas.openxmlformats.org/officeDocument/2006/relationships/hyperlink" Target="http://www.apprais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9:00Z</dcterms:created>
  <dc:creator>Яскевич Е.Е.</dc:creator>
  <dc:description/>
  <dc:language>en-US</dc:language>
  <cp:lastModifiedBy>abc</cp:lastModifiedBy>
  <dcterms:modified xsi:type="dcterms:W3CDTF">2006-11-22T12:39:00Z</dcterms:modified>
  <cp:revision>2</cp:revision>
  <dc:subject/>
  <dc:title> </dc:title>
</cp:coreProperties>
</file>