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</w:t>
      </w:r>
      <w:r>
        <w:rPr>
          <w:b/>
          <w:sz w:val="24"/>
        </w:rPr>
        <w:t xml:space="preserve">к.т.н. Яскевич Е.Е. 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НАЛИЗ ФАКТОРОВ, ОБУСЛАВЛИВАЮЩИХ ВВЕДЕНИЕ СКИДОК И НАДБАВОК ДЛЯ ОЦЕНИВАЕМЫХ ПАКЕТОВ АКЦИЙ (ДОЛЕЙ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</w:rPr>
        <w:t xml:space="preserve">      </w:t>
      </w:r>
      <w:r>
        <w:rPr>
          <w:sz w:val="22"/>
        </w:rPr>
        <w:t xml:space="preserve">В работе рассматриваются различные факторы влияния на стоимость пакетов  акций (долей) ОАО, ЗАО, ООО. Предложены алгоритмы учета их влияния на стоимость при работе над отчетом по оценке, а также варианты определения значимости оцениваемого пакета акций (долей). Приводятся практические данные по продажам акций ОАО, которые не котируются на фондовой бирже и внебиржевом рынке. На основании практических данных определены ориентировочные диапазоны скидок и надбавок. Показана взаимосвязь скидок за ликвидность и скидок (надбавок) за контроль.  </w:t>
      </w:r>
    </w:p>
    <w:p>
      <w:pPr>
        <w:pStyle w:val="Web"/>
        <w:spacing w:before="0" w:after="0"/>
        <w:ind w:left="340" w:firstLine="3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Web"/>
        <w:spacing w:before="0" w:after="0"/>
        <w:ind w:firstLine="3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 отчете по оценке пакета акций (долей) для получения итоговой стоимости требуется определить скидки и надбавки к оцениваемому пакету. </w:t>
      </w:r>
    </w:p>
    <w:p>
      <w:pPr>
        <w:pStyle w:val="Web"/>
        <w:spacing w:before="0" w:after="0"/>
        <w:ind w:firstLine="3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ссматриваются скидки и надбавки  за контрольный характер (контроль), ликвидность и прочие.</w:t>
      </w:r>
    </w:p>
    <w:p>
      <w:pPr>
        <w:pStyle w:val="TextBody"/>
        <w:ind w:firstLine="34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TextBody"/>
        <w:ind w:firstLine="340"/>
        <w:rPr>
          <w:b/>
          <w:b/>
        </w:rPr>
      </w:pPr>
      <w:r>
        <w:rPr>
          <w:b/>
        </w:rPr>
        <w:t>1. Терминология, используемая в настоящей работе.</w:t>
      </w:r>
    </w:p>
    <w:p>
      <w:pPr>
        <w:pStyle w:val="Normal"/>
        <w:ind w:firstLine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0"/>
        <w:jc w:val="both"/>
        <w:rPr/>
      </w:pPr>
      <w:r>
        <w:rPr>
          <w:b/>
          <w:sz w:val="24"/>
        </w:rPr>
        <w:t xml:space="preserve">Ликвидность – </w:t>
      </w:r>
      <w:r>
        <w:rPr>
          <w:sz w:val="24"/>
        </w:rPr>
        <w:t>понимается применительно к оцениваемому пакету акций (долям) как способность быть реализованным в определенные временные сроки (например, высокая ликвидность у акций «голубых фишек», менее высокая  ликвидность – у акций второго эшелона, средняя ликвидность у контрольных пакетов акций высокодоходных предприятий, низкая ликвидность у миноритарных пакетов нерентабельных предприятий, самая низкая ликвидность у акций предприятий – банкротов и т.д.). Временные сроки зависят от многих факторов, характеризующих пакеты акций (доли в ООО). (Автор считает, что  иная форма учета ликвидности может быть применена лишь при получении завышенной стоимости 100 % капитала оцениваемой компании).</w:t>
      </w:r>
    </w:p>
    <w:p>
      <w:pPr>
        <w:pStyle w:val="Normal"/>
        <w:ind w:firstLine="340"/>
        <w:jc w:val="both"/>
        <w:rPr/>
      </w:pPr>
      <w:r>
        <w:rPr>
          <w:b/>
          <w:sz w:val="24"/>
        </w:rPr>
        <w:t>Контроль</w:t>
      </w:r>
      <w:r>
        <w:rPr>
          <w:sz w:val="24"/>
        </w:rPr>
        <w:t xml:space="preserve"> – понимается применительно к оцениваемому пакету акций (долям), как его величина, превышающая по удельному весу более 50 %  от Уставного капитала (далее УК).</w:t>
      </w:r>
    </w:p>
    <w:p>
      <w:pPr>
        <w:pStyle w:val="Normal"/>
        <w:ind w:firstLine="340"/>
        <w:jc w:val="both"/>
        <w:rPr/>
      </w:pPr>
      <w:r>
        <w:rPr>
          <w:b/>
          <w:sz w:val="24"/>
        </w:rPr>
        <w:t>Абсолютный контроль</w:t>
      </w:r>
      <w:r>
        <w:rPr>
          <w:sz w:val="24"/>
        </w:rPr>
        <w:t xml:space="preserve"> - понимается применительно к оцениваемому пакету акций (долям), как его величина, превышающая по удельному весу более 75 %  от Уставного капитала.</w:t>
      </w:r>
    </w:p>
    <w:p>
      <w:pPr>
        <w:pStyle w:val="TextBodyIndent"/>
        <w:rPr/>
      </w:pPr>
      <w:r>
        <w:rPr>
          <w:b/>
        </w:rPr>
        <w:t>Блокирование</w:t>
      </w:r>
      <w:r>
        <w:rPr/>
        <w:t xml:space="preserve"> – понимается применительно к оцениваемому пакету акций (долям) либо как возможность блокирования решений общего собрания акционеров (свыше 25 % от УК), либо как возможность присоединения к одному из пакетов неоцениваемых акций для создания абсолютного контроля (например, при наличии неоцениваемого 73 % пакета акций,  у оцениваемого пакета, превышающего 2 % возникает возможность блокирования для создания абсолютного контроля).  </w:t>
      </w:r>
    </w:p>
    <w:p>
      <w:pPr>
        <w:pStyle w:val="Normal"/>
        <w:ind w:firstLine="340"/>
        <w:jc w:val="both"/>
        <w:rPr/>
      </w:pPr>
      <w:r>
        <w:rPr>
          <w:b/>
          <w:sz w:val="24"/>
        </w:rPr>
        <w:t>Блокконтроль</w:t>
      </w:r>
      <w:r>
        <w:rPr>
          <w:sz w:val="24"/>
        </w:rPr>
        <w:t xml:space="preserve"> – понимается применительно к оцениваемому пакету акций  (долям) как возможность присоединения к одному из пакетов неоцениваемых акций (долям) для создания контроля (например, при наличии неоцениваемого пакета из 45 % акций, у оцениваемого пакета акций, превышающего 5 %, но меньшего, чем 35 %, возникает возможность блокирования для создания контроля).</w:t>
      </w:r>
    </w:p>
    <w:p>
      <w:pPr>
        <w:pStyle w:val="Normal"/>
        <w:ind w:firstLine="340"/>
        <w:jc w:val="both"/>
        <w:rPr/>
      </w:pPr>
      <w:r>
        <w:rPr>
          <w:b/>
          <w:sz w:val="24"/>
        </w:rPr>
        <w:t>Некотирующиеся пакеты акций</w:t>
      </w:r>
      <w:r>
        <w:rPr>
          <w:sz w:val="24"/>
        </w:rPr>
        <w:t xml:space="preserve"> – пакеты, не котирующиеся на фондовой бирже и внебиржевом рынке.</w:t>
      </w:r>
    </w:p>
    <w:p>
      <w:pPr>
        <w:pStyle w:val="Normal"/>
        <w:ind w:firstLine="340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Рассеянность пакетов акций</w:t>
      </w:r>
      <w:r>
        <w:rPr>
          <w:sz w:val="24"/>
        </w:rPr>
        <w:t xml:space="preserve"> – общее представление по удельным весам в Уставном  капитале всех пакетов акций (долей)*.</w:t>
      </w:r>
    </w:p>
    <w:p>
      <w:pPr>
        <w:pStyle w:val="Web"/>
        <w:spacing w:before="0" w:after="0"/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Далее по тексту при упоминании пакетов акций будет подразумеваться также и долей в ООО.</w:t>
      </w:r>
    </w:p>
    <w:p>
      <w:pPr>
        <w:pStyle w:val="Web"/>
        <w:spacing w:before="0" w:after="0"/>
        <w:ind w:firstLine="3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Web"/>
        <w:spacing w:before="0" w:after="0"/>
        <w:ind w:firstLine="34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sz w:val="24"/>
        </w:rPr>
        <w:t>2. Основные факторы влияния.</w:t>
      </w:r>
    </w:p>
    <w:p>
      <w:pPr>
        <w:pStyle w:val="TextBody"/>
        <w:ind w:firstLine="34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TextBody"/>
        <w:ind w:firstLine="340"/>
        <w:rPr/>
      </w:pPr>
      <w:r>
        <w:rPr/>
        <w:t>Основные факторы, влияющие на величины скидок и надбавок к оцениваемым пакетам российских акций,   можно разбить на 2 группы:</w:t>
      </w:r>
    </w:p>
    <w:p>
      <w:pPr>
        <w:pStyle w:val="Normal"/>
        <w:ind w:firstLine="340"/>
        <w:jc w:val="both"/>
        <w:rPr/>
      </w:pPr>
      <w:r>
        <w:rPr>
          <w:b/>
          <w:sz w:val="24"/>
        </w:rPr>
        <w:t>1 группа</w:t>
      </w:r>
      <w:r>
        <w:rPr>
          <w:sz w:val="24"/>
        </w:rPr>
        <w:t xml:space="preserve"> – </w:t>
      </w:r>
      <w:r>
        <w:rPr>
          <w:b/>
          <w:sz w:val="24"/>
        </w:rPr>
        <w:t>внешние факторы</w:t>
      </w:r>
      <w:r>
        <w:rPr>
          <w:sz w:val="24"/>
        </w:rPr>
        <w:t>, оказывающие влияние только на ликвидность пакетов акций:</w:t>
      </w:r>
    </w:p>
    <w:p>
      <w:pPr>
        <w:pStyle w:val="Normal"/>
        <w:numPr>
          <w:ilvl w:val="0"/>
          <w:numId w:val="3"/>
        </w:numPr>
        <w:ind w:left="0" w:firstLine="340"/>
        <w:jc w:val="both"/>
        <w:rPr>
          <w:sz w:val="24"/>
        </w:rPr>
      </w:pPr>
      <w:r>
        <w:rPr>
          <w:sz w:val="24"/>
        </w:rPr>
        <w:t>Отраслевая принадлежность предприятия;</w:t>
      </w:r>
    </w:p>
    <w:p>
      <w:pPr>
        <w:pStyle w:val="Normal"/>
        <w:numPr>
          <w:ilvl w:val="0"/>
          <w:numId w:val="3"/>
        </w:numPr>
        <w:ind w:left="0" w:firstLine="340"/>
        <w:jc w:val="both"/>
        <w:rPr>
          <w:sz w:val="24"/>
        </w:rPr>
      </w:pPr>
      <w:r>
        <w:rPr>
          <w:sz w:val="24"/>
        </w:rPr>
        <w:t>Позиционирование предприятия и конкурентоспособность;</w:t>
      </w:r>
    </w:p>
    <w:p>
      <w:pPr>
        <w:pStyle w:val="Normal"/>
        <w:numPr>
          <w:ilvl w:val="0"/>
          <w:numId w:val="3"/>
        </w:numPr>
        <w:ind w:left="0" w:firstLine="340"/>
        <w:jc w:val="both"/>
        <w:rPr>
          <w:sz w:val="24"/>
        </w:rPr>
      </w:pPr>
      <w:r>
        <w:rPr>
          <w:sz w:val="24"/>
        </w:rPr>
        <w:t>Портфельная привлекательность;</w:t>
      </w:r>
    </w:p>
    <w:p>
      <w:pPr>
        <w:pStyle w:val="Normal"/>
        <w:numPr>
          <w:ilvl w:val="0"/>
          <w:numId w:val="4"/>
        </w:numPr>
        <w:ind w:left="0" w:firstLine="340"/>
        <w:jc w:val="both"/>
        <w:rPr>
          <w:sz w:val="24"/>
        </w:rPr>
      </w:pPr>
      <w:r>
        <w:rPr>
          <w:sz w:val="24"/>
        </w:rPr>
        <w:t>Правовая форма предприятия (ОАО, ЗАО, ООО);</w:t>
      </w:r>
    </w:p>
    <w:p>
      <w:pPr>
        <w:pStyle w:val="Normal"/>
        <w:numPr>
          <w:ilvl w:val="0"/>
          <w:numId w:val="4"/>
        </w:numPr>
        <w:ind w:left="0" w:firstLine="340"/>
        <w:jc w:val="both"/>
        <w:rPr>
          <w:sz w:val="24"/>
        </w:rPr>
      </w:pPr>
      <w:r>
        <w:rPr>
          <w:sz w:val="24"/>
        </w:rPr>
        <w:t>Законодательные ограничения и т.п.</w:t>
      </w:r>
    </w:p>
    <w:p>
      <w:pPr>
        <w:pStyle w:val="TextBody"/>
        <w:ind w:firstLine="340"/>
        <w:rPr/>
      </w:pPr>
      <w:r>
        <w:rPr>
          <w:b/>
        </w:rPr>
        <w:t>2 группа</w:t>
      </w:r>
      <w:r>
        <w:rPr/>
        <w:t xml:space="preserve"> – </w:t>
      </w:r>
      <w:r>
        <w:rPr>
          <w:b/>
        </w:rPr>
        <w:t>внутренние факторы</w:t>
      </w:r>
      <w:r>
        <w:rPr/>
        <w:t>, оказывающие влияние на контроль, ликвидность и прочее:</w:t>
      </w:r>
    </w:p>
    <w:p>
      <w:pPr>
        <w:pStyle w:val="Normal"/>
        <w:numPr>
          <w:ilvl w:val="0"/>
          <w:numId w:val="5"/>
        </w:numPr>
        <w:ind w:left="0" w:firstLine="340"/>
        <w:jc w:val="both"/>
        <w:rPr>
          <w:sz w:val="24"/>
        </w:rPr>
      </w:pPr>
      <w:r>
        <w:rPr>
          <w:sz w:val="24"/>
        </w:rPr>
        <w:t>Удельный вес пакета акций;</w:t>
      </w:r>
    </w:p>
    <w:p>
      <w:pPr>
        <w:pStyle w:val="Normal"/>
        <w:numPr>
          <w:ilvl w:val="0"/>
          <w:numId w:val="5"/>
        </w:numPr>
        <w:ind w:left="0" w:firstLine="340"/>
        <w:jc w:val="both"/>
        <w:rPr>
          <w:sz w:val="24"/>
        </w:rPr>
      </w:pPr>
      <w:r>
        <w:rPr>
          <w:sz w:val="24"/>
        </w:rPr>
        <w:t xml:space="preserve">Эффект распределения собственности предприятия (т.е. значимость или привлекательность оцениваемого пакета акций); </w:t>
      </w:r>
    </w:p>
    <w:p>
      <w:pPr>
        <w:pStyle w:val="3"/>
        <w:numPr>
          <w:ilvl w:val="0"/>
          <w:numId w:val="5"/>
        </w:numPr>
        <w:ind w:left="0" w:firstLine="340"/>
        <w:jc w:val="both"/>
        <w:rPr/>
      </w:pPr>
      <w:r>
        <w:rPr/>
        <w:t>Режим голосования (т.е. ограничения на значимость или привлекательность пакета акций);</w:t>
      </w:r>
    </w:p>
    <w:p>
      <w:pPr>
        <w:pStyle w:val="Normal"/>
        <w:numPr>
          <w:ilvl w:val="0"/>
          <w:numId w:val="5"/>
        </w:numPr>
        <w:ind w:left="0" w:firstLine="340"/>
        <w:jc w:val="both"/>
        <w:rPr>
          <w:sz w:val="24"/>
        </w:rPr>
      </w:pPr>
      <w:r>
        <w:rPr>
          <w:sz w:val="24"/>
        </w:rPr>
        <w:t>Финансовые условия бизнеса (т.е.  уровень левереджа);</w:t>
      </w:r>
    </w:p>
    <w:p>
      <w:pPr>
        <w:pStyle w:val="Normal"/>
        <w:numPr>
          <w:ilvl w:val="0"/>
          <w:numId w:val="5"/>
        </w:numPr>
        <w:ind w:left="0" w:firstLine="340"/>
        <w:jc w:val="both"/>
        <w:rPr>
          <w:sz w:val="24"/>
        </w:rPr>
      </w:pPr>
      <w:r>
        <w:rPr>
          <w:sz w:val="24"/>
        </w:rPr>
        <w:t>Финансово – экономическое положение предприятия;</w:t>
      </w:r>
    </w:p>
    <w:p>
      <w:pPr>
        <w:pStyle w:val="Normal"/>
        <w:numPr>
          <w:ilvl w:val="0"/>
          <w:numId w:val="5"/>
        </w:numPr>
        <w:ind w:left="0" w:firstLine="340"/>
        <w:jc w:val="both"/>
        <w:rPr>
          <w:sz w:val="24"/>
        </w:rPr>
      </w:pPr>
      <w:r>
        <w:rPr>
          <w:sz w:val="24"/>
        </w:rPr>
        <w:t>Наличие пакетов привилегированных акций (пакетов неголосующих акций);</w:t>
      </w:r>
    </w:p>
    <w:p>
      <w:pPr>
        <w:pStyle w:val="Normal"/>
        <w:numPr>
          <w:ilvl w:val="0"/>
          <w:numId w:val="5"/>
        </w:numPr>
        <w:ind w:left="0" w:firstLine="340"/>
        <w:jc w:val="both"/>
        <w:rPr>
          <w:sz w:val="24"/>
        </w:rPr>
      </w:pPr>
      <w:r>
        <w:rPr>
          <w:sz w:val="24"/>
        </w:rPr>
        <w:t>Выплаты дивидендов по акциям и уровень дивидендов;</w:t>
      </w:r>
    </w:p>
    <w:p>
      <w:pPr>
        <w:pStyle w:val="Normal"/>
        <w:numPr>
          <w:ilvl w:val="0"/>
          <w:numId w:val="5"/>
        </w:numPr>
        <w:ind w:left="0" w:firstLine="340"/>
        <w:jc w:val="both"/>
        <w:rPr>
          <w:sz w:val="24"/>
        </w:rPr>
      </w:pPr>
      <w:r>
        <w:rPr>
          <w:sz w:val="24"/>
        </w:rPr>
        <w:t>Котировки акций;</w:t>
      </w:r>
    </w:p>
    <w:p>
      <w:pPr>
        <w:pStyle w:val="Normal"/>
        <w:numPr>
          <w:ilvl w:val="0"/>
          <w:numId w:val="5"/>
        </w:numPr>
        <w:ind w:left="0" w:firstLine="340"/>
        <w:jc w:val="both"/>
        <w:rPr>
          <w:sz w:val="24"/>
        </w:rPr>
      </w:pPr>
      <w:r>
        <w:rPr>
          <w:sz w:val="24"/>
        </w:rPr>
        <w:t xml:space="preserve">Потеря ключевой фигуры (например, наследство); </w:t>
      </w:r>
    </w:p>
    <w:p>
      <w:pPr>
        <w:pStyle w:val="Normal"/>
        <w:numPr>
          <w:ilvl w:val="0"/>
          <w:numId w:val="5"/>
        </w:numPr>
        <w:ind w:left="0" w:firstLine="340"/>
        <w:jc w:val="both"/>
        <w:rPr>
          <w:sz w:val="24"/>
        </w:rPr>
      </w:pPr>
      <w:r>
        <w:rPr>
          <w:sz w:val="24"/>
        </w:rPr>
        <w:t>Наличие «золотой акции»;</w:t>
      </w:r>
    </w:p>
    <w:p>
      <w:pPr>
        <w:pStyle w:val="Normal"/>
        <w:numPr>
          <w:ilvl w:val="0"/>
          <w:numId w:val="5"/>
        </w:numPr>
        <w:ind w:left="0" w:firstLine="340"/>
        <w:jc w:val="both"/>
        <w:rPr>
          <w:sz w:val="24"/>
        </w:rPr>
      </w:pPr>
      <w:r>
        <w:rPr>
          <w:sz w:val="24"/>
        </w:rPr>
        <w:t>Наличие государственных пакетов акций и т.п.</w:t>
      </w:r>
    </w:p>
    <w:p>
      <w:pPr>
        <w:pStyle w:val="Web"/>
        <w:ind w:firstLine="3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Общие формулы расчета итоговых стоимостей пакетов акций (долей)</w:t>
      </w:r>
    </w:p>
    <w:p>
      <w:pPr>
        <w:pStyle w:val="Web"/>
        <w:ind w:firstLine="340"/>
        <w:rPr/>
      </w:pPr>
      <w:r>
        <w:rPr>
          <w:rFonts w:cs="Times New Roman" w:ascii="Times New Roman" w:hAnsi="Times New Roman"/>
          <w:sz w:val="24"/>
        </w:rPr>
        <w:t xml:space="preserve">Общие формулы определения стоимости пакетов акций с учетом введения скидок и надбавок </w:t>
      </w:r>
      <w:r>
        <w:rPr>
          <w:rFonts w:cs="Times New Roman" w:ascii="Times New Roman" w:hAnsi="Times New Roman"/>
          <w:color w:val="000000"/>
          <w:sz w:val="24"/>
        </w:rPr>
        <w:t>могут быть представлены в следующем виде /2,3,4/:</w:t>
      </w:r>
    </w:p>
    <w:p>
      <w:pPr>
        <w:pStyle w:val="Web"/>
        <w:ind w:firstLine="34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- для мажоритарных пакетов акций:</w:t>
      </w:r>
    </w:p>
    <w:p>
      <w:pPr>
        <w:pStyle w:val="Web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а = Уа*[(О - НА)*(1+Кк) + НА]*(1 - Кл)*(1 - Кп)*(1-Квл) - Днк       (1)</w:t>
      </w:r>
    </w:p>
    <w:p>
      <w:pPr>
        <w:pStyle w:val="Web"/>
        <w:ind w:firstLine="34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- для миноритарных  пакетов акций:</w:t>
      </w:r>
    </w:p>
    <w:p>
      <w:pPr>
        <w:pStyle w:val="Web"/>
        <w:ind w:firstLine="34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а = Уа*О*(1 - Кк)*(1 - Кл)*(1 - Кп)*(1 - Квл) - Днк        (2),</w:t>
      </w:r>
    </w:p>
    <w:p>
      <w:pPr>
        <w:pStyle w:val="Web"/>
        <w:spacing w:before="0" w:after="0"/>
        <w:ind w:firstLine="3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де:</w:t>
      </w:r>
    </w:p>
    <w:p>
      <w:pPr>
        <w:pStyle w:val="Web"/>
        <w:spacing w:before="0" w:after="0"/>
        <w:ind w:firstLine="340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Уа – </w:t>
      </w:r>
      <w:r>
        <w:rPr>
          <w:rFonts w:cs="Times New Roman" w:ascii="Times New Roman" w:hAnsi="Times New Roman"/>
          <w:color w:val="000000"/>
          <w:sz w:val="24"/>
        </w:rPr>
        <w:t>удельный вес оцениваемого пакета акций;</w:t>
      </w:r>
    </w:p>
    <w:p>
      <w:pPr>
        <w:pStyle w:val="Web"/>
        <w:spacing w:before="0" w:after="0"/>
        <w:ind w:firstLine="34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О – </w:t>
      </w:r>
      <w:r>
        <w:rPr>
          <w:rFonts w:cs="Times New Roman" w:ascii="Times New Roman" w:hAnsi="Times New Roman"/>
          <w:color w:val="000000"/>
          <w:sz w:val="24"/>
        </w:rPr>
        <w:t>общая стоимость предприятия (бизнеса) как 100 % мажоритарный пакет;</w:t>
      </w:r>
    </w:p>
    <w:p>
      <w:pPr>
        <w:pStyle w:val="Web"/>
        <w:spacing w:before="0" w:after="0"/>
        <w:ind w:firstLine="34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НА </w:t>
      </w:r>
      <w:r>
        <w:rPr>
          <w:rFonts w:cs="Times New Roman" w:ascii="Times New Roman" w:hAnsi="Times New Roman"/>
          <w:color w:val="000000"/>
          <w:sz w:val="24"/>
        </w:rPr>
        <w:t>– стоимость неоперационных активов;</w:t>
      </w:r>
    </w:p>
    <w:p>
      <w:pPr>
        <w:pStyle w:val="Web"/>
        <w:spacing w:before="0" w:after="0"/>
        <w:ind w:firstLine="340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Кк </w:t>
      </w:r>
      <w:r>
        <w:rPr>
          <w:rFonts w:cs="Times New Roman" w:ascii="Times New Roman" w:hAnsi="Times New Roman"/>
          <w:color w:val="000000"/>
          <w:sz w:val="24"/>
        </w:rPr>
        <w:t>– скидка (или надбавка) за контроль;</w:t>
      </w:r>
    </w:p>
    <w:p>
      <w:pPr>
        <w:pStyle w:val="Web"/>
        <w:spacing w:before="0" w:after="0"/>
        <w:ind w:firstLine="340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Кл </w:t>
      </w:r>
      <w:r>
        <w:rPr>
          <w:rFonts w:cs="Times New Roman" w:ascii="Times New Roman" w:hAnsi="Times New Roman"/>
          <w:color w:val="000000"/>
          <w:sz w:val="24"/>
        </w:rPr>
        <w:t>– скидка за ликвидность, учитывающая влияние внутренних факторов ;</w:t>
      </w:r>
    </w:p>
    <w:p>
      <w:pPr>
        <w:pStyle w:val="Web"/>
        <w:spacing w:before="0" w:after="0"/>
        <w:ind w:firstLine="340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Кп </w:t>
      </w:r>
      <w:r>
        <w:rPr>
          <w:rFonts w:cs="Times New Roman" w:ascii="Times New Roman" w:hAnsi="Times New Roman"/>
          <w:color w:val="000000"/>
          <w:sz w:val="24"/>
        </w:rPr>
        <w:t>– скидка  за иные факторы влияния;</w:t>
      </w:r>
    </w:p>
    <w:p>
      <w:pPr>
        <w:pStyle w:val="Web"/>
        <w:spacing w:before="0" w:after="0"/>
        <w:ind w:firstLine="340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Квл – </w:t>
      </w:r>
      <w:r>
        <w:rPr>
          <w:rFonts w:cs="Times New Roman" w:ascii="Times New Roman" w:hAnsi="Times New Roman"/>
          <w:color w:val="000000"/>
          <w:sz w:val="24"/>
        </w:rPr>
        <w:t xml:space="preserve">скидка за ликвидность, учитывающая влияние внешних факторов; </w:t>
      </w:r>
    </w:p>
    <w:p>
      <w:pPr>
        <w:pStyle w:val="Web"/>
        <w:spacing w:before="0" w:after="0"/>
        <w:ind w:firstLine="340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Днк </w:t>
      </w:r>
      <w:r>
        <w:rPr>
          <w:rFonts w:cs="Times New Roman" w:ascii="Times New Roman" w:hAnsi="Times New Roman"/>
          <w:color w:val="000000"/>
          <w:sz w:val="24"/>
        </w:rPr>
        <w:t>– прямая денежная скидка для некотирующихся пакетов акций (необходимость ее учета показана ниже по тексту).</w:t>
      </w:r>
    </w:p>
    <w:p>
      <w:pPr>
        <w:pStyle w:val="Normal"/>
        <w:ind w:firstLine="340"/>
        <w:jc w:val="both"/>
        <w:rPr/>
      </w:pPr>
      <w:r>
        <w:rPr>
          <w:sz w:val="24"/>
        </w:rPr>
        <w:t>Справка:  Надбавку за контроль к стоимости неоперационных активов вводить не рекомендуется. Надбавка применима только к операционной стоимости компании /2/.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jc w:val="both"/>
        <w:rPr>
          <w:b/>
          <w:b/>
          <w:sz w:val="24"/>
        </w:rPr>
      </w:pPr>
      <w:r>
        <w:rPr>
          <w:b/>
          <w:sz w:val="24"/>
        </w:rPr>
        <w:t>4. Анализ факторов влияния и алгоритмы их учета.</w:t>
      </w:r>
    </w:p>
    <w:p>
      <w:pPr>
        <w:pStyle w:val="Normal"/>
        <w:ind w:firstLine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 xml:space="preserve">Общее описание алгоритмов учета факторов приводится для наиболее оптимальных условий построения отчета по оценке стоимости пакета акций на основании трех подходов: затратного (метод «чистых активов»); сравнительного (метод сравнения продаж пакетов акций компаний - аналогов); доходного (метод ДДП). 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jc w:val="both"/>
        <w:rPr>
          <w:b/>
          <w:b/>
          <w:sz w:val="22"/>
        </w:rPr>
      </w:pPr>
      <w:r>
        <w:rPr>
          <w:b/>
          <w:sz w:val="22"/>
        </w:rPr>
        <w:t>ВНЕШНИЕ ФАКТОРЫ.</w:t>
      </w:r>
    </w:p>
    <w:p>
      <w:pPr>
        <w:pStyle w:val="Normal"/>
        <w:ind w:firstLine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0" w:hanging="0"/>
        <w:jc w:val="both"/>
        <w:rPr>
          <w:b/>
          <w:b/>
          <w:sz w:val="24"/>
        </w:rPr>
      </w:pPr>
      <w:r>
        <w:rPr>
          <w:b/>
          <w:sz w:val="24"/>
        </w:rPr>
        <w:t>4.1. Отраслевая принадлежность предприятия</w:t>
      </w:r>
    </w:p>
    <w:p>
      <w:pPr>
        <w:pStyle w:val="Web"/>
        <w:spacing w:before="0" w:after="0"/>
        <w:ind w:firstLine="34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Web"/>
        <w:spacing w:before="0" w:after="0"/>
        <w:ind w:firstLine="3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сновные отрасли производства, отдельные предприятия которых имеют котировки акций первого и второго эшелона: нефтяная, газовая, энергетика, банковское дело, связь, металлургия, автомобильная, химическая  и т.п.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Отдельные отрасли производства, находящиеся в сложных финансово – экономических условиях: текстильная, сельскохозяйственной техники, радиоэлектроники, обувная и т.п.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Принадлежность предприятия к этим разным по эффективности отраслям в настоящее время существенно сказывается на ликвидности акций.</w:t>
      </w:r>
    </w:p>
    <w:p>
      <w:pPr>
        <w:pStyle w:val="Normal"/>
        <w:ind w:firstLine="340"/>
        <w:jc w:val="both"/>
        <w:rPr/>
      </w:pPr>
      <w:r>
        <w:rPr>
          <w:sz w:val="24"/>
        </w:rPr>
        <w:t>Учет влияния этого фактора на ликвидность акций в большинстве случаев производится не путем прямого введения коэффициента «</w:t>
      </w:r>
      <w:r>
        <w:rPr>
          <w:b/>
          <w:sz w:val="24"/>
        </w:rPr>
        <w:t>Квл</w:t>
      </w:r>
      <w:r>
        <w:rPr>
          <w:sz w:val="24"/>
        </w:rPr>
        <w:t>», а непосредственно при расчетах во время применения всех трех подходов:</w:t>
      </w:r>
    </w:p>
    <w:p>
      <w:pPr>
        <w:pStyle w:val="Normal"/>
        <w:numPr>
          <w:ilvl w:val="0"/>
          <w:numId w:val="8"/>
        </w:numPr>
        <w:ind w:left="0" w:firstLine="340"/>
        <w:jc w:val="both"/>
        <w:rPr>
          <w:sz w:val="24"/>
        </w:rPr>
      </w:pPr>
      <w:r>
        <w:rPr>
          <w:sz w:val="24"/>
        </w:rPr>
        <w:t>в затратном подходе мы учитываем ликвидность главным образом при определении рыночной стоимости основных фондов предприятия  (например, в прибыли предпринимателя и внешнем износе для объектов недвижимости; внешнем износе для машин и оборудования; в дисконте и прогнозировании доходов при применении доходного подхода для недвижимости, машин и оборудования; в подборе аналогов при применении сравнительного подхода для недвижимости, машин, оборудования и т.п.);</w:t>
      </w:r>
    </w:p>
    <w:p>
      <w:pPr>
        <w:pStyle w:val="Normal"/>
        <w:numPr>
          <w:ilvl w:val="0"/>
          <w:numId w:val="8"/>
        </w:numPr>
        <w:ind w:left="0" w:firstLine="340"/>
        <w:jc w:val="both"/>
        <w:rPr>
          <w:sz w:val="24"/>
        </w:rPr>
      </w:pPr>
      <w:r>
        <w:rPr>
          <w:sz w:val="24"/>
        </w:rPr>
        <w:t>в сравнительном подходе – при подборе  компаний – аналогов и введении портфельной скидки;</w:t>
      </w:r>
    </w:p>
    <w:p>
      <w:pPr>
        <w:pStyle w:val="Normal"/>
        <w:numPr>
          <w:ilvl w:val="0"/>
          <w:numId w:val="8"/>
        </w:numPr>
        <w:ind w:left="0" w:firstLine="340"/>
        <w:jc w:val="both"/>
        <w:rPr>
          <w:sz w:val="24"/>
        </w:rPr>
      </w:pPr>
      <w:r>
        <w:rPr>
          <w:sz w:val="24"/>
        </w:rPr>
        <w:t>в доходном подходе – при построении дисконтов и прогнозировании роста выручки.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0" w:hanging="0"/>
        <w:jc w:val="both"/>
        <w:rPr>
          <w:b/>
          <w:b/>
          <w:sz w:val="24"/>
        </w:rPr>
      </w:pPr>
      <w:r>
        <w:rPr>
          <w:b/>
          <w:sz w:val="24"/>
        </w:rPr>
        <w:t>4.2. Позиционирование предприятия и конкурентоспособность.</w:t>
      </w:r>
    </w:p>
    <w:p>
      <w:pPr>
        <w:pStyle w:val="Normal"/>
        <w:ind w:firstLine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340"/>
        <w:rPr/>
      </w:pPr>
      <w:r>
        <w:rPr/>
        <w:t xml:space="preserve">Удельный вес занимаемого предприятием рынка продукции и высокая конкурентоспособность продукции позволяют прогнозировать рост (в соответствии с темпами роста отрасли и высокой конкурентоспособностью продукции) или уменьшение выручки (в соответствии с низкой конкурентоспособностью продукции).  </w:t>
      </w:r>
    </w:p>
    <w:p>
      <w:pPr>
        <w:pStyle w:val="TextBody"/>
        <w:ind w:firstLine="340"/>
        <w:rPr/>
      </w:pPr>
      <w:r>
        <w:rPr/>
        <w:t>При высоких темпах роста отрасли, большом удельном весе занимаемого предприятием рынка (более 3…5 %) и высокой конкурентоспособности продукции  скидка на ликвидность не используется.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При низкой конкурентоспособности продукции и небольшом удельном весе рынка (ориентировочно менее 0,1…0,5 %) появляется необходимость учета ликвидности акций.</w:t>
      </w:r>
    </w:p>
    <w:p>
      <w:pPr>
        <w:pStyle w:val="Normal"/>
        <w:ind w:firstLine="340"/>
        <w:jc w:val="both"/>
        <w:rPr/>
      </w:pPr>
      <w:r>
        <w:rPr>
          <w:sz w:val="24"/>
        </w:rPr>
        <w:t>Учет влияния этого фактора на ликвидность акций (долей) в большинстве случаев производится не путем прямого введения коэффициента «</w:t>
      </w:r>
      <w:r>
        <w:rPr>
          <w:b/>
          <w:sz w:val="24"/>
        </w:rPr>
        <w:t>Квл</w:t>
      </w:r>
      <w:r>
        <w:rPr>
          <w:sz w:val="24"/>
        </w:rPr>
        <w:t>», а непосредственно при расчетах во время применения двух подходов:</w:t>
      </w:r>
    </w:p>
    <w:p>
      <w:pPr>
        <w:pStyle w:val="Normal"/>
        <w:numPr>
          <w:ilvl w:val="0"/>
          <w:numId w:val="8"/>
        </w:numPr>
        <w:ind w:left="0" w:firstLine="340"/>
        <w:jc w:val="both"/>
        <w:rPr>
          <w:sz w:val="24"/>
        </w:rPr>
      </w:pPr>
      <w:r>
        <w:rPr>
          <w:sz w:val="24"/>
        </w:rPr>
        <w:t>в сравнительном подходе – при подборе  компаний – аналогов и введении портфельной скидки;</w:t>
      </w:r>
    </w:p>
    <w:p>
      <w:pPr>
        <w:pStyle w:val="Normal"/>
        <w:numPr>
          <w:ilvl w:val="0"/>
          <w:numId w:val="8"/>
        </w:numPr>
        <w:ind w:left="0" w:firstLine="340"/>
        <w:jc w:val="both"/>
        <w:rPr>
          <w:sz w:val="24"/>
        </w:rPr>
      </w:pPr>
      <w:r>
        <w:rPr>
          <w:sz w:val="24"/>
        </w:rPr>
        <w:t>в доходном подходе – при построении дисконтов и прогнозировании выручки. Кроме того, в доходном подходе может появиться линия кредитования, рассчитанная на основании предпосылки о возможном техническом перевооружении предприятия, повышении конкурентоспособности продукции и расширении рынков сбыта.</w:t>
      </w:r>
    </w:p>
    <w:p>
      <w:pPr>
        <w:pStyle w:val="Normal"/>
        <w:ind w:left="3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0"/>
        <w:jc w:val="both"/>
        <w:rPr>
          <w:b/>
          <w:b/>
          <w:sz w:val="24"/>
        </w:rPr>
      </w:pPr>
      <w:r>
        <w:rPr>
          <w:b/>
          <w:sz w:val="24"/>
        </w:rPr>
        <w:t>4.3. Портфельная привлекательность</w:t>
      </w:r>
    </w:p>
    <w:p>
      <w:pPr>
        <w:pStyle w:val="Normal"/>
        <w:ind w:firstLine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340"/>
        <w:rPr/>
      </w:pPr>
      <w:r>
        <w:rPr/>
        <w:t>Портфельная привлекательность здесь понимается как анализ структуры портфеля. При этом рассматриваются не одно, а два и более направлений деятельности предприятия в различных отраслях производства.</w:t>
      </w:r>
    </w:p>
    <w:p>
      <w:pPr>
        <w:pStyle w:val="TextBody"/>
        <w:ind w:firstLine="340"/>
        <w:rPr/>
      </w:pPr>
      <w:r>
        <w:rPr/>
        <w:t xml:space="preserve">Учет влияния этого фактора на ликвидность акций может иметь место лишь при узкоспециализированных направлениях деятельности предприятия при сужении номенклатуры выпускаемой продукции. Этот фактор влияния может рассматриваться лишь </w:t>
      </w:r>
      <w:r>
        <w:rPr>
          <w:b/>
          <w:bCs/>
        </w:rPr>
        <w:t>в совокупности</w:t>
      </w:r>
      <w:r>
        <w:rPr/>
        <w:t xml:space="preserve"> с факторами «позиционирование предприятия и конкурентоспособность».  </w:t>
      </w:r>
    </w:p>
    <w:p>
      <w:pPr>
        <w:pStyle w:val="Normal"/>
        <w:ind w:firstLine="340"/>
        <w:jc w:val="both"/>
        <w:rPr/>
      </w:pPr>
      <w:r>
        <w:rPr>
          <w:sz w:val="24"/>
        </w:rPr>
        <w:t>Учет влияния этого фактора на ликвидность акций в большинстве случаев производится не путем прямого введения коэффициента «</w:t>
      </w:r>
      <w:r>
        <w:rPr>
          <w:b/>
          <w:sz w:val="24"/>
        </w:rPr>
        <w:t>Квл</w:t>
      </w:r>
      <w:r>
        <w:rPr>
          <w:sz w:val="24"/>
        </w:rPr>
        <w:t>», а непосредственно при расчетах во время применения двух подходов (сравнительного и доходного).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Соответственно, мы приходим к объединенному общему анализу факторов портфельной привлекательности, позиционирования предприятия и конкурентоспособности.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0"/>
        <w:jc w:val="both"/>
        <w:rPr>
          <w:b/>
          <w:b/>
          <w:sz w:val="24"/>
        </w:rPr>
      </w:pPr>
      <w:r>
        <w:rPr>
          <w:b/>
          <w:sz w:val="24"/>
        </w:rPr>
        <w:t>4.4. Правовая форма предприятия (ОАО, ЗАО, ООО)</w:t>
      </w:r>
    </w:p>
    <w:p>
      <w:pPr>
        <w:pStyle w:val="Normal"/>
        <w:ind w:firstLine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340"/>
        <w:rPr/>
      </w:pPr>
      <w:r>
        <w:rPr/>
        <w:t xml:space="preserve">Степень ликвидности – это единственная разница между акциями ОАО и ЗАО (долями в ООО) при их предложениях на </w:t>
      </w:r>
      <w:r>
        <w:rPr>
          <w:b/>
        </w:rPr>
        <w:t>«открытом»</w:t>
      </w:r>
      <w:r>
        <w:rPr/>
        <w:t xml:space="preserve"> аукционе.</w:t>
      </w:r>
    </w:p>
    <w:p>
      <w:pPr>
        <w:pStyle w:val="TextBody"/>
        <w:ind w:firstLine="340"/>
        <w:rPr/>
      </w:pPr>
      <w:r>
        <w:rPr/>
        <w:t>На территории РФ более 70 % предприятий – закрытого типа (ЗАО, ООО).</w:t>
      </w:r>
    </w:p>
    <w:p>
      <w:pPr>
        <w:pStyle w:val="TextBody"/>
        <w:ind w:firstLine="340"/>
        <w:rPr/>
      </w:pPr>
      <w:r>
        <w:rPr/>
        <w:t>Акции ЗАО или доли в ООО не могут обращаться в свободной продаже.</w:t>
      </w:r>
    </w:p>
    <w:p>
      <w:pPr>
        <w:pStyle w:val="TextBody"/>
        <w:ind w:firstLine="340"/>
        <w:rPr/>
      </w:pPr>
      <w:r>
        <w:rPr/>
        <w:t>В соответствии со «Стандартами оценки…» (ПП РФ № 519 от 06.07.2001 г.) видом стоимости при оценке пакетов акций ОАО может быть «рыночная стоимость» при продаже на «открытом» аукционе, а при оценке акций ЗАО или ОАО видом стоимости может быть «стоимость объекта с ограниченным рынком» при продаже на «закрытом» аукционе и «рыночная стоимость» при продаже на «открытом» аукционе.</w:t>
      </w:r>
    </w:p>
    <w:p>
      <w:pPr>
        <w:pStyle w:val="TextBody"/>
        <w:ind w:firstLine="340"/>
        <w:rPr/>
      </w:pPr>
      <w:r>
        <w:rPr/>
        <w:t>Очевидно, что различие в видах стоимости может отражаться на ликвидности пакета акций.</w:t>
      </w:r>
    </w:p>
    <w:p>
      <w:pPr>
        <w:pStyle w:val="TextBody"/>
        <w:ind w:firstLine="340"/>
        <w:rPr/>
      </w:pPr>
      <w:r>
        <w:rPr/>
        <w:t>В различных источниках информации при сравнении аналогичных по удельному весу пакетов акций ОАО и ЗАО (или долей в ООО) предлагается вводить «экспертные» скидки от 23 до 60 % к стоимости пакетов акций ЗАО (долей в ООО) /2,4/. Эти скидки отражают разницу в видах стоимости и при их введении подразумевается  продажа акций на «открытом» аукционе.</w:t>
      </w:r>
    </w:p>
    <w:p>
      <w:pPr>
        <w:pStyle w:val="TextBody"/>
        <w:ind w:firstLine="340"/>
        <w:rPr/>
      </w:pPr>
      <w:r>
        <w:rPr/>
        <w:t>Методически, при определении величин скидок, обычно предлагается определить разницу в затратах при продаже акций (формирование рынка, затраты на брокеров, на дополнительную эмиссию и т.п.), что всегда является трудной проблемой и не дает точной величины скидки на ликвидность /2,3/.</w:t>
      </w:r>
    </w:p>
    <w:p>
      <w:pPr>
        <w:pStyle w:val="TextBody"/>
        <w:ind w:firstLine="340"/>
        <w:rPr/>
      </w:pPr>
      <w:r>
        <w:rPr/>
        <w:t>В сборниках РФФИ «Реформа» продажа государственных пакетов акций в закрытых предприятиях (ЗАО) проходит под названием «отторжение акций». Тем не менее,  устраиваются «закрытые» аукционы по продаже. Следовательно,  в этом случае вид стоимости может быть определен как «стоимость объекта с ограниченным рынком».</w:t>
      </w:r>
    </w:p>
    <w:p>
      <w:pPr>
        <w:pStyle w:val="TextBody"/>
        <w:ind w:firstLine="340"/>
        <w:rPr/>
      </w:pPr>
      <w:r>
        <w:rPr/>
        <w:t>Итак, в целом, оценщик может решать 2 задачи:</w:t>
      </w:r>
    </w:p>
    <w:p>
      <w:pPr>
        <w:pStyle w:val="TextBody"/>
        <w:numPr>
          <w:ilvl w:val="0"/>
          <w:numId w:val="7"/>
        </w:numPr>
        <w:ind w:left="0" w:firstLine="340"/>
        <w:rPr/>
      </w:pPr>
      <w:r>
        <w:rPr/>
        <w:t>Определение стоимости пакета акций ЗАО (долей в ООО) при продаже на «закрытом» аукционе;</w:t>
      </w:r>
    </w:p>
    <w:p>
      <w:pPr>
        <w:pStyle w:val="TextBody"/>
        <w:numPr>
          <w:ilvl w:val="0"/>
          <w:numId w:val="7"/>
        </w:numPr>
        <w:ind w:left="0" w:firstLine="340"/>
        <w:rPr/>
      </w:pPr>
      <w:r>
        <w:rPr/>
        <w:t>Определение стоимости пакета акций ЗАО (долей в ООО) при продаже на открытом аукционе (то есть с учетом перехода от одного вида стоимости к другому).</w:t>
      </w:r>
    </w:p>
    <w:p>
      <w:pPr>
        <w:pStyle w:val="TextBody"/>
        <w:ind w:firstLine="340"/>
        <w:rPr/>
      </w:pPr>
      <w:r>
        <w:rPr/>
        <w:t>В данных ситуациях Оценщику следует рассмотреть условия, поставленные в задании на оценку. При решении о «закрытом» аукционе Оценщик не должен вводить скидку на ликвидность. При решении об открытом аукционе Оценщик должен вводить скидку на ликвидность, при этом появляется коэффициент «</w:t>
      </w:r>
      <w:r>
        <w:rPr>
          <w:b/>
        </w:rPr>
        <w:t>Квл</w:t>
      </w:r>
      <w:r>
        <w:rPr/>
        <w:t xml:space="preserve">», величина которого может находиться в диапазоне от  23 до 60 % /2/. Действует ли этот диапазон скидок в условиях российского рынка?  Допустим, что время реализации пакета акций ЗАО по сравнению с пакетом ОАО   в худшем случае различается на 1 год. Рассчитаем потерю в стоимости пакетов акций, используя в виде дисконта  ставку рефинансирования. ЦБ (14 %): </w:t>
      </w:r>
    </w:p>
    <w:p>
      <w:pPr>
        <w:pStyle w:val="TextBody"/>
        <w:ind w:firstLine="340"/>
        <w:rPr/>
      </w:pPr>
      <w:r>
        <w:rPr/>
        <w:t>1 / (1 + 0,14) = 0,877</w:t>
      </w:r>
    </w:p>
    <w:p>
      <w:pPr>
        <w:pStyle w:val="TextBody"/>
        <w:ind w:firstLine="340"/>
        <w:rPr/>
      </w:pPr>
      <w:r>
        <w:rPr/>
        <w:t>Откуда максимальная скидка на ликвидность:</w:t>
      </w:r>
    </w:p>
    <w:p>
      <w:pPr>
        <w:pStyle w:val="TextBody"/>
        <w:ind w:firstLine="340"/>
        <w:rPr/>
      </w:pPr>
      <w:r>
        <w:rPr/>
        <w:t xml:space="preserve">1 – 0,877 = 0,123 (12,3 %)   </w:t>
      </w:r>
    </w:p>
    <w:p>
      <w:pPr>
        <w:pStyle w:val="TextBody"/>
        <w:ind w:firstLine="340"/>
        <w:rPr/>
      </w:pPr>
      <w:r>
        <w:rPr/>
        <w:t xml:space="preserve">Следует отметить, что применение ставки рефинансирования ЦБ в виде дисконта недостаточно обосновано, в отдельных работах /6/ предлагается использовать в виде дисконта среднерыночную годовую доходность по аналогичным акциям, однако при этом могут возникать дополнительные трудности с ее определением (это отдельный аспект, требующий особого рассмотрения). </w:t>
      </w:r>
    </w:p>
    <w:p>
      <w:pPr>
        <w:pStyle w:val="TextBody"/>
        <w:ind w:firstLine="340"/>
        <w:rPr/>
      </w:pPr>
      <w:r>
        <w:rPr/>
        <w:t xml:space="preserve">Набор  статистических данных по продажам акций ЗАО затруднен проверкой «чистоты» сделок, поэтому на данный момент ориентировка на «западные» рекомендации по диапазонам скидок на ликвидность (23…60 %) ничем не обоснована и в первом приближении следует ориентироваться на «российский» диапазон: 0…12 %. </w:t>
      </w:r>
    </w:p>
    <w:p>
      <w:pPr>
        <w:pStyle w:val="TextBody"/>
        <w:ind w:firstLine="340"/>
        <w:rPr/>
      </w:pPr>
      <w:r>
        <w:rPr/>
        <w:t>По мнению автора, для принятия экспертного решения о  величине  скидки, следует учитывать главным образом отраслевой фактор (для отраслей со сложными финансово – экономическими условиями экспертная скидка может приближаться к 12 %, для наиболее эффективных отраслей – к 0…1 %.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Следует отметить, что применение скидки на ликвидность акций ЗАО (долей в ООО) может иметь место также при использовании в сравнительном подходе компаний – аналогов открытого типа (ОАО). При этом скидка используется как корректировочная.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0"/>
        <w:jc w:val="both"/>
        <w:rPr>
          <w:b/>
          <w:b/>
          <w:sz w:val="24"/>
        </w:rPr>
      </w:pPr>
      <w:r>
        <w:rPr>
          <w:b/>
          <w:sz w:val="24"/>
        </w:rPr>
        <w:t>4.5. Законодательные ограничения</w:t>
      </w:r>
    </w:p>
    <w:p>
      <w:pPr>
        <w:pStyle w:val="Normal"/>
        <w:ind w:firstLine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340"/>
        <w:rPr/>
      </w:pPr>
      <w:r>
        <w:rPr/>
        <w:t>К законодательным ограничениям можно отнести:</w:t>
      </w:r>
    </w:p>
    <w:p>
      <w:pPr>
        <w:pStyle w:val="Normal"/>
        <w:numPr>
          <w:ilvl w:val="0"/>
          <w:numId w:val="8"/>
        </w:numPr>
        <w:ind w:left="0" w:firstLine="340"/>
        <w:jc w:val="both"/>
        <w:rPr>
          <w:sz w:val="24"/>
        </w:rPr>
      </w:pPr>
      <w:r>
        <w:rPr>
          <w:sz w:val="24"/>
        </w:rPr>
        <w:t>внесение предприятия в список монополистов;</w:t>
      </w:r>
    </w:p>
    <w:p>
      <w:pPr>
        <w:pStyle w:val="Normal"/>
        <w:numPr>
          <w:ilvl w:val="0"/>
          <w:numId w:val="8"/>
        </w:numPr>
        <w:ind w:left="0" w:firstLine="340"/>
        <w:jc w:val="both"/>
        <w:rPr>
          <w:sz w:val="24"/>
        </w:rPr>
      </w:pPr>
      <w:r>
        <w:rPr>
          <w:sz w:val="24"/>
        </w:rPr>
        <w:t>ограничения на продажу градообразующих предприятий;</w:t>
      </w:r>
    </w:p>
    <w:p>
      <w:pPr>
        <w:pStyle w:val="Normal"/>
        <w:numPr>
          <w:ilvl w:val="0"/>
          <w:numId w:val="8"/>
        </w:numPr>
        <w:ind w:left="0" w:firstLine="340"/>
        <w:jc w:val="both"/>
        <w:rPr>
          <w:sz w:val="24"/>
        </w:rPr>
      </w:pPr>
      <w:r>
        <w:rPr>
          <w:sz w:val="24"/>
        </w:rPr>
        <w:t xml:space="preserve">банкротство предприятия; 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-     «золотая акция»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Внесение предприятия в список монополистов не отражается на снижении ликвидности его акций.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Ограничения на продажу градообразующих предприятий связано с переходом вида стоимости от «рыночной» к «стоимости объекта с ограниченным рынком». Различия в видах стоимости определены выше.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Банкротство предприятия существенно сказывается на ликвидности его акций, при этом требуется анализировать каждый случай банкротства и общих рекомендаций при назначении  скидок в этом случае  - нет.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 xml:space="preserve">Наличие «золотой акции»  сказывается на эффекте распределения собственности предприятия и может быть отнесено к «внутренним факторам».  </w:t>
      </w:r>
    </w:p>
    <w:p>
      <w:pPr>
        <w:pStyle w:val="Normal"/>
        <w:ind w:firstLine="340"/>
        <w:jc w:val="both"/>
        <w:rPr/>
      </w:pPr>
      <w:r>
        <w:rPr>
          <w:sz w:val="24"/>
        </w:rPr>
        <w:t>В целом влияние этих факторов может определять появление коэффициента «</w:t>
      </w:r>
      <w:r>
        <w:rPr>
          <w:b/>
          <w:sz w:val="24"/>
        </w:rPr>
        <w:t>Квл</w:t>
      </w:r>
      <w:r>
        <w:rPr>
          <w:sz w:val="24"/>
        </w:rPr>
        <w:t>»</w:t>
      </w:r>
    </w:p>
    <w:p>
      <w:pPr>
        <w:pStyle w:val="Normal"/>
        <w:ind w:firstLine="3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40"/>
        <w:jc w:val="both"/>
        <w:rPr>
          <w:b/>
          <w:b/>
          <w:sz w:val="22"/>
        </w:rPr>
      </w:pPr>
      <w:r>
        <w:rPr>
          <w:b/>
          <w:sz w:val="22"/>
        </w:rPr>
        <w:t>ВНУТРЕННИЕ ФАКТОРЫ.</w:t>
      </w:r>
    </w:p>
    <w:p>
      <w:pPr>
        <w:pStyle w:val="Normal"/>
        <w:ind w:firstLine="3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40"/>
        <w:jc w:val="both"/>
        <w:rPr>
          <w:b/>
          <w:b/>
          <w:sz w:val="24"/>
        </w:rPr>
      </w:pPr>
      <w:r>
        <w:rPr>
          <w:b/>
          <w:sz w:val="24"/>
        </w:rPr>
        <w:t>4.6. Удельный вес пакета акций (или долей в ООО)</w:t>
      </w:r>
    </w:p>
    <w:p>
      <w:pPr>
        <w:pStyle w:val="TextBody"/>
        <w:ind w:firstLine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340"/>
        <w:rPr/>
      </w:pPr>
      <w:r>
        <w:rPr/>
        <w:t>Фактор имеет влияние на ликвидность и контроль.</w:t>
      </w:r>
    </w:p>
    <w:p>
      <w:pPr>
        <w:pStyle w:val="TextBody"/>
        <w:ind w:firstLine="340"/>
        <w:rPr/>
      </w:pPr>
      <w:r>
        <w:rPr/>
        <w:t>Удельный вес оцениваемого пакета акций (</w:t>
      </w:r>
      <w:r>
        <w:rPr>
          <w:b/>
        </w:rPr>
        <w:t>Уа</w:t>
      </w:r>
      <w:r>
        <w:rPr/>
        <w:t xml:space="preserve">) – это числовая величина, служащая для индивидуальной характеристики пакета. 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С помощью этой величины можно производить дальнейшие расчеты количественных характеристик пакета.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Удельный вес позволяет отнести пакет к миноритарному или мажоритарному  (контрольному, абсолютно контрольному) и ориентировочно наметить виды скидок и надбавок, вводимых к оцениваемому пакету акций.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4.7. Эффект распределения собственности предприятия (т.е. значимость или привлекательность оцениваемого пакета акций) </w:t>
      </w:r>
    </w:p>
    <w:p>
      <w:pPr>
        <w:pStyle w:val="Heading4"/>
        <w:ind w:firstLine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ind w:firstLine="340"/>
        <w:rPr/>
      </w:pPr>
      <w:r>
        <w:rPr/>
        <w:t>Фактор имеет влияние на ликвидность и контроль.</w:t>
      </w:r>
    </w:p>
    <w:p>
      <w:pPr>
        <w:pStyle w:val="TextBodyIndent"/>
        <w:rPr/>
      </w:pPr>
      <w:r>
        <w:rPr/>
        <w:t xml:space="preserve">При определении скидок и надбавок к оцениваемому пакету акций оценщику следует понять, с каким пакетом  он имеет дело, и как влияют на его стоимость величины неоцениваемых пакетов акций (долей).  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Распределение капитала (или рассеянность пакетов акций, долей) может влиять как на увеличение, так и на уменьшение стоимости оцениваемого пакета (доли).</w:t>
      </w:r>
    </w:p>
    <w:p>
      <w:pPr>
        <w:pStyle w:val="TextBodyIndent"/>
        <w:rPr/>
      </w:pPr>
      <w:r>
        <w:rPr/>
        <w:t>В настоящее время в отдельных работах, посвященных скидкам и надбавкам, применяемым к миноритарным и мажоритарным пакетам акций (долям), предпринимаются попытки решить теоретические вопросы формирования математических моделей, позволяющих рассчитывать величины коэффициентов контроля, ликвидности (или «неликвидности») и прочих коэффициентов.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В настоящей работе предложен вариант  анализа рассеянности пакетов акций оцениваемого предприятия и  определения значимости оцениваемого пакета в сравнении с остальными пакетами акций.</w:t>
      </w:r>
    </w:p>
    <w:p>
      <w:pPr>
        <w:pStyle w:val="Normal"/>
        <w:ind w:firstLine="340"/>
        <w:jc w:val="both"/>
        <w:rPr/>
      </w:pPr>
      <w:r>
        <w:rPr>
          <w:b/>
          <w:sz w:val="24"/>
        </w:rPr>
        <w:t>Значимость оцениваемого пакета акций (доли) (Зн)</w:t>
      </w:r>
      <w:r>
        <w:rPr>
          <w:sz w:val="24"/>
        </w:rPr>
        <w:t xml:space="preserve"> – понимается как возможность пакета к блокированию, к блокконтролю, либо его малопривлекательность. </w:t>
      </w:r>
    </w:p>
    <w:p>
      <w:pPr>
        <w:pStyle w:val="TextBodyIndent"/>
        <w:rPr/>
      </w:pPr>
      <w:r>
        <w:rPr/>
        <w:t xml:space="preserve">  </w:t>
      </w:r>
      <w:r>
        <w:rPr/>
        <w:t>Для оценки величины значимости пакета предлагается следующее выражение: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jc w:val="center"/>
        <w:rPr>
          <w:b/>
          <w:b/>
          <w:sz w:val="24"/>
        </w:rPr>
      </w:pPr>
      <w:r>
        <w:rPr>
          <w:b/>
          <w:sz w:val="24"/>
        </w:rPr>
        <w:t>Зн = Умакс / (1 - Уа),         (3)</w:t>
      </w:r>
    </w:p>
    <w:p>
      <w:pPr>
        <w:pStyle w:val="Normal"/>
        <w:ind w:firstLine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Где:</w:t>
      </w:r>
    </w:p>
    <w:p>
      <w:pPr>
        <w:pStyle w:val="Normal"/>
        <w:ind w:firstLine="340"/>
        <w:jc w:val="both"/>
        <w:rPr/>
      </w:pPr>
      <w:r>
        <w:rPr>
          <w:b/>
          <w:sz w:val="24"/>
        </w:rPr>
        <w:t>Умакс</w:t>
      </w:r>
      <w:r>
        <w:rPr>
          <w:sz w:val="24"/>
        </w:rPr>
        <w:t xml:space="preserve"> – максимальный удельный вес неоцениваемого пакета акций, находящегося «на одних руках»;</w:t>
      </w:r>
    </w:p>
    <w:p>
      <w:pPr>
        <w:pStyle w:val="Normal"/>
        <w:ind w:firstLine="340"/>
        <w:jc w:val="both"/>
        <w:rPr/>
      </w:pPr>
      <w:r>
        <w:rPr>
          <w:b/>
          <w:sz w:val="24"/>
        </w:rPr>
        <w:t>Уа</w:t>
      </w:r>
      <w:r>
        <w:rPr>
          <w:sz w:val="24"/>
        </w:rPr>
        <w:t xml:space="preserve"> – удельный вес оцениваемого пакета.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sz w:val="24"/>
        </w:rPr>
        <w:t>Предлагаемое выражение (3) позволяет установить максимальные значения значимости для оцениваемого пакета акций, однако оно может быть применено также для второго и третьего по величине неоцениваемых пакетов акций, находящихся «на одних руках» (</w:t>
      </w:r>
      <w:r>
        <w:rPr>
          <w:rFonts w:cs="Times New Roman" w:ascii="Times New Roman" w:hAnsi="Times New Roman"/>
          <w:b/>
          <w:sz w:val="24"/>
        </w:rPr>
        <w:t xml:space="preserve">Умакс2;  Умакс3 </w:t>
      </w:r>
      <w:r>
        <w:rPr>
          <w:rFonts w:cs="Times New Roman" w:ascii="Times New Roman" w:hAnsi="Times New Roman"/>
          <w:sz w:val="24"/>
        </w:rPr>
        <w:t>), а также для пакетов акций коалиции акционеров, борющихся  за обладание контрольным пакетом (</w:t>
      </w:r>
      <w:r>
        <w:rPr>
          <w:rFonts w:cs="Times New Roman" w:ascii="Times New Roman" w:hAnsi="Times New Roman"/>
          <w:b/>
          <w:bCs/>
          <w:sz w:val="24"/>
        </w:rPr>
        <w:t>Укоал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3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340"/>
        <w:jc w:val="both"/>
        <w:rPr>
          <w:b/>
          <w:b/>
          <w:sz w:val="24"/>
        </w:rPr>
      </w:pPr>
      <w:r>
        <w:rPr>
          <w:b/>
          <w:sz w:val="24"/>
        </w:rPr>
        <w:t>Пример 1. Миноритарный оцениваемый пакет акций.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Значимость оцениваемого пакета с удельным весом 0,20 от УК при наличии рассеянности оставшихся  пакетов в 0,35 ; 0,25 ; 0,15 и 0,05 от УК составляет:</w:t>
      </w:r>
    </w:p>
    <w:p>
      <w:pPr>
        <w:pStyle w:val="TextBodyIndent"/>
        <w:rPr/>
      </w:pPr>
      <w:r>
        <w:rPr>
          <w:b/>
        </w:rPr>
        <w:t>Зн</w:t>
      </w:r>
      <w:r>
        <w:rPr/>
        <w:t xml:space="preserve"> = 0,35 / (1 – 0,20) = 0,437.</w:t>
      </w:r>
    </w:p>
    <w:p>
      <w:pPr>
        <w:pStyle w:val="Normal"/>
        <w:ind w:firstLine="340"/>
        <w:jc w:val="both"/>
        <w:rPr/>
      </w:pPr>
      <w:r>
        <w:rPr>
          <w:sz w:val="24"/>
        </w:rPr>
        <w:t xml:space="preserve">Определим значимость оцениваемого пакета при наличии </w:t>
      </w:r>
      <w:r>
        <w:rPr>
          <w:b/>
          <w:sz w:val="24"/>
        </w:rPr>
        <w:t>Умакс</w:t>
      </w:r>
      <w:r>
        <w:rPr>
          <w:sz w:val="24"/>
        </w:rPr>
        <w:t>, создающего условия для блокирования (рассматриваются граничные условия):</w:t>
      </w:r>
    </w:p>
    <w:p>
      <w:pPr>
        <w:pStyle w:val="Normal"/>
        <w:ind w:firstLine="340"/>
        <w:jc w:val="both"/>
        <w:rPr/>
      </w:pPr>
      <w:r>
        <w:rPr>
          <w:b/>
          <w:sz w:val="24"/>
        </w:rPr>
        <w:t>Умакс</w:t>
      </w:r>
      <w:r>
        <w:rPr>
          <w:sz w:val="24"/>
        </w:rPr>
        <w:t xml:space="preserve"> = 0,75 – 0,20 = 0,55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При этом величина значимости составляет:</w:t>
      </w:r>
    </w:p>
    <w:p>
      <w:pPr>
        <w:pStyle w:val="Normal"/>
        <w:ind w:firstLine="340"/>
        <w:jc w:val="both"/>
        <w:rPr/>
      </w:pPr>
      <w:r>
        <w:rPr>
          <w:b/>
          <w:sz w:val="24"/>
        </w:rPr>
        <w:t>Зн</w:t>
      </w:r>
      <w:r>
        <w:rPr>
          <w:sz w:val="24"/>
        </w:rPr>
        <w:t xml:space="preserve"> = 0,55 / (1 – 0,2) = 0,687</w:t>
      </w:r>
    </w:p>
    <w:p>
      <w:pPr>
        <w:pStyle w:val="Normal"/>
        <w:ind w:firstLine="34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Определим значимость оцениваемого пакета при наличии </w:t>
      </w:r>
      <w:r>
        <w:rPr>
          <w:b/>
          <w:sz w:val="24"/>
        </w:rPr>
        <w:t>Умакс</w:t>
      </w:r>
      <w:r>
        <w:rPr>
          <w:sz w:val="24"/>
        </w:rPr>
        <w:t>, создающего условия для блокконтроля (рассматриваются граничные условия):</w:t>
      </w:r>
    </w:p>
    <w:p>
      <w:pPr>
        <w:pStyle w:val="Normal"/>
        <w:ind w:firstLine="340"/>
        <w:jc w:val="both"/>
        <w:rPr/>
      </w:pPr>
      <w:r>
        <w:rPr>
          <w:b/>
          <w:sz w:val="24"/>
        </w:rPr>
        <w:t>Умакс</w:t>
      </w:r>
      <w:r>
        <w:rPr>
          <w:sz w:val="24"/>
        </w:rPr>
        <w:t xml:space="preserve"> = 0,50 – 0,20 = 0,30</w:t>
      </w:r>
    </w:p>
    <w:p>
      <w:pPr>
        <w:pStyle w:val="TextBodyIndent"/>
        <w:rPr/>
      </w:pPr>
      <w:r>
        <w:rPr/>
        <w:t>При этом величина значимости составляет:</w:t>
      </w:r>
    </w:p>
    <w:p>
      <w:pPr>
        <w:pStyle w:val="Normal"/>
        <w:ind w:firstLine="340"/>
        <w:jc w:val="both"/>
        <w:rPr/>
      </w:pPr>
      <w:r>
        <w:rPr>
          <w:b/>
          <w:sz w:val="24"/>
        </w:rPr>
        <w:t xml:space="preserve">Зн </w:t>
      </w:r>
      <w:r>
        <w:rPr>
          <w:sz w:val="24"/>
        </w:rPr>
        <w:t>= 0,30 / (1 – 0,2) = 0,375</w:t>
      </w:r>
    </w:p>
    <w:p>
      <w:pPr>
        <w:pStyle w:val="TextBodyIndent"/>
        <w:rPr/>
      </w:pPr>
      <w:r>
        <w:rPr/>
        <w:t>Вероятно, при величинах значимости этого пакета акций, укладывающихся в диапазон 0,375…0,687, стоимость каждой акции в этом пакете будет стремиться к максимальной (пакет привлекателен). При этом максимальная диапазонная привлекательность пакета (и максимальная стоимость) будет при стремлении значимости к блокконтролю и минимальная диапазонная привлекательность – при стремлении к блокированию.</w:t>
      </w:r>
    </w:p>
    <w:p>
      <w:pPr>
        <w:pStyle w:val="Normal"/>
        <w:ind w:firstLine="340"/>
        <w:jc w:val="both"/>
        <w:rPr/>
      </w:pPr>
      <w:r>
        <w:rPr>
          <w:sz w:val="24"/>
        </w:rPr>
        <w:t xml:space="preserve">При наличии </w:t>
      </w:r>
      <w:r>
        <w:rPr>
          <w:b/>
          <w:sz w:val="24"/>
        </w:rPr>
        <w:t xml:space="preserve">Умакс </w:t>
      </w:r>
      <w:r>
        <w:rPr>
          <w:sz w:val="24"/>
        </w:rPr>
        <w:t>– свыше 0,55 для целей блокирования не потребуется всей величины пакета, - поэтому стоимость каждой акции в этом пакете будет стремиться к минимальной и, при наличии Умакс свыше 0,75, пакет не будет привлекателен. Пограничная величина значимости при этом составляет:</w:t>
      </w:r>
    </w:p>
    <w:p>
      <w:pPr>
        <w:pStyle w:val="Normal"/>
        <w:ind w:firstLine="340"/>
        <w:jc w:val="both"/>
        <w:rPr/>
      </w:pPr>
      <w:r>
        <w:rPr>
          <w:b/>
          <w:sz w:val="24"/>
        </w:rPr>
        <w:t>Зн</w:t>
      </w:r>
      <w:r>
        <w:rPr>
          <w:sz w:val="24"/>
        </w:rPr>
        <w:t xml:space="preserve"> = 0,75 / (1 – 0,2) = 0,937</w:t>
      </w:r>
    </w:p>
    <w:p>
      <w:pPr>
        <w:pStyle w:val="Normal"/>
        <w:ind w:firstLine="340"/>
        <w:jc w:val="both"/>
        <w:rPr/>
      </w:pPr>
      <w:r>
        <w:rPr>
          <w:sz w:val="24"/>
        </w:rPr>
        <w:t xml:space="preserve">При наличии </w:t>
      </w:r>
      <w:r>
        <w:rPr>
          <w:b/>
          <w:sz w:val="24"/>
        </w:rPr>
        <w:t>Умакс</w:t>
      </w:r>
      <w:r>
        <w:rPr>
          <w:sz w:val="24"/>
        </w:rPr>
        <w:t xml:space="preserve"> – менее 0,30 пакет также станет непривлекательным, так-как он потеряет способность к блокконтролю.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При наличии коалиции акционеров, объединяющих пакеты в 0,35 и 0,25 значимость оцениваемого пакета:</w:t>
      </w:r>
    </w:p>
    <w:p>
      <w:pPr>
        <w:pStyle w:val="Normal"/>
        <w:ind w:firstLine="340"/>
        <w:jc w:val="both"/>
        <w:rPr/>
      </w:pPr>
      <w:r>
        <w:rPr>
          <w:sz w:val="24"/>
        </w:rPr>
        <w:t>(0,35 + 0,25) / (1 – 0,20) = 0,75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Пакет становится малопривлекательным.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firstLine="340"/>
        <w:jc w:val="both"/>
        <w:rPr>
          <w:b/>
          <w:b/>
          <w:sz w:val="24"/>
        </w:rPr>
      </w:pPr>
      <w:r>
        <w:rPr>
          <w:b/>
          <w:sz w:val="24"/>
        </w:rPr>
        <w:t>Пример 2. Мажоритарный оцениваемый пакет акций.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Значимость оцениваемого пакета с удельным весом 0,60 от УК при наличии рассеянности оставшихся  пакетов в 0,20 ; 0,15 и 0,05 от УК составляет:</w:t>
      </w:r>
    </w:p>
    <w:p>
      <w:pPr>
        <w:pStyle w:val="Normal"/>
        <w:ind w:firstLine="340"/>
        <w:jc w:val="both"/>
        <w:rPr/>
      </w:pPr>
      <w:r>
        <w:rPr>
          <w:b/>
          <w:sz w:val="24"/>
        </w:rPr>
        <w:t>Зн</w:t>
      </w:r>
      <w:r>
        <w:rPr>
          <w:sz w:val="24"/>
        </w:rPr>
        <w:t xml:space="preserve"> = 0,20 / (1 – 0,60) = 0,500.</w:t>
      </w:r>
    </w:p>
    <w:p>
      <w:pPr>
        <w:pStyle w:val="TextBodyIndent"/>
        <w:rPr/>
      </w:pPr>
      <w:r>
        <w:rPr/>
        <w:t>Определим значимость оцениваемого пакета при наличии Умакс, создающего условия для блокирования (рассматриваются граничные условия):</w:t>
      </w:r>
    </w:p>
    <w:p>
      <w:pPr>
        <w:pStyle w:val="Normal"/>
        <w:ind w:firstLine="340"/>
        <w:jc w:val="both"/>
        <w:rPr/>
      </w:pPr>
      <w:r>
        <w:rPr>
          <w:b/>
          <w:sz w:val="24"/>
        </w:rPr>
        <w:t>Умакс</w:t>
      </w:r>
      <w:r>
        <w:rPr>
          <w:sz w:val="24"/>
        </w:rPr>
        <w:t xml:space="preserve"> = 0,75 – 0,60 = 0,15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При этом величина значимости составляет:</w:t>
      </w:r>
    </w:p>
    <w:p>
      <w:pPr>
        <w:pStyle w:val="Normal"/>
        <w:ind w:firstLine="340"/>
        <w:jc w:val="both"/>
        <w:rPr/>
      </w:pPr>
      <w:r>
        <w:rPr>
          <w:b/>
          <w:sz w:val="24"/>
        </w:rPr>
        <w:t>Зн</w:t>
      </w:r>
      <w:r>
        <w:rPr>
          <w:sz w:val="24"/>
        </w:rPr>
        <w:t xml:space="preserve"> = 0,15 / (1 – 0,60) = 0,375</w:t>
      </w:r>
    </w:p>
    <w:p>
      <w:pPr>
        <w:pStyle w:val="TextBodyIndent"/>
        <w:rPr/>
      </w:pPr>
      <w:r>
        <w:rPr/>
        <w:t xml:space="preserve"> </w:t>
      </w:r>
      <w:r>
        <w:rPr/>
        <w:t xml:space="preserve">Очевидно, что при величине мажоритарного оцениваемого пакета свыше 0,75 блокирование не имеет смысла. 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Для наглядности представления поместим в табл.1 расчетные данные для каждого удельного веса пакета акций с шагом 0,05:</w:t>
      </w:r>
    </w:p>
    <w:p>
      <w:pPr>
        <w:pStyle w:val="Normal"/>
        <w:ind w:firstLine="340"/>
        <w:jc w:val="right"/>
        <w:rPr/>
      </w:pPr>
      <w:r>
        <w:rPr/>
        <w:t>Таблица 1.</w:t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518"/>
        <w:gridCol w:w="1701"/>
        <w:gridCol w:w="1560"/>
      </w:tblGrid>
      <w:tr>
        <w:trPr>
          <w:tblHeader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ельный вес пакет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имость при блокконтро-ле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имость при блокирова-нии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ижняя область значимости при  абсолютной непривлека-тельности пак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хняя граница значимости при непривлека-тельности пак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хняя область значимости при абсолю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привлека-тельности пакета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… 0,4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789…1,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… 0,4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833…1,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… 0,4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882…1,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7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… 0,3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937…1,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7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… 0,3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3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3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9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0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4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 xml:space="preserve">На нижеприведенном графике (Рис.1) представлены границы значимости пакетов акций. 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 xml:space="preserve">Следует отметить, что получены величины значимостей при  ситуациях с отсутствием привилегированных  и государственных пакетов акций (в частности, оцениваемый пакет акций может быть сам - государственным). 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На графике отмечены верхние и нижние области непривлекательности (минимальной стоимости) пакетов акций.</w:t>
      </w:r>
    </w:p>
    <w:p>
      <w:pPr>
        <w:pStyle w:val="TextBodyIndent"/>
        <w:rPr/>
      </w:pPr>
      <w:r>
        <w:rPr/>
        <w:t xml:space="preserve">В таблице и на графике (ручной двойной штриховкой) выделены 2 области для миноритарных пакетов с удельным весом менее 0,25 , в которых стоимости пакетов акций минимальны (области абсолютной непривлекательности). При нахождении значимости пакетов акций в этих областях  имеют место максимальные скидки за контроль и ликвидность. </w:t>
      </w:r>
    </w:p>
    <w:p>
      <w:pPr>
        <w:pStyle w:val="TextBodyIndent"/>
        <w:rPr/>
      </w:pPr>
      <w:r>
        <w:rPr/>
        <w:t xml:space="preserve">На графике (ручной одинарной штриховкой) выделены 2 области для миноритарных и мажоритарных пакетов с удельным весом менее 0,75  (области частичной непривлекательности). При нахождении значимости пакетов акций  в этих областях  имеют место  скидки  и надбавки, пропорциональные значимой части этих пакетов. </w:t>
      </w:r>
    </w:p>
    <w:p>
      <w:pPr>
        <w:pStyle w:val="TextBodyIndent"/>
        <w:rPr/>
      </w:pPr>
      <w:r>
        <w:rPr/>
        <w:t>Например, при продаже пакета с удельным весом 0,4 и наличии Умакс = 0,5 значимость пакета:</w:t>
      </w:r>
    </w:p>
    <w:p>
      <w:pPr>
        <w:pStyle w:val="TextBodyIndent"/>
        <w:rPr/>
      </w:pPr>
      <w:r>
        <w:rPr>
          <w:b/>
        </w:rPr>
        <w:t>Зн</w:t>
      </w:r>
      <w:r>
        <w:rPr/>
        <w:t xml:space="preserve"> =  0,50 / (1 – 0,40) = 0,833</w:t>
      </w:r>
    </w:p>
    <w:p>
      <w:pPr>
        <w:pStyle w:val="TextBodyIndent"/>
        <w:rPr/>
      </w:pPr>
      <w:r>
        <w:rPr/>
        <w:t>Для блокирования (0,75 – 0,50 = 0,25) из этого пакета нужно использовать только часть (0,25), поэтому для этой части будут максимальные надбавки за контроль, а для остальной (0,50 – 0,25 = 0,25) – минимальные.</w:t>
      </w:r>
    </w:p>
    <w:p>
      <w:pPr>
        <w:pStyle w:val="TextBodyIndent"/>
        <w:rPr/>
      </w:pPr>
      <w:r>
        <w:rPr/>
        <w:t>На графике незаштрихованные области показывают диапазоны максимальной привлекательности пакетов акций.</w:t>
      </w:r>
    </w:p>
    <w:p>
      <w:pPr>
        <w:pStyle w:val="Heading4"/>
        <w:rPr/>
      </w:pPr>
      <w:r>
        <w:rPr/>
        <w:object w:dxaOrig="768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.05pt;margin-top:15.05pt;width:394.45pt;height:22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922425" r:id="rId2"/>
        </w:object>
        <mc:AlternateContent>
          <mc:Choice Requires="wps">
            <w:drawing>
              <wp:anchor behindDoc="0" distT="0" distB="0" distL="111125" distR="114935" simplePos="0" locked="0" layoutInCell="0" allowOverlap="1" relativeHeight="4">
                <wp:simplePos x="0" y="0"/>
                <wp:positionH relativeFrom="column">
                  <wp:posOffset>1228725</wp:posOffset>
                </wp:positionH>
                <wp:positionV relativeFrom="paragraph">
                  <wp:posOffset>770890</wp:posOffset>
                </wp:positionV>
                <wp:extent cx="714375" cy="332105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3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523">
                              <a:moveTo>
                                <a:pt x="90" y="523"/>
                              </a:moveTo>
                              <a:cubicBezTo>
                                <a:pt x="80" y="493"/>
                                <a:pt x="70" y="463"/>
                                <a:pt x="60" y="433"/>
                              </a:cubicBezTo>
                              <a:cubicBezTo>
                                <a:pt x="54" y="416"/>
                                <a:pt x="17" y="401"/>
                                <a:pt x="30" y="388"/>
                              </a:cubicBezTo>
                              <a:cubicBezTo>
                                <a:pt x="43" y="375"/>
                                <a:pt x="60" y="408"/>
                                <a:pt x="75" y="418"/>
                              </a:cubicBezTo>
                              <a:cubicBezTo>
                                <a:pt x="110" y="471"/>
                                <a:pt x="134" y="503"/>
                                <a:pt x="195" y="523"/>
                              </a:cubicBezTo>
                              <a:cubicBezTo>
                                <a:pt x="144" y="446"/>
                                <a:pt x="111" y="375"/>
                                <a:pt x="60" y="298"/>
                              </a:cubicBezTo>
                              <a:cubicBezTo>
                                <a:pt x="42" y="272"/>
                                <a:pt x="0" y="198"/>
                                <a:pt x="30" y="208"/>
                              </a:cubicBezTo>
                              <a:cubicBezTo>
                                <a:pt x="45" y="213"/>
                                <a:pt x="60" y="218"/>
                                <a:pt x="75" y="223"/>
                              </a:cubicBezTo>
                              <a:cubicBezTo>
                                <a:pt x="104" y="309"/>
                                <a:pt x="69" y="229"/>
                                <a:pt x="135" y="313"/>
                              </a:cubicBezTo>
                              <a:cubicBezTo>
                                <a:pt x="261" y="474"/>
                                <a:pt x="138" y="346"/>
                                <a:pt x="240" y="448"/>
                              </a:cubicBezTo>
                              <a:cubicBezTo>
                                <a:pt x="282" y="321"/>
                                <a:pt x="153" y="278"/>
                                <a:pt x="120" y="178"/>
                              </a:cubicBezTo>
                              <a:cubicBezTo>
                                <a:pt x="110" y="148"/>
                                <a:pt x="100" y="118"/>
                                <a:pt x="90" y="88"/>
                              </a:cubicBezTo>
                              <a:cubicBezTo>
                                <a:pt x="83" y="67"/>
                                <a:pt x="53" y="49"/>
                                <a:pt x="60" y="28"/>
                              </a:cubicBezTo>
                              <a:cubicBezTo>
                                <a:pt x="65" y="13"/>
                                <a:pt x="90" y="38"/>
                                <a:pt x="105" y="43"/>
                              </a:cubicBezTo>
                              <a:cubicBezTo>
                                <a:pt x="153" y="114"/>
                                <a:pt x="129" y="71"/>
                                <a:pt x="165" y="178"/>
                              </a:cubicBezTo>
                              <a:cubicBezTo>
                                <a:pt x="171" y="195"/>
                                <a:pt x="195" y="198"/>
                                <a:pt x="210" y="208"/>
                              </a:cubicBezTo>
                              <a:cubicBezTo>
                                <a:pt x="250" y="269"/>
                                <a:pt x="314" y="317"/>
                                <a:pt x="375" y="358"/>
                              </a:cubicBezTo>
                              <a:cubicBezTo>
                                <a:pt x="422" y="429"/>
                                <a:pt x="426" y="450"/>
                                <a:pt x="390" y="268"/>
                              </a:cubicBezTo>
                              <a:cubicBezTo>
                                <a:pt x="372" y="178"/>
                                <a:pt x="320" y="117"/>
                                <a:pt x="270" y="43"/>
                              </a:cubicBezTo>
                              <a:cubicBezTo>
                                <a:pt x="261" y="30"/>
                                <a:pt x="301" y="50"/>
                                <a:pt x="315" y="58"/>
                              </a:cubicBezTo>
                              <a:cubicBezTo>
                                <a:pt x="386" y="97"/>
                                <a:pt x="429" y="149"/>
                                <a:pt x="495" y="193"/>
                              </a:cubicBezTo>
                              <a:cubicBezTo>
                                <a:pt x="505" y="208"/>
                                <a:pt x="511" y="226"/>
                                <a:pt x="525" y="238"/>
                              </a:cubicBezTo>
                              <a:cubicBezTo>
                                <a:pt x="552" y="262"/>
                                <a:pt x="615" y="298"/>
                                <a:pt x="615" y="298"/>
                              </a:cubicBezTo>
                              <a:cubicBezTo>
                                <a:pt x="602" y="233"/>
                                <a:pt x="600" y="163"/>
                                <a:pt x="570" y="103"/>
                              </a:cubicBezTo>
                              <a:cubicBezTo>
                                <a:pt x="562" y="87"/>
                                <a:pt x="548" y="74"/>
                                <a:pt x="540" y="58"/>
                              </a:cubicBezTo>
                              <a:cubicBezTo>
                                <a:pt x="533" y="44"/>
                                <a:pt x="514" y="2"/>
                                <a:pt x="525" y="13"/>
                              </a:cubicBezTo>
                              <a:cubicBezTo>
                                <a:pt x="550" y="38"/>
                                <a:pt x="551" y="92"/>
                                <a:pt x="585" y="103"/>
                              </a:cubicBezTo>
                              <a:cubicBezTo>
                                <a:pt x="647" y="124"/>
                                <a:pt x="617" y="109"/>
                                <a:pt x="675" y="148"/>
                              </a:cubicBezTo>
                              <a:cubicBezTo>
                                <a:pt x="685" y="163"/>
                                <a:pt x="691" y="181"/>
                                <a:pt x="705" y="193"/>
                              </a:cubicBezTo>
                              <a:cubicBezTo>
                                <a:pt x="732" y="217"/>
                                <a:pt x="795" y="253"/>
                                <a:pt x="795" y="253"/>
                              </a:cubicBezTo>
                              <a:cubicBezTo>
                                <a:pt x="805" y="238"/>
                                <a:pt x="825" y="226"/>
                                <a:pt x="825" y="208"/>
                              </a:cubicBezTo>
                              <a:cubicBezTo>
                                <a:pt x="825" y="164"/>
                                <a:pt x="781" y="75"/>
                                <a:pt x="765" y="28"/>
                              </a:cubicBezTo>
                              <a:cubicBezTo>
                                <a:pt x="758" y="8"/>
                                <a:pt x="805" y="38"/>
                                <a:pt x="825" y="43"/>
                              </a:cubicBezTo>
                              <a:cubicBezTo>
                                <a:pt x="868" y="86"/>
                                <a:pt x="911" y="112"/>
                                <a:pt x="945" y="163"/>
                              </a:cubicBezTo>
                              <a:cubicBezTo>
                                <a:pt x="955" y="148"/>
                                <a:pt x="973" y="136"/>
                                <a:pt x="975" y="118"/>
                              </a:cubicBezTo>
                              <a:cubicBezTo>
                                <a:pt x="985" y="29"/>
                                <a:pt x="918" y="0"/>
                                <a:pt x="1005" y="58"/>
                              </a:cubicBezTo>
                              <a:cubicBezTo>
                                <a:pt x="1015" y="73"/>
                                <a:pt x="1017" y="103"/>
                                <a:pt x="1035" y="103"/>
                              </a:cubicBezTo>
                              <a:cubicBezTo>
                                <a:pt x="1054" y="103"/>
                                <a:pt x="1076" y="24"/>
                                <a:pt x="1080" y="13"/>
                              </a:cubicBezTo>
                              <a:cubicBezTo>
                                <a:pt x="1095" y="23"/>
                                <a:pt x="1125" y="25"/>
                                <a:pt x="1125" y="43"/>
                              </a:cubicBezTo>
                              <a:cubicBezTo>
                                <a:pt x="1125" y="59"/>
                                <a:pt x="1092" y="48"/>
                                <a:pt x="1080" y="58"/>
                              </a:cubicBezTo>
                              <a:cubicBezTo>
                                <a:pt x="983" y="136"/>
                                <a:pt x="1118" y="80"/>
                                <a:pt x="1005" y="118"/>
                              </a:cubicBezTo>
                              <a:cubicBezTo>
                                <a:pt x="990" y="133"/>
                                <a:pt x="967" y="183"/>
                                <a:pt x="960" y="163"/>
                              </a:cubicBezTo>
                              <a:cubicBezTo>
                                <a:pt x="945" y="118"/>
                                <a:pt x="990" y="73"/>
                                <a:pt x="1005" y="28"/>
                              </a:cubicBezTo>
                              <a:cubicBezTo>
                                <a:pt x="1011" y="11"/>
                                <a:pt x="975" y="48"/>
                                <a:pt x="960" y="58"/>
                              </a:cubicBezTo>
                              <a:cubicBezTo>
                                <a:pt x="950" y="88"/>
                                <a:pt x="956" y="130"/>
                                <a:pt x="930" y="148"/>
                              </a:cubicBezTo>
                              <a:cubicBezTo>
                                <a:pt x="867" y="190"/>
                                <a:pt x="898" y="165"/>
                                <a:pt x="840" y="223"/>
                              </a:cubicBezTo>
                              <a:cubicBezTo>
                                <a:pt x="814" y="144"/>
                                <a:pt x="816" y="191"/>
                                <a:pt x="885" y="88"/>
                              </a:cubicBezTo>
                              <a:cubicBezTo>
                                <a:pt x="926" y="26"/>
                                <a:pt x="932" y="39"/>
                                <a:pt x="855" y="58"/>
                              </a:cubicBezTo>
                              <a:cubicBezTo>
                                <a:pt x="812" y="101"/>
                                <a:pt x="786" y="144"/>
                                <a:pt x="735" y="178"/>
                              </a:cubicBezTo>
                              <a:cubicBezTo>
                                <a:pt x="725" y="193"/>
                                <a:pt x="718" y="210"/>
                                <a:pt x="705" y="223"/>
                              </a:cubicBezTo>
                              <a:cubicBezTo>
                                <a:pt x="660" y="268"/>
                                <a:pt x="645" y="231"/>
                                <a:pt x="645" y="313"/>
                              </a:cubicBezTo>
                              <a:cubicBezTo>
                                <a:pt x="645" y="329"/>
                                <a:pt x="653" y="282"/>
                                <a:pt x="660" y="268"/>
                              </a:cubicBezTo>
                              <a:cubicBezTo>
                                <a:pt x="681" y="226"/>
                                <a:pt x="702" y="211"/>
                                <a:pt x="735" y="178"/>
                              </a:cubicBezTo>
                              <a:cubicBezTo>
                                <a:pt x="745" y="148"/>
                                <a:pt x="755" y="118"/>
                                <a:pt x="765" y="88"/>
                              </a:cubicBezTo>
                              <a:cubicBezTo>
                                <a:pt x="770" y="73"/>
                                <a:pt x="775" y="58"/>
                                <a:pt x="780" y="43"/>
                              </a:cubicBezTo>
                              <a:cubicBezTo>
                                <a:pt x="791" y="9"/>
                                <a:pt x="690" y="103"/>
                                <a:pt x="690" y="103"/>
                              </a:cubicBezTo>
                              <a:cubicBezTo>
                                <a:pt x="650" y="163"/>
                                <a:pt x="610" y="223"/>
                                <a:pt x="570" y="283"/>
                              </a:cubicBezTo>
                              <a:cubicBezTo>
                                <a:pt x="560" y="298"/>
                                <a:pt x="550" y="313"/>
                                <a:pt x="540" y="328"/>
                              </a:cubicBezTo>
                              <a:cubicBezTo>
                                <a:pt x="530" y="343"/>
                                <a:pt x="510" y="373"/>
                                <a:pt x="510" y="373"/>
                              </a:cubicBezTo>
                              <a:cubicBezTo>
                                <a:pt x="516" y="334"/>
                                <a:pt x="519" y="265"/>
                                <a:pt x="540" y="223"/>
                              </a:cubicBezTo>
                              <a:cubicBezTo>
                                <a:pt x="576" y="151"/>
                                <a:pt x="633" y="125"/>
                                <a:pt x="660" y="43"/>
                              </a:cubicBezTo>
                              <a:cubicBezTo>
                                <a:pt x="568" y="12"/>
                                <a:pt x="561" y="72"/>
                                <a:pt x="510" y="148"/>
                              </a:cubicBezTo>
                              <a:cubicBezTo>
                                <a:pt x="464" y="217"/>
                                <a:pt x="431" y="266"/>
                                <a:pt x="360" y="313"/>
                              </a:cubicBezTo>
                              <a:cubicBezTo>
                                <a:pt x="322" y="426"/>
                                <a:pt x="378" y="291"/>
                                <a:pt x="300" y="388"/>
                              </a:cubicBezTo>
                              <a:cubicBezTo>
                                <a:pt x="290" y="400"/>
                                <a:pt x="292" y="419"/>
                                <a:pt x="285" y="433"/>
                              </a:cubicBezTo>
                              <a:cubicBezTo>
                                <a:pt x="277" y="449"/>
                                <a:pt x="273" y="478"/>
                                <a:pt x="255" y="478"/>
                              </a:cubicBezTo>
                              <a:cubicBezTo>
                                <a:pt x="239" y="478"/>
                                <a:pt x="261" y="446"/>
                                <a:pt x="270" y="433"/>
                              </a:cubicBezTo>
                              <a:cubicBezTo>
                                <a:pt x="282" y="415"/>
                                <a:pt x="301" y="404"/>
                                <a:pt x="315" y="388"/>
                              </a:cubicBezTo>
                              <a:cubicBezTo>
                                <a:pt x="355" y="340"/>
                                <a:pt x="382" y="304"/>
                                <a:pt x="435" y="268"/>
                              </a:cubicBezTo>
                              <a:cubicBezTo>
                                <a:pt x="494" y="180"/>
                                <a:pt x="523" y="140"/>
                                <a:pt x="555" y="43"/>
                              </a:cubicBezTo>
                              <a:cubicBezTo>
                                <a:pt x="560" y="28"/>
                                <a:pt x="525" y="53"/>
                                <a:pt x="510" y="58"/>
                              </a:cubicBezTo>
                              <a:cubicBezTo>
                                <a:pt x="462" y="129"/>
                                <a:pt x="486" y="86"/>
                                <a:pt x="450" y="193"/>
                              </a:cubicBezTo>
                              <a:cubicBezTo>
                                <a:pt x="437" y="233"/>
                                <a:pt x="390" y="253"/>
                                <a:pt x="360" y="283"/>
                              </a:cubicBezTo>
                              <a:cubicBezTo>
                                <a:pt x="185" y="458"/>
                                <a:pt x="383" y="318"/>
                                <a:pt x="255" y="403"/>
                              </a:cubicBezTo>
                              <a:cubicBezTo>
                                <a:pt x="250" y="418"/>
                                <a:pt x="256" y="448"/>
                                <a:pt x="240" y="448"/>
                              </a:cubicBezTo>
                              <a:cubicBezTo>
                                <a:pt x="222" y="448"/>
                                <a:pt x="212" y="421"/>
                                <a:pt x="210" y="403"/>
                              </a:cubicBezTo>
                              <a:cubicBezTo>
                                <a:pt x="207" y="373"/>
                                <a:pt x="218" y="343"/>
                                <a:pt x="225" y="313"/>
                              </a:cubicBezTo>
                              <a:cubicBezTo>
                                <a:pt x="246" y="228"/>
                                <a:pt x="270" y="193"/>
                                <a:pt x="330" y="133"/>
                              </a:cubicBezTo>
                              <a:cubicBezTo>
                                <a:pt x="335" y="118"/>
                                <a:pt x="338" y="102"/>
                                <a:pt x="345" y="88"/>
                              </a:cubicBezTo>
                              <a:cubicBezTo>
                                <a:pt x="377" y="24"/>
                                <a:pt x="410" y="36"/>
                                <a:pt x="300" y="58"/>
                              </a:cubicBezTo>
                              <a:cubicBezTo>
                                <a:pt x="207" y="198"/>
                                <a:pt x="135" y="343"/>
                                <a:pt x="15" y="463"/>
                              </a:cubicBezTo>
                              <a:cubicBezTo>
                                <a:pt x="21" y="434"/>
                                <a:pt x="30" y="374"/>
                                <a:pt x="45" y="343"/>
                              </a:cubicBezTo>
                              <a:cubicBezTo>
                                <a:pt x="53" y="327"/>
                                <a:pt x="68" y="314"/>
                                <a:pt x="75" y="298"/>
                              </a:cubicBezTo>
                              <a:cubicBezTo>
                                <a:pt x="117" y="205"/>
                                <a:pt x="117" y="150"/>
                                <a:pt x="210" y="88"/>
                              </a:cubicBezTo>
                              <a:cubicBezTo>
                                <a:pt x="215" y="73"/>
                                <a:pt x="236" y="54"/>
                                <a:pt x="225" y="43"/>
                              </a:cubicBezTo>
                              <a:cubicBezTo>
                                <a:pt x="214" y="32"/>
                                <a:pt x="192" y="48"/>
                                <a:pt x="180" y="58"/>
                              </a:cubicBezTo>
                              <a:cubicBezTo>
                                <a:pt x="166" y="69"/>
                                <a:pt x="163" y="90"/>
                                <a:pt x="150" y="103"/>
                              </a:cubicBezTo>
                              <a:cubicBezTo>
                                <a:pt x="121" y="132"/>
                                <a:pt x="97" y="136"/>
                                <a:pt x="60" y="148"/>
                              </a:cubicBezTo>
                              <a:cubicBezTo>
                                <a:pt x="55" y="133"/>
                                <a:pt x="39" y="118"/>
                                <a:pt x="45" y="103"/>
                              </a:cubicBezTo>
                              <a:cubicBezTo>
                                <a:pt x="52" y="86"/>
                                <a:pt x="77" y="86"/>
                                <a:pt x="90" y="73"/>
                              </a:cubicBezTo>
                              <a:cubicBezTo>
                                <a:pt x="98" y="65"/>
                                <a:pt x="100" y="53"/>
                                <a:pt x="105" y="4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5,523" path="m90,523c80,493,70,463,60,433c54,416,17,401,30,388c43,375,60,408,75,418c110,471,134,503,195,523c144,446,111,375,60,298c42,272,0,198,30,208c45,213,60,218,75,223c104,309,69,229,135,313c261,474,138,346,240,448c282,321,153,278,120,178c110,148,100,118,90,88c83,67,53,49,60,28c65,13,90,38,105,43c153,114,129,71,165,178c171,195,195,198,210,208c250,269,314,317,375,358c422,429,426,450,390,268c372,178,320,117,270,43c261,30,301,50,315,58c386,97,429,149,495,193c505,208,511,226,525,238c552,262,615,298,615,298c602,233,600,163,570,103c562,87,548,74,540,58c533,44,514,2,525,13c550,38,551,92,585,103c647,124,617,109,675,148c685,163,691,181,705,193c732,217,795,253,795,253c805,238,825,226,825,208c825,164,781,75,765,28c758,8,805,38,825,43c868,86,911,112,945,163c955,148,973,136,975,118c985,29,918,0,1005,58c1015,73,1017,103,1035,103c1054,103,1076,24,1080,13c1095,23,1125,25,1125,43c1125,59,1092,48,1080,58c983,136,1118,80,1005,118c990,133,967,183,960,163c945,118,990,73,1005,28c1011,11,975,48,960,58c950,88,956,130,930,148c867,190,898,165,840,223c814,144,816,191,885,88c926,26,932,39,855,58c812,101,786,144,735,178c725,193,718,210,705,223c660,268,645,231,645,313c645,329,653,282,660,268c681,226,702,211,735,178c745,148,755,118,765,88c770,73,775,58,780,43c791,9,690,103,690,103c650,163,610,223,570,283c560,298,550,313,540,328c530,343,510,373,510,373c516,334,519,265,540,223c576,151,633,125,660,43c568,12,561,72,510,148c464,217,431,266,360,313c322,426,378,291,300,388c290,400,292,419,285,433c277,449,273,478,255,478c239,478,261,446,270,433c282,415,301,404,315,388c355,340,382,304,435,268c494,180,523,140,555,43c560,28,525,53,510,58c462,129,486,86,450,193c437,233,390,253,360,283c185,458,383,318,255,403c250,418,256,448,240,448c222,448,212,421,210,403c207,373,218,343,225,313c246,228,270,193,330,133c335,118,338,102,345,88c377,24,410,36,300,58c207,198,135,343,15,463c21,434,30,374,45,343c53,327,68,314,75,298c117,205,117,150,210,88c215,73,236,54,225,43c214,32,192,48,180,58c166,69,163,90,150,103c121,132,97,136,60,148c55,133,39,118,45,103c52,86,77,86,90,73c98,65,100,53,105,43e" stroked="t" o:allowincell="f" style="position:absolute;margin-left:96.75pt;margin-top:60.7pt;width:56.2pt;height:26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09855" simplePos="0" locked="0" layoutInCell="0" allowOverlap="1" relativeHeight="5">
                <wp:simplePos x="0" y="0"/>
                <wp:positionH relativeFrom="column">
                  <wp:posOffset>1200785</wp:posOffset>
                </wp:positionH>
                <wp:positionV relativeFrom="paragraph">
                  <wp:posOffset>1500505</wp:posOffset>
                </wp:positionV>
                <wp:extent cx="837565" cy="716915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71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9" h="1129">
                              <a:moveTo>
                                <a:pt x="1304" y="379"/>
                              </a:moveTo>
                              <a:cubicBezTo>
                                <a:pt x="1294" y="394"/>
                                <a:pt x="1287" y="411"/>
                                <a:pt x="1274" y="424"/>
                              </a:cubicBezTo>
                              <a:cubicBezTo>
                                <a:pt x="1261" y="437"/>
                                <a:pt x="1240" y="440"/>
                                <a:pt x="1229" y="454"/>
                              </a:cubicBezTo>
                              <a:cubicBezTo>
                                <a:pt x="1146" y="558"/>
                                <a:pt x="1298" y="443"/>
                                <a:pt x="1169" y="529"/>
                              </a:cubicBezTo>
                              <a:cubicBezTo>
                                <a:pt x="1099" y="634"/>
                                <a:pt x="1139" y="599"/>
                                <a:pt x="1064" y="649"/>
                              </a:cubicBezTo>
                              <a:cubicBezTo>
                                <a:pt x="1054" y="664"/>
                                <a:pt x="1047" y="681"/>
                                <a:pt x="1034" y="694"/>
                              </a:cubicBezTo>
                              <a:cubicBezTo>
                                <a:pt x="1021" y="707"/>
                                <a:pt x="1000" y="710"/>
                                <a:pt x="989" y="724"/>
                              </a:cubicBezTo>
                              <a:cubicBezTo>
                                <a:pt x="979" y="736"/>
                                <a:pt x="981" y="755"/>
                                <a:pt x="974" y="769"/>
                              </a:cubicBezTo>
                              <a:cubicBezTo>
                                <a:pt x="942" y="833"/>
                                <a:pt x="945" y="799"/>
                                <a:pt x="899" y="859"/>
                              </a:cubicBezTo>
                              <a:cubicBezTo>
                                <a:pt x="877" y="887"/>
                                <a:pt x="859" y="919"/>
                                <a:pt x="839" y="949"/>
                              </a:cubicBezTo>
                              <a:cubicBezTo>
                                <a:pt x="829" y="964"/>
                                <a:pt x="809" y="994"/>
                                <a:pt x="809" y="994"/>
                              </a:cubicBezTo>
                              <a:cubicBezTo>
                                <a:pt x="807" y="1000"/>
                                <a:pt x="774" y="1087"/>
                                <a:pt x="809" y="1099"/>
                              </a:cubicBezTo>
                              <a:cubicBezTo>
                                <a:pt x="833" y="1107"/>
                                <a:pt x="859" y="1089"/>
                                <a:pt x="884" y="1084"/>
                              </a:cubicBezTo>
                              <a:cubicBezTo>
                                <a:pt x="885" y="1082"/>
                                <a:pt x="928" y="996"/>
                                <a:pt x="929" y="994"/>
                              </a:cubicBezTo>
                              <a:cubicBezTo>
                                <a:pt x="941" y="976"/>
                                <a:pt x="960" y="965"/>
                                <a:pt x="974" y="949"/>
                              </a:cubicBezTo>
                              <a:cubicBezTo>
                                <a:pt x="986" y="935"/>
                                <a:pt x="990" y="916"/>
                                <a:pt x="1004" y="904"/>
                              </a:cubicBezTo>
                              <a:cubicBezTo>
                                <a:pt x="1031" y="880"/>
                                <a:pt x="1094" y="844"/>
                                <a:pt x="1094" y="844"/>
                              </a:cubicBezTo>
                              <a:cubicBezTo>
                                <a:pt x="1129" y="791"/>
                                <a:pt x="1153" y="759"/>
                                <a:pt x="1214" y="739"/>
                              </a:cubicBezTo>
                              <a:cubicBezTo>
                                <a:pt x="1224" y="724"/>
                                <a:pt x="1227" y="701"/>
                                <a:pt x="1244" y="694"/>
                              </a:cubicBezTo>
                              <a:cubicBezTo>
                                <a:pt x="1319" y="664"/>
                                <a:pt x="1280" y="761"/>
                                <a:pt x="1274" y="769"/>
                              </a:cubicBezTo>
                              <a:cubicBezTo>
                                <a:pt x="1264" y="784"/>
                                <a:pt x="1244" y="789"/>
                                <a:pt x="1229" y="799"/>
                              </a:cubicBezTo>
                              <a:cubicBezTo>
                                <a:pt x="1209" y="829"/>
                                <a:pt x="1189" y="859"/>
                                <a:pt x="1169" y="889"/>
                              </a:cubicBezTo>
                              <a:cubicBezTo>
                                <a:pt x="1149" y="919"/>
                                <a:pt x="1079" y="949"/>
                                <a:pt x="1079" y="949"/>
                              </a:cubicBezTo>
                              <a:cubicBezTo>
                                <a:pt x="1010" y="1052"/>
                                <a:pt x="1030" y="1005"/>
                                <a:pt x="1004" y="1084"/>
                              </a:cubicBezTo>
                              <a:cubicBezTo>
                                <a:pt x="1019" y="1089"/>
                                <a:pt x="1033" y="1099"/>
                                <a:pt x="1049" y="1099"/>
                              </a:cubicBezTo>
                              <a:cubicBezTo>
                                <a:pt x="1112" y="1099"/>
                                <a:pt x="1123" y="1024"/>
                                <a:pt x="1169" y="994"/>
                              </a:cubicBezTo>
                              <a:cubicBezTo>
                                <a:pt x="1182" y="985"/>
                                <a:pt x="1200" y="986"/>
                                <a:pt x="1214" y="979"/>
                              </a:cubicBezTo>
                              <a:cubicBezTo>
                                <a:pt x="1230" y="971"/>
                                <a:pt x="1244" y="959"/>
                                <a:pt x="1259" y="949"/>
                              </a:cubicBezTo>
                              <a:cubicBezTo>
                                <a:pt x="1269" y="964"/>
                                <a:pt x="1298" y="978"/>
                                <a:pt x="1289" y="994"/>
                              </a:cubicBezTo>
                              <a:cubicBezTo>
                                <a:pt x="1271" y="1025"/>
                                <a:pt x="1199" y="1054"/>
                                <a:pt x="1199" y="1054"/>
                              </a:cubicBezTo>
                              <a:cubicBezTo>
                                <a:pt x="1189" y="1069"/>
                                <a:pt x="1187" y="1099"/>
                                <a:pt x="1169" y="1099"/>
                              </a:cubicBezTo>
                              <a:cubicBezTo>
                                <a:pt x="1153" y="1099"/>
                                <a:pt x="1163" y="1067"/>
                                <a:pt x="1154" y="1054"/>
                              </a:cubicBezTo>
                              <a:cubicBezTo>
                                <a:pt x="1142" y="1036"/>
                                <a:pt x="1123" y="1025"/>
                                <a:pt x="1109" y="1009"/>
                              </a:cubicBezTo>
                              <a:cubicBezTo>
                                <a:pt x="1097" y="995"/>
                                <a:pt x="1091" y="977"/>
                                <a:pt x="1079" y="964"/>
                              </a:cubicBezTo>
                              <a:cubicBezTo>
                                <a:pt x="1051" y="932"/>
                                <a:pt x="989" y="874"/>
                                <a:pt x="989" y="874"/>
                              </a:cubicBezTo>
                              <a:cubicBezTo>
                                <a:pt x="954" y="770"/>
                                <a:pt x="961" y="771"/>
                                <a:pt x="869" y="709"/>
                              </a:cubicBezTo>
                              <a:cubicBezTo>
                                <a:pt x="831" y="596"/>
                                <a:pt x="887" y="731"/>
                                <a:pt x="809" y="634"/>
                              </a:cubicBezTo>
                              <a:cubicBezTo>
                                <a:pt x="799" y="622"/>
                                <a:pt x="803" y="602"/>
                                <a:pt x="794" y="589"/>
                              </a:cubicBezTo>
                              <a:cubicBezTo>
                                <a:pt x="782" y="571"/>
                                <a:pt x="764" y="559"/>
                                <a:pt x="749" y="544"/>
                              </a:cubicBezTo>
                              <a:cubicBezTo>
                                <a:pt x="744" y="525"/>
                                <a:pt x="730" y="461"/>
                                <a:pt x="719" y="439"/>
                              </a:cubicBezTo>
                              <a:cubicBezTo>
                                <a:pt x="711" y="423"/>
                                <a:pt x="696" y="410"/>
                                <a:pt x="689" y="394"/>
                              </a:cubicBezTo>
                              <a:cubicBezTo>
                                <a:pt x="670" y="351"/>
                                <a:pt x="659" y="304"/>
                                <a:pt x="644" y="259"/>
                              </a:cubicBezTo>
                              <a:cubicBezTo>
                                <a:pt x="629" y="214"/>
                                <a:pt x="614" y="169"/>
                                <a:pt x="599" y="124"/>
                              </a:cubicBezTo>
                              <a:cubicBezTo>
                                <a:pt x="594" y="109"/>
                                <a:pt x="584" y="79"/>
                                <a:pt x="584" y="79"/>
                              </a:cubicBezTo>
                              <a:cubicBezTo>
                                <a:pt x="589" y="119"/>
                                <a:pt x="585" y="161"/>
                                <a:pt x="599" y="199"/>
                              </a:cubicBezTo>
                              <a:cubicBezTo>
                                <a:pt x="606" y="219"/>
                                <a:pt x="630" y="228"/>
                                <a:pt x="644" y="244"/>
                              </a:cubicBezTo>
                              <a:cubicBezTo>
                                <a:pt x="656" y="258"/>
                                <a:pt x="660" y="277"/>
                                <a:pt x="674" y="289"/>
                              </a:cubicBezTo>
                              <a:cubicBezTo>
                                <a:pt x="792" y="387"/>
                                <a:pt x="677" y="233"/>
                                <a:pt x="794" y="379"/>
                              </a:cubicBezTo>
                              <a:cubicBezTo>
                                <a:pt x="894" y="504"/>
                                <a:pt x="809" y="439"/>
                                <a:pt x="899" y="499"/>
                              </a:cubicBezTo>
                              <a:cubicBezTo>
                                <a:pt x="924" y="573"/>
                                <a:pt x="965" y="625"/>
                                <a:pt x="1019" y="679"/>
                              </a:cubicBezTo>
                              <a:cubicBezTo>
                                <a:pt x="1041" y="745"/>
                                <a:pt x="1096" y="805"/>
                                <a:pt x="1154" y="844"/>
                              </a:cubicBezTo>
                              <a:cubicBezTo>
                                <a:pt x="1226" y="952"/>
                                <a:pt x="1189" y="909"/>
                                <a:pt x="1259" y="979"/>
                              </a:cubicBezTo>
                              <a:cubicBezTo>
                                <a:pt x="1249" y="949"/>
                                <a:pt x="1238" y="919"/>
                                <a:pt x="1229" y="889"/>
                              </a:cubicBezTo>
                              <a:cubicBezTo>
                                <a:pt x="1223" y="869"/>
                                <a:pt x="1225" y="846"/>
                                <a:pt x="1214" y="829"/>
                              </a:cubicBezTo>
                              <a:cubicBezTo>
                                <a:pt x="1204" y="814"/>
                                <a:pt x="1184" y="809"/>
                                <a:pt x="1169" y="799"/>
                              </a:cubicBezTo>
                              <a:cubicBezTo>
                                <a:pt x="1097" y="691"/>
                                <a:pt x="1134" y="734"/>
                                <a:pt x="1064" y="664"/>
                              </a:cubicBezTo>
                              <a:cubicBezTo>
                                <a:pt x="1009" y="500"/>
                                <a:pt x="1097" y="748"/>
                                <a:pt x="1019" y="574"/>
                              </a:cubicBezTo>
                              <a:cubicBezTo>
                                <a:pt x="998" y="527"/>
                                <a:pt x="989" y="439"/>
                                <a:pt x="959" y="394"/>
                              </a:cubicBezTo>
                              <a:cubicBezTo>
                                <a:pt x="949" y="379"/>
                                <a:pt x="936" y="365"/>
                                <a:pt x="929" y="349"/>
                              </a:cubicBezTo>
                              <a:cubicBezTo>
                                <a:pt x="916" y="320"/>
                                <a:pt x="917" y="285"/>
                                <a:pt x="899" y="259"/>
                              </a:cubicBezTo>
                              <a:cubicBezTo>
                                <a:pt x="889" y="244"/>
                                <a:pt x="877" y="230"/>
                                <a:pt x="869" y="214"/>
                              </a:cubicBezTo>
                              <a:cubicBezTo>
                                <a:pt x="862" y="200"/>
                                <a:pt x="843" y="158"/>
                                <a:pt x="854" y="169"/>
                              </a:cubicBezTo>
                              <a:cubicBezTo>
                                <a:pt x="879" y="194"/>
                                <a:pt x="894" y="229"/>
                                <a:pt x="914" y="259"/>
                              </a:cubicBezTo>
                              <a:cubicBezTo>
                                <a:pt x="954" y="319"/>
                                <a:pt x="994" y="379"/>
                                <a:pt x="1034" y="439"/>
                              </a:cubicBezTo>
                              <a:cubicBezTo>
                                <a:pt x="1054" y="469"/>
                                <a:pt x="1069" y="504"/>
                                <a:pt x="1094" y="529"/>
                              </a:cubicBezTo>
                              <a:cubicBezTo>
                                <a:pt x="1124" y="559"/>
                                <a:pt x="1160" y="584"/>
                                <a:pt x="1184" y="619"/>
                              </a:cubicBezTo>
                              <a:cubicBezTo>
                                <a:pt x="1223" y="677"/>
                                <a:pt x="1197" y="658"/>
                                <a:pt x="1259" y="679"/>
                              </a:cubicBezTo>
                              <a:cubicBezTo>
                                <a:pt x="1211" y="608"/>
                                <a:pt x="1235" y="651"/>
                                <a:pt x="1199" y="544"/>
                              </a:cubicBezTo>
                              <a:cubicBezTo>
                                <a:pt x="1188" y="510"/>
                                <a:pt x="1150" y="488"/>
                                <a:pt x="1139" y="454"/>
                              </a:cubicBezTo>
                              <a:cubicBezTo>
                                <a:pt x="1129" y="424"/>
                                <a:pt x="1119" y="394"/>
                                <a:pt x="1109" y="364"/>
                              </a:cubicBezTo>
                              <a:cubicBezTo>
                                <a:pt x="1104" y="349"/>
                                <a:pt x="1099" y="334"/>
                                <a:pt x="1094" y="319"/>
                              </a:cubicBezTo>
                              <a:cubicBezTo>
                                <a:pt x="1089" y="304"/>
                                <a:pt x="1098" y="353"/>
                                <a:pt x="1109" y="364"/>
                              </a:cubicBezTo>
                              <a:cubicBezTo>
                                <a:pt x="1120" y="375"/>
                                <a:pt x="1139" y="374"/>
                                <a:pt x="1154" y="379"/>
                              </a:cubicBezTo>
                              <a:cubicBezTo>
                                <a:pt x="1224" y="484"/>
                                <a:pt x="1184" y="449"/>
                                <a:pt x="1259" y="499"/>
                              </a:cubicBezTo>
                              <a:cubicBezTo>
                                <a:pt x="1264" y="514"/>
                                <a:pt x="1258" y="544"/>
                                <a:pt x="1274" y="544"/>
                              </a:cubicBezTo>
                              <a:cubicBezTo>
                                <a:pt x="1292" y="544"/>
                                <a:pt x="1304" y="517"/>
                                <a:pt x="1304" y="499"/>
                              </a:cubicBezTo>
                              <a:cubicBezTo>
                                <a:pt x="1304" y="479"/>
                                <a:pt x="1271" y="386"/>
                                <a:pt x="1244" y="364"/>
                              </a:cubicBezTo>
                              <a:cubicBezTo>
                                <a:pt x="1232" y="354"/>
                                <a:pt x="1214" y="354"/>
                                <a:pt x="1199" y="349"/>
                              </a:cubicBezTo>
                              <a:cubicBezTo>
                                <a:pt x="1095" y="505"/>
                                <a:pt x="1261" y="272"/>
                                <a:pt x="1109" y="424"/>
                              </a:cubicBezTo>
                              <a:cubicBezTo>
                                <a:pt x="934" y="599"/>
                                <a:pt x="1131" y="459"/>
                                <a:pt x="1004" y="544"/>
                              </a:cubicBezTo>
                              <a:cubicBezTo>
                                <a:pt x="994" y="559"/>
                                <a:pt x="988" y="578"/>
                                <a:pt x="974" y="589"/>
                              </a:cubicBezTo>
                              <a:cubicBezTo>
                                <a:pt x="962" y="599"/>
                                <a:pt x="940" y="593"/>
                                <a:pt x="929" y="604"/>
                              </a:cubicBezTo>
                              <a:cubicBezTo>
                                <a:pt x="918" y="615"/>
                                <a:pt x="924" y="637"/>
                                <a:pt x="914" y="649"/>
                              </a:cubicBezTo>
                              <a:cubicBezTo>
                                <a:pt x="903" y="663"/>
                                <a:pt x="883" y="667"/>
                                <a:pt x="869" y="679"/>
                              </a:cubicBezTo>
                              <a:cubicBezTo>
                                <a:pt x="821" y="719"/>
                                <a:pt x="801" y="764"/>
                                <a:pt x="749" y="799"/>
                              </a:cubicBezTo>
                              <a:cubicBezTo>
                                <a:pt x="716" y="849"/>
                                <a:pt x="662" y="884"/>
                                <a:pt x="629" y="934"/>
                              </a:cubicBezTo>
                              <a:cubicBezTo>
                                <a:pt x="619" y="949"/>
                                <a:pt x="611" y="966"/>
                                <a:pt x="599" y="979"/>
                              </a:cubicBezTo>
                              <a:cubicBezTo>
                                <a:pt x="571" y="1011"/>
                                <a:pt x="509" y="1069"/>
                                <a:pt x="509" y="1069"/>
                              </a:cubicBezTo>
                              <a:cubicBezTo>
                                <a:pt x="462" y="999"/>
                                <a:pt x="471" y="994"/>
                                <a:pt x="539" y="949"/>
                              </a:cubicBezTo>
                              <a:cubicBezTo>
                                <a:pt x="613" y="837"/>
                                <a:pt x="712" y="738"/>
                                <a:pt x="824" y="664"/>
                              </a:cubicBezTo>
                              <a:cubicBezTo>
                                <a:pt x="834" y="649"/>
                                <a:pt x="840" y="631"/>
                                <a:pt x="854" y="619"/>
                              </a:cubicBezTo>
                              <a:cubicBezTo>
                                <a:pt x="881" y="595"/>
                                <a:pt x="944" y="559"/>
                                <a:pt x="944" y="559"/>
                              </a:cubicBezTo>
                              <a:cubicBezTo>
                                <a:pt x="974" y="514"/>
                                <a:pt x="1004" y="469"/>
                                <a:pt x="1034" y="424"/>
                              </a:cubicBezTo>
                              <a:cubicBezTo>
                                <a:pt x="1044" y="409"/>
                                <a:pt x="1054" y="394"/>
                                <a:pt x="1064" y="379"/>
                              </a:cubicBezTo>
                              <a:cubicBezTo>
                                <a:pt x="1074" y="364"/>
                                <a:pt x="1094" y="334"/>
                                <a:pt x="1094" y="334"/>
                              </a:cubicBezTo>
                              <a:cubicBezTo>
                                <a:pt x="1089" y="309"/>
                                <a:pt x="1104" y="263"/>
                                <a:pt x="1079" y="259"/>
                              </a:cubicBezTo>
                              <a:cubicBezTo>
                                <a:pt x="1043" y="254"/>
                                <a:pt x="1014" y="294"/>
                                <a:pt x="989" y="319"/>
                              </a:cubicBezTo>
                              <a:cubicBezTo>
                                <a:pt x="920" y="388"/>
                                <a:pt x="861" y="475"/>
                                <a:pt x="779" y="529"/>
                              </a:cubicBezTo>
                              <a:cubicBezTo>
                                <a:pt x="696" y="653"/>
                                <a:pt x="635" y="730"/>
                                <a:pt x="509" y="814"/>
                              </a:cubicBezTo>
                              <a:cubicBezTo>
                                <a:pt x="449" y="904"/>
                                <a:pt x="458" y="916"/>
                                <a:pt x="359" y="949"/>
                              </a:cubicBezTo>
                              <a:cubicBezTo>
                                <a:pt x="330" y="1037"/>
                                <a:pt x="367" y="956"/>
                                <a:pt x="299" y="1024"/>
                              </a:cubicBezTo>
                              <a:cubicBezTo>
                                <a:pt x="230" y="1093"/>
                                <a:pt x="318" y="1057"/>
                                <a:pt x="209" y="1084"/>
                              </a:cubicBezTo>
                              <a:cubicBezTo>
                                <a:pt x="234" y="935"/>
                                <a:pt x="240" y="960"/>
                                <a:pt x="374" y="859"/>
                              </a:cubicBezTo>
                              <a:cubicBezTo>
                                <a:pt x="403" y="837"/>
                                <a:pt x="464" y="799"/>
                                <a:pt x="464" y="799"/>
                              </a:cubicBezTo>
                              <a:cubicBezTo>
                                <a:pt x="499" y="747"/>
                                <a:pt x="532" y="714"/>
                                <a:pt x="584" y="679"/>
                              </a:cubicBezTo>
                              <a:cubicBezTo>
                                <a:pt x="619" y="627"/>
                                <a:pt x="652" y="594"/>
                                <a:pt x="704" y="559"/>
                              </a:cubicBezTo>
                              <a:cubicBezTo>
                                <a:pt x="748" y="493"/>
                                <a:pt x="804" y="439"/>
                                <a:pt x="854" y="379"/>
                              </a:cubicBezTo>
                              <a:cubicBezTo>
                                <a:pt x="866" y="365"/>
                                <a:pt x="877" y="350"/>
                                <a:pt x="884" y="334"/>
                              </a:cubicBezTo>
                              <a:cubicBezTo>
                                <a:pt x="897" y="305"/>
                                <a:pt x="914" y="244"/>
                                <a:pt x="914" y="244"/>
                              </a:cubicBezTo>
                              <a:cubicBezTo>
                                <a:pt x="894" y="183"/>
                                <a:pt x="906" y="171"/>
                                <a:pt x="809" y="214"/>
                              </a:cubicBezTo>
                              <a:cubicBezTo>
                                <a:pt x="756" y="238"/>
                                <a:pt x="741" y="304"/>
                                <a:pt x="719" y="349"/>
                              </a:cubicBezTo>
                              <a:cubicBezTo>
                                <a:pt x="694" y="399"/>
                                <a:pt x="689" y="394"/>
                                <a:pt x="644" y="424"/>
                              </a:cubicBezTo>
                              <a:cubicBezTo>
                                <a:pt x="537" y="585"/>
                                <a:pt x="704" y="341"/>
                                <a:pt x="569" y="514"/>
                              </a:cubicBezTo>
                              <a:cubicBezTo>
                                <a:pt x="512" y="588"/>
                                <a:pt x="497" y="627"/>
                                <a:pt x="419" y="679"/>
                              </a:cubicBezTo>
                              <a:cubicBezTo>
                                <a:pt x="409" y="694"/>
                                <a:pt x="403" y="712"/>
                                <a:pt x="389" y="724"/>
                              </a:cubicBezTo>
                              <a:cubicBezTo>
                                <a:pt x="362" y="748"/>
                                <a:pt x="299" y="784"/>
                                <a:pt x="299" y="784"/>
                              </a:cubicBezTo>
                              <a:cubicBezTo>
                                <a:pt x="249" y="859"/>
                                <a:pt x="284" y="819"/>
                                <a:pt x="179" y="889"/>
                              </a:cubicBezTo>
                              <a:cubicBezTo>
                                <a:pt x="164" y="899"/>
                                <a:pt x="149" y="909"/>
                                <a:pt x="134" y="919"/>
                              </a:cubicBezTo>
                              <a:cubicBezTo>
                                <a:pt x="119" y="929"/>
                                <a:pt x="89" y="949"/>
                                <a:pt x="89" y="949"/>
                              </a:cubicBezTo>
                              <a:cubicBezTo>
                                <a:pt x="109" y="890"/>
                                <a:pt x="127" y="864"/>
                                <a:pt x="179" y="829"/>
                              </a:cubicBezTo>
                              <a:cubicBezTo>
                                <a:pt x="217" y="716"/>
                                <a:pt x="161" y="851"/>
                                <a:pt x="239" y="754"/>
                              </a:cubicBezTo>
                              <a:cubicBezTo>
                                <a:pt x="249" y="742"/>
                                <a:pt x="246" y="723"/>
                                <a:pt x="254" y="709"/>
                              </a:cubicBezTo>
                              <a:cubicBezTo>
                                <a:pt x="314" y="602"/>
                                <a:pt x="392" y="481"/>
                                <a:pt x="479" y="394"/>
                              </a:cubicBezTo>
                              <a:cubicBezTo>
                                <a:pt x="503" y="321"/>
                                <a:pt x="537" y="271"/>
                                <a:pt x="599" y="229"/>
                              </a:cubicBezTo>
                              <a:cubicBezTo>
                                <a:pt x="604" y="214"/>
                                <a:pt x="620" y="199"/>
                                <a:pt x="614" y="184"/>
                              </a:cubicBezTo>
                              <a:cubicBezTo>
                                <a:pt x="590" y="124"/>
                                <a:pt x="548" y="164"/>
                                <a:pt x="524" y="184"/>
                              </a:cubicBezTo>
                              <a:cubicBezTo>
                                <a:pt x="465" y="233"/>
                                <a:pt x="431" y="301"/>
                                <a:pt x="389" y="364"/>
                              </a:cubicBezTo>
                              <a:cubicBezTo>
                                <a:pt x="379" y="379"/>
                                <a:pt x="358" y="382"/>
                                <a:pt x="344" y="394"/>
                              </a:cubicBezTo>
                              <a:cubicBezTo>
                                <a:pt x="229" y="490"/>
                                <a:pt x="366" y="395"/>
                                <a:pt x="254" y="469"/>
                              </a:cubicBezTo>
                              <a:cubicBezTo>
                                <a:pt x="214" y="530"/>
                                <a:pt x="150" y="578"/>
                                <a:pt x="89" y="619"/>
                              </a:cubicBezTo>
                              <a:cubicBezTo>
                                <a:pt x="84" y="604"/>
                                <a:pt x="68" y="589"/>
                                <a:pt x="74" y="574"/>
                              </a:cubicBezTo>
                              <a:cubicBezTo>
                                <a:pt x="81" y="557"/>
                                <a:pt x="105" y="556"/>
                                <a:pt x="119" y="544"/>
                              </a:cubicBezTo>
                              <a:cubicBezTo>
                                <a:pt x="135" y="530"/>
                                <a:pt x="151" y="516"/>
                                <a:pt x="164" y="499"/>
                              </a:cubicBezTo>
                              <a:cubicBezTo>
                                <a:pt x="219" y="429"/>
                                <a:pt x="265" y="348"/>
                                <a:pt x="314" y="274"/>
                              </a:cubicBezTo>
                              <a:cubicBezTo>
                                <a:pt x="354" y="215"/>
                                <a:pt x="396" y="162"/>
                                <a:pt x="419" y="94"/>
                              </a:cubicBezTo>
                              <a:cubicBezTo>
                                <a:pt x="414" y="79"/>
                                <a:pt x="418" y="56"/>
                                <a:pt x="404" y="49"/>
                              </a:cubicBezTo>
                              <a:cubicBezTo>
                                <a:pt x="390" y="42"/>
                                <a:pt x="371" y="54"/>
                                <a:pt x="359" y="64"/>
                              </a:cubicBezTo>
                              <a:cubicBezTo>
                                <a:pt x="345" y="75"/>
                                <a:pt x="341" y="95"/>
                                <a:pt x="329" y="109"/>
                              </a:cubicBezTo>
                              <a:cubicBezTo>
                                <a:pt x="315" y="125"/>
                                <a:pt x="299" y="139"/>
                                <a:pt x="284" y="154"/>
                              </a:cubicBezTo>
                              <a:cubicBezTo>
                                <a:pt x="269" y="199"/>
                                <a:pt x="260" y="253"/>
                                <a:pt x="224" y="289"/>
                              </a:cubicBezTo>
                              <a:cubicBezTo>
                                <a:pt x="194" y="319"/>
                                <a:pt x="149" y="334"/>
                                <a:pt x="119" y="364"/>
                              </a:cubicBezTo>
                              <a:cubicBezTo>
                                <a:pt x="19" y="464"/>
                                <a:pt x="164" y="359"/>
                                <a:pt x="44" y="439"/>
                              </a:cubicBezTo>
                              <a:cubicBezTo>
                                <a:pt x="77" y="341"/>
                                <a:pt x="31" y="437"/>
                                <a:pt x="104" y="379"/>
                              </a:cubicBezTo>
                              <a:cubicBezTo>
                                <a:pt x="118" y="368"/>
                                <a:pt x="120" y="346"/>
                                <a:pt x="134" y="334"/>
                              </a:cubicBezTo>
                              <a:cubicBezTo>
                                <a:pt x="161" y="310"/>
                                <a:pt x="224" y="274"/>
                                <a:pt x="224" y="274"/>
                              </a:cubicBezTo>
                              <a:cubicBezTo>
                                <a:pt x="246" y="187"/>
                                <a:pt x="286" y="119"/>
                                <a:pt x="314" y="34"/>
                              </a:cubicBezTo>
                              <a:cubicBezTo>
                                <a:pt x="325" y="0"/>
                                <a:pt x="244" y="44"/>
                                <a:pt x="209" y="49"/>
                              </a:cubicBezTo>
                              <a:cubicBezTo>
                                <a:pt x="136" y="159"/>
                                <a:pt x="209" y="269"/>
                                <a:pt x="59" y="319"/>
                              </a:cubicBezTo>
                              <a:cubicBezTo>
                                <a:pt x="49" y="304"/>
                                <a:pt x="29" y="292"/>
                                <a:pt x="29" y="274"/>
                              </a:cubicBezTo>
                              <a:cubicBezTo>
                                <a:pt x="29" y="213"/>
                                <a:pt x="99" y="95"/>
                                <a:pt x="119" y="34"/>
                              </a:cubicBezTo>
                              <a:cubicBezTo>
                                <a:pt x="141" y="99"/>
                                <a:pt x="142" y="117"/>
                                <a:pt x="209" y="139"/>
                              </a:cubicBezTo>
                              <a:cubicBezTo>
                                <a:pt x="264" y="303"/>
                                <a:pt x="176" y="55"/>
                                <a:pt x="254" y="229"/>
                              </a:cubicBezTo>
                              <a:cubicBezTo>
                                <a:pt x="280" y="287"/>
                                <a:pt x="291" y="380"/>
                                <a:pt x="344" y="424"/>
                              </a:cubicBezTo>
                              <a:cubicBezTo>
                                <a:pt x="361" y="438"/>
                                <a:pt x="384" y="444"/>
                                <a:pt x="404" y="454"/>
                              </a:cubicBezTo>
                              <a:cubicBezTo>
                                <a:pt x="455" y="530"/>
                                <a:pt x="538" y="558"/>
                                <a:pt x="599" y="619"/>
                              </a:cubicBezTo>
                              <a:cubicBezTo>
                                <a:pt x="688" y="708"/>
                                <a:pt x="606" y="647"/>
                                <a:pt x="674" y="724"/>
                              </a:cubicBezTo>
                              <a:cubicBezTo>
                                <a:pt x="702" y="756"/>
                                <a:pt x="740" y="779"/>
                                <a:pt x="764" y="814"/>
                              </a:cubicBezTo>
                              <a:cubicBezTo>
                                <a:pt x="794" y="859"/>
                                <a:pt x="824" y="904"/>
                                <a:pt x="854" y="949"/>
                              </a:cubicBezTo>
                              <a:cubicBezTo>
                                <a:pt x="885" y="996"/>
                                <a:pt x="905" y="1036"/>
                                <a:pt x="929" y="1084"/>
                              </a:cubicBezTo>
                              <a:cubicBezTo>
                                <a:pt x="937" y="1100"/>
                                <a:pt x="977" y="1129"/>
                                <a:pt x="959" y="1129"/>
                              </a:cubicBezTo>
                              <a:cubicBezTo>
                                <a:pt x="938" y="1129"/>
                                <a:pt x="930" y="1098"/>
                                <a:pt x="914" y="1084"/>
                              </a:cubicBezTo>
                              <a:cubicBezTo>
                                <a:pt x="900" y="1072"/>
                                <a:pt x="884" y="1064"/>
                                <a:pt x="869" y="1054"/>
                              </a:cubicBezTo>
                              <a:cubicBezTo>
                                <a:pt x="829" y="994"/>
                                <a:pt x="778" y="925"/>
                                <a:pt x="749" y="859"/>
                              </a:cubicBezTo>
                              <a:cubicBezTo>
                                <a:pt x="718" y="789"/>
                                <a:pt x="698" y="707"/>
                                <a:pt x="674" y="634"/>
                              </a:cubicBezTo>
                              <a:cubicBezTo>
                                <a:pt x="658" y="586"/>
                                <a:pt x="652" y="529"/>
                                <a:pt x="629" y="484"/>
                              </a:cubicBezTo>
                              <a:cubicBezTo>
                                <a:pt x="621" y="468"/>
                                <a:pt x="607" y="455"/>
                                <a:pt x="599" y="439"/>
                              </a:cubicBezTo>
                              <a:cubicBezTo>
                                <a:pt x="592" y="425"/>
                                <a:pt x="594" y="406"/>
                                <a:pt x="584" y="394"/>
                              </a:cubicBezTo>
                              <a:cubicBezTo>
                                <a:pt x="573" y="380"/>
                                <a:pt x="554" y="374"/>
                                <a:pt x="539" y="364"/>
                              </a:cubicBezTo>
                              <a:cubicBezTo>
                                <a:pt x="529" y="349"/>
                                <a:pt x="522" y="332"/>
                                <a:pt x="509" y="319"/>
                              </a:cubicBezTo>
                              <a:cubicBezTo>
                                <a:pt x="496" y="306"/>
                                <a:pt x="476" y="303"/>
                                <a:pt x="464" y="289"/>
                              </a:cubicBezTo>
                              <a:cubicBezTo>
                                <a:pt x="440" y="262"/>
                                <a:pt x="424" y="229"/>
                                <a:pt x="404" y="199"/>
                              </a:cubicBezTo>
                              <a:cubicBezTo>
                                <a:pt x="394" y="184"/>
                                <a:pt x="374" y="154"/>
                                <a:pt x="374" y="154"/>
                              </a:cubicBezTo>
                              <a:cubicBezTo>
                                <a:pt x="369" y="134"/>
                                <a:pt x="365" y="114"/>
                                <a:pt x="359" y="94"/>
                              </a:cubicBezTo>
                              <a:cubicBezTo>
                                <a:pt x="355" y="79"/>
                                <a:pt x="333" y="38"/>
                                <a:pt x="344" y="49"/>
                              </a:cubicBezTo>
                              <a:cubicBezTo>
                                <a:pt x="394" y="99"/>
                                <a:pt x="452" y="210"/>
                                <a:pt x="494" y="274"/>
                              </a:cubicBezTo>
                              <a:cubicBezTo>
                                <a:pt x="508" y="295"/>
                                <a:pt x="534" y="304"/>
                                <a:pt x="554" y="319"/>
                              </a:cubicBezTo>
                              <a:cubicBezTo>
                                <a:pt x="588" y="387"/>
                                <a:pt x="626" y="427"/>
                                <a:pt x="689" y="469"/>
                              </a:cubicBezTo>
                              <a:cubicBezTo>
                                <a:pt x="719" y="514"/>
                                <a:pt x="749" y="559"/>
                                <a:pt x="779" y="604"/>
                              </a:cubicBezTo>
                              <a:cubicBezTo>
                                <a:pt x="788" y="617"/>
                                <a:pt x="786" y="635"/>
                                <a:pt x="794" y="649"/>
                              </a:cubicBezTo>
                              <a:cubicBezTo>
                                <a:pt x="828" y="711"/>
                                <a:pt x="882" y="766"/>
                                <a:pt x="914" y="829"/>
                              </a:cubicBezTo>
                              <a:cubicBezTo>
                                <a:pt x="958" y="917"/>
                                <a:pt x="937" y="868"/>
                                <a:pt x="974" y="979"/>
                              </a:cubicBezTo>
                              <a:cubicBezTo>
                                <a:pt x="987" y="1019"/>
                                <a:pt x="1034" y="1039"/>
                                <a:pt x="1064" y="1069"/>
                              </a:cubicBezTo>
                              <a:cubicBezTo>
                                <a:pt x="1077" y="1082"/>
                                <a:pt x="1046" y="1038"/>
                                <a:pt x="1034" y="1024"/>
                              </a:cubicBezTo>
                              <a:cubicBezTo>
                                <a:pt x="917" y="883"/>
                                <a:pt x="1081" y="1116"/>
                                <a:pt x="929" y="889"/>
                              </a:cubicBezTo>
                              <a:cubicBezTo>
                                <a:pt x="911" y="863"/>
                                <a:pt x="909" y="829"/>
                                <a:pt x="899" y="799"/>
                              </a:cubicBezTo>
                              <a:cubicBezTo>
                                <a:pt x="891" y="775"/>
                                <a:pt x="857" y="772"/>
                                <a:pt x="839" y="754"/>
                              </a:cubicBezTo>
                              <a:cubicBezTo>
                                <a:pt x="826" y="741"/>
                                <a:pt x="821" y="723"/>
                                <a:pt x="809" y="709"/>
                              </a:cubicBezTo>
                              <a:cubicBezTo>
                                <a:pt x="770" y="663"/>
                                <a:pt x="728" y="620"/>
                                <a:pt x="689" y="574"/>
                              </a:cubicBezTo>
                              <a:cubicBezTo>
                                <a:pt x="677" y="560"/>
                                <a:pt x="672" y="541"/>
                                <a:pt x="659" y="529"/>
                              </a:cubicBezTo>
                              <a:cubicBezTo>
                                <a:pt x="622" y="496"/>
                                <a:pt x="581" y="467"/>
                                <a:pt x="539" y="439"/>
                              </a:cubicBezTo>
                              <a:cubicBezTo>
                                <a:pt x="524" y="429"/>
                                <a:pt x="507" y="421"/>
                                <a:pt x="494" y="409"/>
                              </a:cubicBezTo>
                              <a:cubicBezTo>
                                <a:pt x="462" y="381"/>
                                <a:pt x="404" y="319"/>
                                <a:pt x="404" y="319"/>
                              </a:cubicBezTo>
                              <a:cubicBezTo>
                                <a:pt x="399" y="304"/>
                                <a:pt x="396" y="288"/>
                                <a:pt x="389" y="274"/>
                              </a:cubicBezTo>
                              <a:cubicBezTo>
                                <a:pt x="381" y="258"/>
                                <a:pt x="366" y="245"/>
                                <a:pt x="359" y="229"/>
                              </a:cubicBezTo>
                              <a:cubicBezTo>
                                <a:pt x="288" y="68"/>
                                <a:pt x="367" y="196"/>
                                <a:pt x="299" y="94"/>
                              </a:cubicBezTo>
                              <a:cubicBezTo>
                                <a:pt x="318" y="262"/>
                                <a:pt x="327" y="347"/>
                                <a:pt x="449" y="469"/>
                              </a:cubicBezTo>
                              <a:cubicBezTo>
                                <a:pt x="473" y="540"/>
                                <a:pt x="537" y="607"/>
                                <a:pt x="599" y="649"/>
                              </a:cubicBezTo>
                              <a:cubicBezTo>
                                <a:pt x="643" y="715"/>
                                <a:pt x="678" y="788"/>
                                <a:pt x="734" y="844"/>
                              </a:cubicBezTo>
                              <a:cubicBezTo>
                                <a:pt x="743" y="887"/>
                                <a:pt x="751" y="937"/>
                                <a:pt x="764" y="979"/>
                              </a:cubicBezTo>
                              <a:cubicBezTo>
                                <a:pt x="773" y="1009"/>
                                <a:pt x="794" y="1069"/>
                                <a:pt x="794" y="1069"/>
                              </a:cubicBezTo>
                              <a:cubicBezTo>
                                <a:pt x="789" y="1084"/>
                                <a:pt x="793" y="1122"/>
                                <a:pt x="779" y="1114"/>
                              </a:cubicBezTo>
                              <a:cubicBezTo>
                                <a:pt x="748" y="1095"/>
                                <a:pt x="739" y="1054"/>
                                <a:pt x="719" y="1024"/>
                              </a:cubicBezTo>
                              <a:cubicBezTo>
                                <a:pt x="689" y="979"/>
                                <a:pt x="659" y="934"/>
                                <a:pt x="629" y="889"/>
                              </a:cubicBezTo>
                              <a:cubicBezTo>
                                <a:pt x="619" y="874"/>
                                <a:pt x="614" y="854"/>
                                <a:pt x="599" y="844"/>
                              </a:cubicBezTo>
                              <a:cubicBezTo>
                                <a:pt x="559" y="817"/>
                                <a:pt x="540" y="809"/>
                                <a:pt x="509" y="769"/>
                              </a:cubicBezTo>
                              <a:cubicBezTo>
                                <a:pt x="469" y="718"/>
                                <a:pt x="436" y="636"/>
                                <a:pt x="389" y="589"/>
                              </a:cubicBezTo>
                              <a:cubicBezTo>
                                <a:pt x="374" y="574"/>
                                <a:pt x="360" y="558"/>
                                <a:pt x="344" y="544"/>
                              </a:cubicBezTo>
                              <a:cubicBezTo>
                                <a:pt x="330" y="532"/>
                                <a:pt x="312" y="526"/>
                                <a:pt x="299" y="514"/>
                              </a:cubicBezTo>
                              <a:cubicBezTo>
                                <a:pt x="240" y="462"/>
                                <a:pt x="198" y="392"/>
                                <a:pt x="134" y="349"/>
                              </a:cubicBezTo>
                              <a:cubicBezTo>
                                <a:pt x="129" y="334"/>
                                <a:pt x="131" y="314"/>
                                <a:pt x="119" y="304"/>
                              </a:cubicBezTo>
                              <a:cubicBezTo>
                                <a:pt x="71" y="265"/>
                                <a:pt x="51" y="295"/>
                                <a:pt x="14" y="319"/>
                              </a:cubicBezTo>
                              <a:cubicBezTo>
                                <a:pt x="47" y="451"/>
                                <a:pt x="0" y="320"/>
                                <a:pt x="74" y="409"/>
                              </a:cubicBezTo>
                              <a:cubicBezTo>
                                <a:pt x="88" y="426"/>
                                <a:pt x="91" y="451"/>
                                <a:pt x="104" y="469"/>
                              </a:cubicBezTo>
                              <a:cubicBezTo>
                                <a:pt x="116" y="486"/>
                                <a:pt x="135" y="498"/>
                                <a:pt x="149" y="514"/>
                              </a:cubicBezTo>
                              <a:cubicBezTo>
                                <a:pt x="216" y="594"/>
                                <a:pt x="149" y="523"/>
                                <a:pt x="194" y="604"/>
                              </a:cubicBezTo>
                              <a:cubicBezTo>
                                <a:pt x="194" y="604"/>
                                <a:pt x="269" y="716"/>
                                <a:pt x="284" y="739"/>
                              </a:cubicBezTo>
                              <a:cubicBezTo>
                                <a:pt x="294" y="754"/>
                                <a:pt x="315" y="757"/>
                                <a:pt x="329" y="769"/>
                              </a:cubicBezTo>
                              <a:cubicBezTo>
                                <a:pt x="329" y="769"/>
                                <a:pt x="415" y="840"/>
                                <a:pt x="419" y="844"/>
                              </a:cubicBezTo>
                              <a:cubicBezTo>
                                <a:pt x="467" y="884"/>
                                <a:pt x="487" y="929"/>
                                <a:pt x="539" y="964"/>
                              </a:cubicBezTo>
                              <a:cubicBezTo>
                                <a:pt x="559" y="994"/>
                                <a:pt x="588" y="1020"/>
                                <a:pt x="599" y="1054"/>
                              </a:cubicBezTo>
                              <a:cubicBezTo>
                                <a:pt x="604" y="1069"/>
                                <a:pt x="629" y="1093"/>
                                <a:pt x="614" y="1099"/>
                              </a:cubicBezTo>
                              <a:cubicBezTo>
                                <a:pt x="586" y="1110"/>
                                <a:pt x="554" y="1089"/>
                                <a:pt x="524" y="1084"/>
                              </a:cubicBezTo>
                              <a:cubicBezTo>
                                <a:pt x="498" y="1067"/>
                                <a:pt x="438" y="1028"/>
                                <a:pt x="419" y="1009"/>
                              </a:cubicBezTo>
                              <a:cubicBezTo>
                                <a:pt x="369" y="959"/>
                                <a:pt x="404" y="974"/>
                                <a:pt x="374" y="919"/>
                              </a:cubicBezTo>
                              <a:cubicBezTo>
                                <a:pt x="348" y="872"/>
                                <a:pt x="322" y="822"/>
                                <a:pt x="284" y="784"/>
                              </a:cubicBezTo>
                              <a:cubicBezTo>
                                <a:pt x="269" y="769"/>
                                <a:pt x="253" y="755"/>
                                <a:pt x="239" y="739"/>
                              </a:cubicBezTo>
                              <a:cubicBezTo>
                                <a:pt x="227" y="725"/>
                                <a:pt x="221" y="707"/>
                                <a:pt x="209" y="694"/>
                              </a:cubicBezTo>
                              <a:cubicBezTo>
                                <a:pt x="181" y="662"/>
                                <a:pt x="119" y="604"/>
                                <a:pt x="119" y="604"/>
                              </a:cubicBezTo>
                              <a:cubicBezTo>
                                <a:pt x="104" y="619"/>
                                <a:pt x="86" y="631"/>
                                <a:pt x="74" y="649"/>
                              </a:cubicBezTo>
                              <a:cubicBezTo>
                                <a:pt x="9" y="747"/>
                                <a:pt x="137" y="824"/>
                                <a:pt x="164" y="904"/>
                              </a:cubicBezTo>
                              <a:cubicBezTo>
                                <a:pt x="174" y="934"/>
                                <a:pt x="184" y="964"/>
                                <a:pt x="194" y="994"/>
                              </a:cubicBezTo>
                              <a:cubicBezTo>
                                <a:pt x="205" y="1028"/>
                                <a:pt x="254" y="1084"/>
                                <a:pt x="254" y="1084"/>
                              </a:cubicBezTo>
                              <a:cubicBezTo>
                                <a:pt x="239" y="1094"/>
                                <a:pt x="226" y="1120"/>
                                <a:pt x="209" y="1114"/>
                              </a:cubicBezTo>
                              <a:cubicBezTo>
                                <a:pt x="160" y="1096"/>
                                <a:pt x="114" y="1049"/>
                                <a:pt x="74" y="100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9,1129" path="m1304,379c1294,394,1287,411,1274,424c1261,437,1240,440,1229,454c1146,558,1298,443,1169,529c1099,634,1139,599,1064,649c1054,664,1047,681,1034,694c1021,707,1000,710,989,724c979,736,981,755,974,769c942,833,945,799,899,859c877,887,859,919,839,949c829,964,809,994,809,994c807,1000,774,1087,809,1099c833,1107,859,1089,884,1084c885,1082,928,996,929,994c941,976,960,965,974,949c986,935,990,916,1004,904c1031,880,1094,844,1094,844c1129,791,1153,759,1214,739c1224,724,1227,701,1244,694c1319,664,1280,761,1274,769c1264,784,1244,789,1229,799c1209,829,1189,859,1169,889c1149,919,1079,949,1079,949c1010,1052,1030,1005,1004,1084c1019,1089,1033,1099,1049,1099c1112,1099,1123,1024,1169,994c1182,985,1200,986,1214,979c1230,971,1244,959,1259,949c1269,964,1298,978,1289,994c1271,1025,1199,1054,1199,1054c1189,1069,1187,1099,1169,1099c1153,1099,1163,1067,1154,1054c1142,1036,1123,1025,1109,1009c1097,995,1091,977,1079,964c1051,932,989,874,989,874c954,770,961,771,869,709c831,596,887,731,809,634c799,622,803,602,794,589c782,571,764,559,749,544c744,525,730,461,719,439c711,423,696,410,689,394c670,351,659,304,644,259c629,214,614,169,599,124c594,109,584,79,584,79c589,119,585,161,599,199c606,219,630,228,644,244c656,258,660,277,674,289c792,387,677,233,794,379c894,504,809,439,899,499c924,573,965,625,1019,679c1041,745,1096,805,1154,844c1226,952,1189,909,1259,979c1249,949,1238,919,1229,889c1223,869,1225,846,1214,829c1204,814,1184,809,1169,799c1097,691,1134,734,1064,664c1009,500,1097,748,1019,574c998,527,989,439,959,394c949,379,936,365,929,349c916,320,917,285,899,259c889,244,877,230,869,214c862,200,843,158,854,169c879,194,894,229,914,259c954,319,994,379,1034,439c1054,469,1069,504,1094,529c1124,559,1160,584,1184,619c1223,677,1197,658,1259,679c1211,608,1235,651,1199,544c1188,510,1150,488,1139,454c1129,424,1119,394,1109,364c1104,349,1099,334,1094,319c1089,304,1098,353,1109,364c1120,375,1139,374,1154,379c1224,484,1184,449,1259,499c1264,514,1258,544,1274,544c1292,544,1304,517,1304,499c1304,479,1271,386,1244,364c1232,354,1214,354,1199,349c1095,505,1261,272,1109,424c934,599,1131,459,1004,544c994,559,988,578,974,589c962,599,940,593,929,604c918,615,924,637,914,649c903,663,883,667,869,679c821,719,801,764,749,799c716,849,662,884,629,934c619,949,611,966,599,979c571,1011,509,1069,509,1069c462,999,471,994,539,949c613,837,712,738,824,664c834,649,840,631,854,619c881,595,944,559,944,559c974,514,1004,469,1034,424c1044,409,1054,394,1064,379c1074,364,1094,334,1094,334c1089,309,1104,263,1079,259c1043,254,1014,294,989,319c920,388,861,475,779,529c696,653,635,730,509,814c449,904,458,916,359,949c330,1037,367,956,299,1024c230,1093,318,1057,209,1084c234,935,240,960,374,859c403,837,464,799,464,799c499,747,532,714,584,679c619,627,652,594,704,559c748,493,804,439,854,379c866,365,877,350,884,334c897,305,914,244,914,244c894,183,906,171,809,214c756,238,741,304,719,349c694,399,689,394,644,424c537,585,704,341,569,514c512,588,497,627,419,679c409,694,403,712,389,724c362,748,299,784,299,784c249,859,284,819,179,889c164,899,149,909,134,919c119,929,89,949,89,949c109,890,127,864,179,829c217,716,161,851,239,754c249,742,246,723,254,709c314,602,392,481,479,394c503,321,537,271,599,229c604,214,620,199,614,184c590,124,548,164,524,184c465,233,431,301,389,364c379,379,358,382,344,394c229,490,366,395,254,469c214,530,150,578,89,619c84,604,68,589,74,574c81,557,105,556,119,544c135,530,151,516,164,499c219,429,265,348,314,274c354,215,396,162,419,94c414,79,418,56,404,49c390,42,371,54,359,64c345,75,341,95,329,109c315,125,299,139,284,154c269,199,260,253,224,289c194,319,149,334,119,364c19,464,164,359,44,439c77,341,31,437,104,379c118,368,120,346,134,334c161,310,224,274,224,274c246,187,286,119,314,34c325,0,244,44,209,49c136,159,209,269,59,319c49,304,29,292,29,274c29,213,99,95,119,34c141,99,142,117,209,139c264,303,176,55,254,229c280,287,291,380,344,424c361,438,384,444,404,454c455,530,538,558,599,619c688,708,606,647,674,724c702,756,740,779,764,814c794,859,824,904,854,949c885,996,905,1036,929,1084c937,1100,977,1129,959,1129c938,1129,930,1098,914,1084c900,1072,884,1064,869,1054c829,994,778,925,749,859c718,789,698,707,674,634c658,586,652,529,629,484c621,468,607,455,599,439c592,425,594,406,584,394c573,380,554,374,539,364c529,349,522,332,509,319c496,306,476,303,464,289c440,262,424,229,404,199c394,184,374,154,374,154c369,134,365,114,359,94c355,79,333,38,344,49c394,99,452,210,494,274c508,295,534,304,554,319c588,387,626,427,689,469c719,514,749,559,779,604c788,617,786,635,794,649c828,711,882,766,914,829c958,917,937,868,974,979c987,1019,1034,1039,1064,1069c1077,1082,1046,1038,1034,1024c917,883,1081,1116,929,889c911,863,909,829,899,799c891,775,857,772,839,754c826,741,821,723,809,709c770,663,728,620,689,574c677,560,672,541,659,529c622,496,581,467,539,439c524,429,507,421,494,409c462,381,404,319,404,319c399,304,396,288,389,274c381,258,366,245,359,229c288,68,367,196,299,94c318,262,327,347,449,469c473,540,537,607,599,649c643,715,678,788,734,844c743,887,751,937,764,979c773,1009,794,1069,794,1069c789,1084,793,1122,779,1114c748,1095,739,1054,719,1024c689,979,659,934,629,889c619,874,614,854,599,844c559,817,540,809,509,769c469,718,436,636,389,589c374,574,360,558,344,544c330,532,312,526,299,514c240,462,198,392,134,349c129,334,131,314,119,304c71,265,51,295,14,319c47,451,0,320,74,409c88,426,91,451,104,469c116,486,135,498,149,514c216,594,149,523,194,604c194,604,269,716,284,739c294,754,315,757,329,769c329,769,415,840,419,844c467,884,487,929,539,964c559,994,588,1020,599,1054c604,1069,629,1093,614,1099c586,1110,554,1089,524,1084c498,1067,438,1028,419,1009c369,959,404,974,374,919c348,872,322,822,284,784c269,769,253,755,239,739c227,725,221,707,209,694c181,662,119,604,119,604c104,619,86,631,74,649c9,747,137,824,164,904c174,934,184,964,194,994c205,1028,254,1084,254,1084c239,1094,226,1120,209,1114c160,1096,114,1049,74,1009e" stroked="t" o:allowincell="f" style="position:absolute;margin-left:94.55pt;margin-top:118.15pt;width:65.9pt;height:56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6">
                <wp:simplePos x="0" y="0"/>
                <wp:positionH relativeFrom="column">
                  <wp:posOffset>1965960</wp:posOffset>
                </wp:positionH>
                <wp:positionV relativeFrom="paragraph">
                  <wp:posOffset>1741170</wp:posOffset>
                </wp:positionV>
                <wp:extent cx="776605" cy="446405"/>
                <wp:effectExtent l="0" t="571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20" cy="44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" h="703">
                              <a:moveTo>
                                <a:pt x="233" y="0"/>
                              </a:moveTo>
                              <a:cubicBezTo>
                                <a:pt x="179" y="54"/>
                                <a:pt x="117" y="107"/>
                                <a:pt x="53" y="150"/>
                              </a:cubicBezTo>
                              <a:cubicBezTo>
                                <a:pt x="14" y="209"/>
                                <a:pt x="0" y="216"/>
                                <a:pt x="23" y="285"/>
                              </a:cubicBezTo>
                              <a:cubicBezTo>
                                <a:pt x="92" y="262"/>
                                <a:pt x="141" y="201"/>
                                <a:pt x="203" y="180"/>
                              </a:cubicBezTo>
                              <a:cubicBezTo>
                                <a:pt x="218" y="175"/>
                                <a:pt x="234" y="173"/>
                                <a:pt x="248" y="165"/>
                              </a:cubicBezTo>
                              <a:cubicBezTo>
                                <a:pt x="280" y="147"/>
                                <a:pt x="308" y="125"/>
                                <a:pt x="338" y="105"/>
                              </a:cubicBezTo>
                              <a:cubicBezTo>
                                <a:pt x="353" y="95"/>
                                <a:pt x="383" y="75"/>
                                <a:pt x="383" y="75"/>
                              </a:cubicBezTo>
                              <a:cubicBezTo>
                                <a:pt x="403" y="80"/>
                                <a:pt x="431" y="74"/>
                                <a:pt x="443" y="90"/>
                              </a:cubicBezTo>
                              <a:cubicBezTo>
                                <a:pt x="452" y="103"/>
                                <a:pt x="435" y="121"/>
                                <a:pt x="428" y="135"/>
                              </a:cubicBezTo>
                              <a:cubicBezTo>
                                <a:pt x="403" y="185"/>
                                <a:pt x="398" y="180"/>
                                <a:pt x="353" y="210"/>
                              </a:cubicBezTo>
                              <a:cubicBezTo>
                                <a:pt x="322" y="257"/>
                                <a:pt x="278" y="295"/>
                                <a:pt x="233" y="330"/>
                              </a:cubicBezTo>
                              <a:cubicBezTo>
                                <a:pt x="205" y="352"/>
                                <a:pt x="143" y="390"/>
                                <a:pt x="143" y="390"/>
                              </a:cubicBezTo>
                              <a:cubicBezTo>
                                <a:pt x="103" y="451"/>
                                <a:pt x="76" y="442"/>
                                <a:pt x="53" y="510"/>
                              </a:cubicBezTo>
                              <a:cubicBezTo>
                                <a:pt x="58" y="525"/>
                                <a:pt x="56" y="545"/>
                                <a:pt x="68" y="555"/>
                              </a:cubicBezTo>
                              <a:cubicBezTo>
                                <a:pt x="108" y="587"/>
                                <a:pt x="186" y="562"/>
                                <a:pt x="218" y="540"/>
                              </a:cubicBezTo>
                              <a:cubicBezTo>
                                <a:pt x="233" y="530"/>
                                <a:pt x="247" y="518"/>
                                <a:pt x="263" y="510"/>
                              </a:cubicBezTo>
                              <a:cubicBezTo>
                                <a:pt x="277" y="503"/>
                                <a:pt x="294" y="503"/>
                                <a:pt x="308" y="495"/>
                              </a:cubicBezTo>
                              <a:cubicBezTo>
                                <a:pt x="402" y="443"/>
                                <a:pt x="475" y="379"/>
                                <a:pt x="578" y="345"/>
                              </a:cubicBezTo>
                              <a:cubicBezTo>
                                <a:pt x="593" y="330"/>
                                <a:pt x="606" y="313"/>
                                <a:pt x="623" y="300"/>
                              </a:cubicBezTo>
                              <a:cubicBezTo>
                                <a:pt x="651" y="278"/>
                                <a:pt x="713" y="240"/>
                                <a:pt x="713" y="240"/>
                              </a:cubicBezTo>
                              <a:cubicBezTo>
                                <a:pt x="736" y="309"/>
                                <a:pt x="739" y="321"/>
                                <a:pt x="668" y="345"/>
                              </a:cubicBezTo>
                              <a:cubicBezTo>
                                <a:pt x="601" y="446"/>
                                <a:pt x="680" y="347"/>
                                <a:pt x="593" y="405"/>
                              </a:cubicBezTo>
                              <a:cubicBezTo>
                                <a:pt x="592" y="406"/>
                                <a:pt x="510" y="475"/>
                                <a:pt x="503" y="480"/>
                              </a:cubicBezTo>
                              <a:cubicBezTo>
                                <a:pt x="436" y="581"/>
                                <a:pt x="515" y="482"/>
                                <a:pt x="428" y="540"/>
                              </a:cubicBezTo>
                              <a:cubicBezTo>
                                <a:pt x="380" y="572"/>
                                <a:pt x="355" y="623"/>
                                <a:pt x="338" y="675"/>
                              </a:cubicBezTo>
                              <a:cubicBezTo>
                                <a:pt x="373" y="687"/>
                                <a:pt x="393" y="703"/>
                                <a:pt x="428" y="675"/>
                              </a:cubicBezTo>
                              <a:cubicBezTo>
                                <a:pt x="442" y="664"/>
                                <a:pt x="444" y="642"/>
                                <a:pt x="458" y="630"/>
                              </a:cubicBezTo>
                              <a:cubicBezTo>
                                <a:pt x="485" y="606"/>
                                <a:pt x="518" y="590"/>
                                <a:pt x="548" y="570"/>
                              </a:cubicBezTo>
                              <a:cubicBezTo>
                                <a:pt x="606" y="531"/>
                                <a:pt x="677" y="529"/>
                                <a:pt x="728" y="495"/>
                              </a:cubicBezTo>
                              <a:cubicBezTo>
                                <a:pt x="743" y="485"/>
                                <a:pt x="757" y="472"/>
                                <a:pt x="773" y="465"/>
                              </a:cubicBezTo>
                              <a:cubicBezTo>
                                <a:pt x="816" y="446"/>
                                <a:pt x="869" y="446"/>
                                <a:pt x="908" y="420"/>
                              </a:cubicBezTo>
                              <a:cubicBezTo>
                                <a:pt x="938" y="400"/>
                                <a:pt x="998" y="360"/>
                                <a:pt x="998" y="360"/>
                              </a:cubicBezTo>
                              <a:cubicBezTo>
                                <a:pt x="988" y="375"/>
                                <a:pt x="981" y="392"/>
                                <a:pt x="968" y="405"/>
                              </a:cubicBezTo>
                              <a:cubicBezTo>
                                <a:pt x="955" y="418"/>
                                <a:pt x="935" y="421"/>
                                <a:pt x="923" y="435"/>
                              </a:cubicBezTo>
                              <a:cubicBezTo>
                                <a:pt x="852" y="516"/>
                                <a:pt x="865" y="539"/>
                                <a:pt x="773" y="600"/>
                              </a:cubicBezTo>
                              <a:cubicBezTo>
                                <a:pt x="768" y="625"/>
                                <a:pt x="740" y="657"/>
                                <a:pt x="758" y="675"/>
                              </a:cubicBezTo>
                              <a:cubicBezTo>
                                <a:pt x="764" y="681"/>
                                <a:pt x="861" y="653"/>
                                <a:pt x="878" y="645"/>
                              </a:cubicBezTo>
                              <a:cubicBezTo>
                                <a:pt x="967" y="600"/>
                                <a:pt x="1053" y="542"/>
                                <a:pt x="1148" y="510"/>
                              </a:cubicBezTo>
                              <a:cubicBezTo>
                                <a:pt x="1143" y="530"/>
                                <a:pt x="1139" y="550"/>
                                <a:pt x="1133" y="570"/>
                              </a:cubicBezTo>
                              <a:cubicBezTo>
                                <a:pt x="1102" y="674"/>
                                <a:pt x="1071" y="671"/>
                                <a:pt x="1148" y="645"/>
                              </a:cubicBezTo>
                              <a:cubicBezTo>
                                <a:pt x="1158" y="630"/>
                                <a:pt x="1164" y="611"/>
                                <a:pt x="1178" y="600"/>
                              </a:cubicBezTo>
                              <a:cubicBezTo>
                                <a:pt x="1190" y="590"/>
                                <a:pt x="1223" y="585"/>
                                <a:pt x="1223" y="5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,703" path="m233,0c179,54,117,107,53,150c14,209,0,216,23,285c92,262,141,201,203,180c218,175,234,173,248,165c280,147,308,125,338,105c353,95,383,75,383,75c403,80,431,74,443,90c452,103,435,121,428,135c403,185,398,180,353,210c322,257,278,295,233,330c205,352,143,390,143,390c103,451,76,442,53,510c58,525,56,545,68,555c108,587,186,562,218,540c233,530,247,518,263,510c277,503,294,503,308,495c402,443,475,379,578,345c593,330,606,313,623,300c651,278,713,240,713,240c736,309,739,321,668,345c601,446,680,347,593,405c592,406,510,475,503,480c436,581,515,482,428,540c380,572,355,623,338,675c373,687,393,703,428,675c442,664,444,642,458,630c485,606,518,590,548,570c606,531,677,529,728,495c743,485,757,472,773,465c816,446,869,446,908,420c938,400,998,360,998,360c988,375,981,392,968,405c955,418,935,421,923,435c852,516,865,539,773,600c768,625,740,657,758,675c764,681,861,653,878,645c967,600,1053,542,1148,510c1143,530,1139,550,1133,570c1102,674,1071,671,1148,645c1158,630,1164,611,1178,600c1190,590,1223,585,1223,585e" stroked="t" o:allowincell="f" style="position:absolute;margin-left:154.8pt;margin-top:137.1pt;width:61.1pt;height:35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6685</wp:posOffset>
                </wp:positionH>
                <wp:positionV relativeFrom="paragraph">
                  <wp:posOffset>762635</wp:posOffset>
                </wp:positionV>
                <wp:extent cx="2231390" cy="1369060"/>
                <wp:effectExtent l="2540" t="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1280" cy="136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4" h="2156">
                              <a:moveTo>
                                <a:pt x="3514" y="2111"/>
                              </a:moveTo>
                              <a:cubicBezTo>
                                <a:pt x="3494" y="2116"/>
                                <a:pt x="3474" y="2120"/>
                                <a:pt x="3454" y="2126"/>
                              </a:cubicBezTo>
                              <a:cubicBezTo>
                                <a:pt x="3439" y="2130"/>
                                <a:pt x="3415" y="2156"/>
                                <a:pt x="3409" y="2141"/>
                              </a:cubicBezTo>
                              <a:cubicBezTo>
                                <a:pt x="3389" y="2092"/>
                                <a:pt x="3443" y="2001"/>
                                <a:pt x="3469" y="1961"/>
                              </a:cubicBezTo>
                              <a:cubicBezTo>
                                <a:pt x="3391" y="1935"/>
                                <a:pt x="3321" y="1972"/>
                                <a:pt x="3244" y="1991"/>
                              </a:cubicBezTo>
                              <a:cubicBezTo>
                                <a:pt x="3239" y="1976"/>
                                <a:pt x="3224" y="1961"/>
                                <a:pt x="3229" y="1946"/>
                              </a:cubicBezTo>
                              <a:cubicBezTo>
                                <a:pt x="3240" y="1912"/>
                                <a:pt x="3269" y="1886"/>
                                <a:pt x="3289" y="1856"/>
                              </a:cubicBezTo>
                              <a:cubicBezTo>
                                <a:pt x="3331" y="1792"/>
                                <a:pt x="3360" y="1733"/>
                                <a:pt x="3424" y="1691"/>
                              </a:cubicBezTo>
                              <a:cubicBezTo>
                                <a:pt x="3409" y="1681"/>
                                <a:pt x="3397" y="1664"/>
                                <a:pt x="3379" y="1661"/>
                              </a:cubicBezTo>
                              <a:cubicBezTo>
                                <a:pt x="3363" y="1658"/>
                                <a:pt x="3349" y="1673"/>
                                <a:pt x="3334" y="1676"/>
                              </a:cubicBezTo>
                              <a:cubicBezTo>
                                <a:pt x="3278" y="1688"/>
                                <a:pt x="3176" y="1700"/>
                                <a:pt x="3124" y="1706"/>
                              </a:cubicBezTo>
                              <a:cubicBezTo>
                                <a:pt x="3162" y="1593"/>
                                <a:pt x="3106" y="1728"/>
                                <a:pt x="3184" y="1631"/>
                              </a:cubicBezTo>
                              <a:cubicBezTo>
                                <a:pt x="3242" y="1558"/>
                                <a:pt x="3146" y="1604"/>
                                <a:pt x="3244" y="1571"/>
                              </a:cubicBezTo>
                              <a:cubicBezTo>
                                <a:pt x="3287" y="1528"/>
                                <a:pt x="3313" y="1485"/>
                                <a:pt x="3364" y="1451"/>
                              </a:cubicBezTo>
                              <a:cubicBezTo>
                                <a:pt x="3374" y="1436"/>
                                <a:pt x="3398" y="1423"/>
                                <a:pt x="3394" y="1406"/>
                              </a:cubicBezTo>
                              <a:cubicBezTo>
                                <a:pt x="3390" y="1391"/>
                                <a:pt x="3365" y="1389"/>
                                <a:pt x="3349" y="1391"/>
                              </a:cubicBezTo>
                              <a:cubicBezTo>
                                <a:pt x="3284" y="1398"/>
                                <a:pt x="3157" y="1456"/>
                                <a:pt x="3094" y="1481"/>
                              </a:cubicBezTo>
                              <a:cubicBezTo>
                                <a:pt x="3065" y="1493"/>
                                <a:pt x="3034" y="1501"/>
                                <a:pt x="3004" y="1511"/>
                              </a:cubicBezTo>
                              <a:cubicBezTo>
                                <a:pt x="2989" y="1516"/>
                                <a:pt x="2959" y="1526"/>
                                <a:pt x="2959" y="1526"/>
                              </a:cubicBezTo>
                              <a:cubicBezTo>
                                <a:pt x="2999" y="1407"/>
                                <a:pt x="3101" y="1366"/>
                                <a:pt x="3199" y="1301"/>
                              </a:cubicBezTo>
                              <a:cubicBezTo>
                                <a:pt x="3229" y="1281"/>
                                <a:pt x="3259" y="1261"/>
                                <a:pt x="3289" y="1241"/>
                              </a:cubicBezTo>
                              <a:cubicBezTo>
                                <a:pt x="3304" y="1231"/>
                                <a:pt x="3334" y="1211"/>
                                <a:pt x="3334" y="1211"/>
                              </a:cubicBezTo>
                              <a:cubicBezTo>
                                <a:pt x="3344" y="1196"/>
                                <a:pt x="3350" y="1178"/>
                                <a:pt x="3364" y="1166"/>
                              </a:cubicBezTo>
                              <a:cubicBezTo>
                                <a:pt x="3391" y="1142"/>
                                <a:pt x="3454" y="1106"/>
                                <a:pt x="3454" y="1106"/>
                              </a:cubicBezTo>
                              <a:cubicBezTo>
                                <a:pt x="3439" y="1101"/>
                                <a:pt x="3425" y="1089"/>
                                <a:pt x="3409" y="1091"/>
                              </a:cubicBezTo>
                              <a:cubicBezTo>
                                <a:pt x="3356" y="1097"/>
                                <a:pt x="3282" y="1133"/>
                                <a:pt x="3229" y="1151"/>
                              </a:cubicBezTo>
                              <a:cubicBezTo>
                                <a:pt x="3212" y="1157"/>
                                <a:pt x="3200" y="1174"/>
                                <a:pt x="3184" y="1181"/>
                              </a:cubicBezTo>
                              <a:cubicBezTo>
                                <a:pt x="3114" y="1212"/>
                                <a:pt x="3032" y="1232"/>
                                <a:pt x="2959" y="1256"/>
                              </a:cubicBezTo>
                              <a:cubicBezTo>
                                <a:pt x="2894" y="1278"/>
                                <a:pt x="2829" y="1294"/>
                                <a:pt x="2764" y="1316"/>
                              </a:cubicBezTo>
                              <a:cubicBezTo>
                                <a:pt x="2749" y="1321"/>
                                <a:pt x="2734" y="1326"/>
                                <a:pt x="2719" y="1331"/>
                              </a:cubicBezTo>
                              <a:cubicBezTo>
                                <a:pt x="2704" y="1336"/>
                                <a:pt x="2674" y="1346"/>
                                <a:pt x="2674" y="1346"/>
                              </a:cubicBezTo>
                              <a:cubicBezTo>
                                <a:pt x="2742" y="1278"/>
                                <a:pt x="2819" y="1219"/>
                                <a:pt x="2899" y="1166"/>
                              </a:cubicBezTo>
                              <a:cubicBezTo>
                                <a:pt x="2914" y="1156"/>
                                <a:pt x="2929" y="1146"/>
                                <a:pt x="2944" y="1136"/>
                              </a:cubicBezTo>
                              <a:cubicBezTo>
                                <a:pt x="2959" y="1126"/>
                                <a:pt x="2989" y="1106"/>
                                <a:pt x="2989" y="1106"/>
                              </a:cubicBezTo>
                              <a:cubicBezTo>
                                <a:pt x="2999" y="1091"/>
                                <a:pt x="3005" y="1072"/>
                                <a:pt x="3019" y="1061"/>
                              </a:cubicBezTo>
                              <a:cubicBezTo>
                                <a:pt x="3031" y="1051"/>
                                <a:pt x="3050" y="1053"/>
                                <a:pt x="3064" y="1046"/>
                              </a:cubicBezTo>
                              <a:cubicBezTo>
                                <a:pt x="3080" y="1038"/>
                                <a:pt x="3093" y="1024"/>
                                <a:pt x="3109" y="1016"/>
                              </a:cubicBezTo>
                              <a:cubicBezTo>
                                <a:pt x="3123" y="1009"/>
                                <a:pt x="3140" y="1009"/>
                                <a:pt x="3154" y="1001"/>
                              </a:cubicBezTo>
                              <a:cubicBezTo>
                                <a:pt x="3186" y="983"/>
                                <a:pt x="3214" y="961"/>
                                <a:pt x="3244" y="941"/>
                              </a:cubicBezTo>
                              <a:cubicBezTo>
                                <a:pt x="3259" y="931"/>
                                <a:pt x="3289" y="911"/>
                                <a:pt x="3289" y="911"/>
                              </a:cubicBezTo>
                              <a:cubicBezTo>
                                <a:pt x="3299" y="896"/>
                                <a:pt x="3305" y="878"/>
                                <a:pt x="3319" y="866"/>
                              </a:cubicBezTo>
                              <a:cubicBezTo>
                                <a:pt x="3346" y="842"/>
                                <a:pt x="3409" y="806"/>
                                <a:pt x="3409" y="806"/>
                              </a:cubicBezTo>
                              <a:cubicBezTo>
                                <a:pt x="3404" y="786"/>
                                <a:pt x="3414" y="753"/>
                                <a:pt x="3394" y="746"/>
                              </a:cubicBezTo>
                              <a:cubicBezTo>
                                <a:pt x="3338" y="727"/>
                                <a:pt x="3228" y="778"/>
                                <a:pt x="3169" y="791"/>
                              </a:cubicBezTo>
                              <a:cubicBezTo>
                                <a:pt x="3091" y="808"/>
                                <a:pt x="3002" y="815"/>
                                <a:pt x="2929" y="851"/>
                              </a:cubicBezTo>
                              <a:cubicBezTo>
                                <a:pt x="2913" y="859"/>
                                <a:pt x="2900" y="874"/>
                                <a:pt x="2884" y="881"/>
                              </a:cubicBezTo>
                              <a:cubicBezTo>
                                <a:pt x="2782" y="926"/>
                                <a:pt x="2663" y="959"/>
                                <a:pt x="2554" y="986"/>
                              </a:cubicBezTo>
                              <a:cubicBezTo>
                                <a:pt x="2498" y="1024"/>
                                <a:pt x="2438" y="1040"/>
                                <a:pt x="2374" y="1061"/>
                              </a:cubicBezTo>
                              <a:cubicBezTo>
                                <a:pt x="2359" y="1066"/>
                                <a:pt x="2344" y="1071"/>
                                <a:pt x="2329" y="1076"/>
                              </a:cubicBezTo>
                              <a:cubicBezTo>
                                <a:pt x="2314" y="1081"/>
                                <a:pt x="2284" y="1091"/>
                                <a:pt x="2284" y="1091"/>
                              </a:cubicBezTo>
                              <a:cubicBezTo>
                                <a:pt x="2264" y="1086"/>
                                <a:pt x="2236" y="1092"/>
                                <a:pt x="2224" y="1076"/>
                              </a:cubicBezTo>
                              <a:cubicBezTo>
                                <a:pt x="2214" y="1063"/>
                                <a:pt x="2265" y="989"/>
                                <a:pt x="2269" y="986"/>
                              </a:cubicBezTo>
                              <a:cubicBezTo>
                                <a:pt x="2286" y="975"/>
                                <a:pt x="2310" y="978"/>
                                <a:pt x="2329" y="971"/>
                              </a:cubicBezTo>
                              <a:cubicBezTo>
                                <a:pt x="2350" y="963"/>
                                <a:pt x="2368" y="949"/>
                                <a:pt x="2389" y="941"/>
                              </a:cubicBezTo>
                              <a:cubicBezTo>
                                <a:pt x="2418" y="929"/>
                                <a:pt x="2449" y="921"/>
                                <a:pt x="2479" y="911"/>
                              </a:cubicBezTo>
                              <a:cubicBezTo>
                                <a:pt x="2496" y="905"/>
                                <a:pt x="2508" y="889"/>
                                <a:pt x="2524" y="881"/>
                              </a:cubicBezTo>
                              <a:cubicBezTo>
                                <a:pt x="2575" y="855"/>
                                <a:pt x="2571" y="875"/>
                                <a:pt x="2629" y="851"/>
                              </a:cubicBezTo>
                              <a:cubicBezTo>
                                <a:pt x="2716" y="815"/>
                                <a:pt x="2780" y="768"/>
                                <a:pt x="2869" y="746"/>
                              </a:cubicBezTo>
                              <a:cubicBezTo>
                                <a:pt x="2960" y="685"/>
                                <a:pt x="3080" y="661"/>
                                <a:pt x="3184" y="626"/>
                              </a:cubicBezTo>
                              <a:cubicBezTo>
                                <a:pt x="3250" y="604"/>
                                <a:pt x="3301" y="572"/>
                                <a:pt x="3364" y="551"/>
                              </a:cubicBezTo>
                              <a:cubicBezTo>
                                <a:pt x="3374" y="536"/>
                                <a:pt x="3398" y="524"/>
                                <a:pt x="3394" y="506"/>
                              </a:cubicBezTo>
                              <a:cubicBezTo>
                                <a:pt x="3390" y="485"/>
                                <a:pt x="3319" y="466"/>
                                <a:pt x="3304" y="461"/>
                              </a:cubicBezTo>
                              <a:cubicBezTo>
                                <a:pt x="3278" y="464"/>
                                <a:pt x="3165" y="474"/>
                                <a:pt x="3124" y="491"/>
                              </a:cubicBezTo>
                              <a:cubicBezTo>
                                <a:pt x="3107" y="498"/>
                                <a:pt x="3096" y="515"/>
                                <a:pt x="3079" y="521"/>
                              </a:cubicBezTo>
                              <a:cubicBezTo>
                                <a:pt x="3016" y="542"/>
                                <a:pt x="2945" y="535"/>
                                <a:pt x="2884" y="566"/>
                              </a:cubicBezTo>
                              <a:cubicBezTo>
                                <a:pt x="2785" y="615"/>
                                <a:pt x="2904" y="587"/>
                                <a:pt x="2749" y="626"/>
                              </a:cubicBezTo>
                              <a:cubicBezTo>
                                <a:pt x="2597" y="664"/>
                                <a:pt x="2455" y="705"/>
                                <a:pt x="2299" y="731"/>
                              </a:cubicBezTo>
                              <a:cubicBezTo>
                                <a:pt x="2168" y="753"/>
                                <a:pt x="2036" y="798"/>
                                <a:pt x="1909" y="836"/>
                              </a:cubicBezTo>
                              <a:cubicBezTo>
                                <a:pt x="1909" y="836"/>
                                <a:pt x="1797" y="873"/>
                                <a:pt x="1774" y="881"/>
                              </a:cubicBezTo>
                              <a:cubicBezTo>
                                <a:pt x="1759" y="886"/>
                                <a:pt x="1729" y="896"/>
                                <a:pt x="1729" y="896"/>
                              </a:cubicBezTo>
                              <a:cubicBezTo>
                                <a:pt x="1719" y="881"/>
                                <a:pt x="1702" y="869"/>
                                <a:pt x="1699" y="851"/>
                              </a:cubicBezTo>
                              <a:cubicBezTo>
                                <a:pt x="1690" y="799"/>
                                <a:pt x="1781" y="754"/>
                                <a:pt x="1804" y="746"/>
                              </a:cubicBezTo>
                              <a:cubicBezTo>
                                <a:pt x="1890" y="717"/>
                                <a:pt x="1960" y="675"/>
                                <a:pt x="2044" y="641"/>
                              </a:cubicBezTo>
                              <a:cubicBezTo>
                                <a:pt x="2154" y="597"/>
                                <a:pt x="2242" y="579"/>
                                <a:pt x="2359" y="566"/>
                              </a:cubicBezTo>
                              <a:cubicBezTo>
                                <a:pt x="2537" y="522"/>
                                <a:pt x="2255" y="590"/>
                                <a:pt x="2524" y="536"/>
                              </a:cubicBezTo>
                              <a:cubicBezTo>
                                <a:pt x="2618" y="517"/>
                                <a:pt x="2648" y="505"/>
                                <a:pt x="2734" y="476"/>
                              </a:cubicBezTo>
                              <a:cubicBezTo>
                                <a:pt x="2821" y="447"/>
                                <a:pt x="2916" y="438"/>
                                <a:pt x="3004" y="416"/>
                              </a:cubicBezTo>
                              <a:cubicBezTo>
                                <a:pt x="3035" y="408"/>
                                <a:pt x="3063" y="394"/>
                                <a:pt x="3094" y="386"/>
                              </a:cubicBezTo>
                              <a:cubicBezTo>
                                <a:pt x="3189" y="362"/>
                                <a:pt x="3282" y="350"/>
                                <a:pt x="3364" y="296"/>
                              </a:cubicBezTo>
                              <a:cubicBezTo>
                                <a:pt x="3359" y="266"/>
                                <a:pt x="3364" y="232"/>
                                <a:pt x="3349" y="206"/>
                              </a:cubicBezTo>
                              <a:cubicBezTo>
                                <a:pt x="3341" y="192"/>
                                <a:pt x="3320" y="191"/>
                                <a:pt x="3304" y="191"/>
                              </a:cubicBezTo>
                              <a:cubicBezTo>
                                <a:pt x="3269" y="191"/>
                                <a:pt x="3234" y="201"/>
                                <a:pt x="3199" y="206"/>
                              </a:cubicBezTo>
                              <a:cubicBezTo>
                                <a:pt x="3149" y="223"/>
                                <a:pt x="3097" y="231"/>
                                <a:pt x="3049" y="251"/>
                              </a:cubicBezTo>
                              <a:cubicBezTo>
                                <a:pt x="2752" y="375"/>
                                <a:pt x="3076" y="262"/>
                                <a:pt x="2839" y="341"/>
                              </a:cubicBezTo>
                              <a:cubicBezTo>
                                <a:pt x="2739" y="374"/>
                                <a:pt x="2629" y="363"/>
                                <a:pt x="2524" y="371"/>
                              </a:cubicBezTo>
                              <a:cubicBezTo>
                                <a:pt x="2285" y="431"/>
                                <a:pt x="2082" y="472"/>
                                <a:pt x="1834" y="491"/>
                              </a:cubicBezTo>
                              <a:cubicBezTo>
                                <a:pt x="1759" y="510"/>
                                <a:pt x="1684" y="531"/>
                                <a:pt x="1609" y="551"/>
                              </a:cubicBezTo>
                              <a:cubicBezTo>
                                <a:pt x="1569" y="562"/>
                                <a:pt x="1529" y="571"/>
                                <a:pt x="1489" y="581"/>
                              </a:cubicBezTo>
                              <a:cubicBezTo>
                                <a:pt x="1469" y="586"/>
                                <a:pt x="1429" y="596"/>
                                <a:pt x="1429" y="596"/>
                              </a:cubicBezTo>
                              <a:cubicBezTo>
                                <a:pt x="1399" y="616"/>
                                <a:pt x="1369" y="636"/>
                                <a:pt x="1339" y="656"/>
                              </a:cubicBezTo>
                              <a:cubicBezTo>
                                <a:pt x="1326" y="665"/>
                                <a:pt x="1243" y="683"/>
                                <a:pt x="1234" y="686"/>
                              </a:cubicBezTo>
                              <a:cubicBezTo>
                                <a:pt x="1149" y="710"/>
                                <a:pt x="1066" y="731"/>
                                <a:pt x="979" y="746"/>
                              </a:cubicBezTo>
                              <a:cubicBezTo>
                                <a:pt x="984" y="726"/>
                                <a:pt x="980" y="702"/>
                                <a:pt x="994" y="686"/>
                              </a:cubicBezTo>
                              <a:cubicBezTo>
                                <a:pt x="1076" y="592"/>
                                <a:pt x="1243" y="581"/>
                                <a:pt x="1354" y="551"/>
                              </a:cubicBezTo>
                              <a:cubicBezTo>
                                <a:pt x="1385" y="543"/>
                                <a:pt x="1413" y="529"/>
                                <a:pt x="1444" y="521"/>
                              </a:cubicBezTo>
                              <a:cubicBezTo>
                                <a:pt x="1595" y="483"/>
                                <a:pt x="1743" y="439"/>
                                <a:pt x="1894" y="401"/>
                              </a:cubicBezTo>
                              <a:cubicBezTo>
                                <a:pt x="1970" y="382"/>
                                <a:pt x="2043" y="341"/>
                                <a:pt x="2119" y="326"/>
                              </a:cubicBezTo>
                              <a:cubicBezTo>
                                <a:pt x="2194" y="311"/>
                                <a:pt x="2270" y="300"/>
                                <a:pt x="2344" y="281"/>
                              </a:cubicBezTo>
                              <a:cubicBezTo>
                                <a:pt x="2420" y="262"/>
                                <a:pt x="2517" y="227"/>
                                <a:pt x="2599" y="221"/>
                              </a:cubicBezTo>
                              <a:cubicBezTo>
                                <a:pt x="2714" y="213"/>
                                <a:pt x="2829" y="211"/>
                                <a:pt x="2944" y="206"/>
                              </a:cubicBezTo>
                              <a:cubicBezTo>
                                <a:pt x="3025" y="190"/>
                                <a:pt x="3105" y="172"/>
                                <a:pt x="3184" y="146"/>
                              </a:cubicBezTo>
                              <a:cubicBezTo>
                                <a:pt x="3217" y="113"/>
                                <a:pt x="3238" y="98"/>
                                <a:pt x="3259" y="56"/>
                              </a:cubicBezTo>
                              <a:cubicBezTo>
                                <a:pt x="3266" y="42"/>
                                <a:pt x="3289" y="15"/>
                                <a:pt x="3274" y="11"/>
                              </a:cubicBezTo>
                              <a:cubicBezTo>
                                <a:pt x="3235" y="0"/>
                                <a:pt x="3194" y="21"/>
                                <a:pt x="3154" y="26"/>
                              </a:cubicBezTo>
                              <a:cubicBezTo>
                                <a:pt x="3079" y="51"/>
                                <a:pt x="3004" y="76"/>
                                <a:pt x="2929" y="101"/>
                              </a:cubicBezTo>
                              <a:cubicBezTo>
                                <a:pt x="2883" y="116"/>
                                <a:pt x="2771" y="125"/>
                                <a:pt x="2734" y="131"/>
                              </a:cubicBezTo>
                              <a:cubicBezTo>
                                <a:pt x="2579" y="157"/>
                                <a:pt x="2443" y="179"/>
                                <a:pt x="2284" y="191"/>
                              </a:cubicBezTo>
                              <a:cubicBezTo>
                                <a:pt x="2201" y="219"/>
                                <a:pt x="2114" y="230"/>
                                <a:pt x="2029" y="251"/>
                              </a:cubicBezTo>
                              <a:cubicBezTo>
                                <a:pt x="1923" y="277"/>
                                <a:pt x="1820" y="314"/>
                                <a:pt x="1714" y="341"/>
                              </a:cubicBezTo>
                              <a:cubicBezTo>
                                <a:pt x="1578" y="375"/>
                                <a:pt x="1434" y="364"/>
                                <a:pt x="1294" y="371"/>
                              </a:cubicBezTo>
                              <a:cubicBezTo>
                                <a:pt x="1100" y="419"/>
                                <a:pt x="889" y="446"/>
                                <a:pt x="709" y="536"/>
                              </a:cubicBezTo>
                              <a:cubicBezTo>
                                <a:pt x="577" y="602"/>
                                <a:pt x="802" y="531"/>
                                <a:pt x="544" y="596"/>
                              </a:cubicBezTo>
                              <a:cubicBezTo>
                                <a:pt x="513" y="604"/>
                                <a:pt x="484" y="616"/>
                                <a:pt x="454" y="626"/>
                              </a:cubicBezTo>
                              <a:cubicBezTo>
                                <a:pt x="439" y="631"/>
                                <a:pt x="409" y="641"/>
                                <a:pt x="409" y="641"/>
                              </a:cubicBezTo>
                              <a:cubicBezTo>
                                <a:pt x="474" y="543"/>
                                <a:pt x="600" y="518"/>
                                <a:pt x="709" y="491"/>
                              </a:cubicBezTo>
                              <a:cubicBezTo>
                                <a:pt x="851" y="456"/>
                                <a:pt x="990" y="402"/>
                                <a:pt x="1129" y="356"/>
                              </a:cubicBezTo>
                              <a:cubicBezTo>
                                <a:pt x="1146" y="350"/>
                                <a:pt x="1157" y="333"/>
                                <a:pt x="1174" y="326"/>
                              </a:cubicBezTo>
                              <a:cubicBezTo>
                                <a:pt x="1222" y="305"/>
                                <a:pt x="1273" y="291"/>
                                <a:pt x="1324" y="281"/>
                              </a:cubicBezTo>
                              <a:cubicBezTo>
                                <a:pt x="1453" y="255"/>
                                <a:pt x="1374" y="268"/>
                                <a:pt x="1564" y="251"/>
                              </a:cubicBezTo>
                              <a:cubicBezTo>
                                <a:pt x="1631" y="229"/>
                                <a:pt x="1697" y="210"/>
                                <a:pt x="1759" y="176"/>
                              </a:cubicBezTo>
                              <a:cubicBezTo>
                                <a:pt x="1791" y="158"/>
                                <a:pt x="1849" y="116"/>
                                <a:pt x="1849" y="116"/>
                              </a:cubicBezTo>
                              <a:cubicBezTo>
                                <a:pt x="1892" y="52"/>
                                <a:pt x="1897" y="37"/>
                                <a:pt x="1819" y="11"/>
                              </a:cubicBezTo>
                              <a:cubicBezTo>
                                <a:pt x="1706" y="30"/>
                                <a:pt x="1677" y="52"/>
                                <a:pt x="1579" y="101"/>
                              </a:cubicBezTo>
                              <a:cubicBezTo>
                                <a:pt x="1554" y="114"/>
                                <a:pt x="1498" y="124"/>
                                <a:pt x="1474" y="131"/>
                              </a:cubicBezTo>
                              <a:cubicBezTo>
                                <a:pt x="1352" y="167"/>
                                <a:pt x="1231" y="204"/>
                                <a:pt x="1114" y="251"/>
                              </a:cubicBezTo>
                              <a:cubicBezTo>
                                <a:pt x="1085" y="263"/>
                                <a:pt x="1054" y="271"/>
                                <a:pt x="1024" y="281"/>
                              </a:cubicBezTo>
                              <a:cubicBezTo>
                                <a:pt x="1003" y="288"/>
                                <a:pt x="986" y="307"/>
                                <a:pt x="964" y="311"/>
                              </a:cubicBezTo>
                              <a:cubicBezTo>
                                <a:pt x="885" y="327"/>
                                <a:pt x="724" y="341"/>
                                <a:pt x="724" y="341"/>
                              </a:cubicBezTo>
                              <a:cubicBezTo>
                                <a:pt x="627" y="373"/>
                                <a:pt x="515" y="385"/>
                                <a:pt x="424" y="431"/>
                              </a:cubicBezTo>
                              <a:cubicBezTo>
                                <a:pt x="390" y="448"/>
                                <a:pt x="353" y="459"/>
                                <a:pt x="319" y="476"/>
                              </a:cubicBezTo>
                              <a:cubicBezTo>
                                <a:pt x="303" y="484"/>
                                <a:pt x="290" y="499"/>
                                <a:pt x="274" y="506"/>
                              </a:cubicBezTo>
                              <a:cubicBezTo>
                                <a:pt x="231" y="525"/>
                                <a:pt x="178" y="525"/>
                                <a:pt x="139" y="551"/>
                              </a:cubicBezTo>
                              <a:cubicBezTo>
                                <a:pt x="77" y="592"/>
                                <a:pt x="111" y="577"/>
                                <a:pt x="34" y="596"/>
                              </a:cubicBezTo>
                              <a:cubicBezTo>
                                <a:pt x="24" y="581"/>
                                <a:pt x="0" y="569"/>
                                <a:pt x="4" y="551"/>
                              </a:cubicBezTo>
                              <a:cubicBezTo>
                                <a:pt x="8" y="533"/>
                                <a:pt x="32" y="528"/>
                                <a:pt x="49" y="521"/>
                              </a:cubicBezTo>
                              <a:cubicBezTo>
                                <a:pt x="81" y="507"/>
                                <a:pt x="174" y="496"/>
                                <a:pt x="199" y="491"/>
                              </a:cubicBezTo>
                              <a:cubicBezTo>
                                <a:pt x="239" y="482"/>
                                <a:pt x="319" y="461"/>
                                <a:pt x="319" y="461"/>
                              </a:cubicBezTo>
                              <a:cubicBezTo>
                                <a:pt x="394" y="411"/>
                                <a:pt x="480" y="386"/>
                                <a:pt x="559" y="341"/>
                              </a:cubicBezTo>
                              <a:cubicBezTo>
                                <a:pt x="660" y="283"/>
                                <a:pt x="763" y="228"/>
                                <a:pt x="874" y="191"/>
                              </a:cubicBezTo>
                              <a:cubicBezTo>
                                <a:pt x="958" y="163"/>
                                <a:pt x="904" y="180"/>
                                <a:pt x="1039" y="146"/>
                              </a:cubicBezTo>
                              <a:cubicBezTo>
                                <a:pt x="1059" y="141"/>
                                <a:pt x="1079" y="136"/>
                                <a:pt x="1099" y="131"/>
                              </a:cubicBezTo>
                              <a:cubicBezTo>
                                <a:pt x="1119" y="126"/>
                                <a:pt x="1159" y="116"/>
                                <a:pt x="1159" y="116"/>
                              </a:cubicBezTo>
                              <a:cubicBezTo>
                                <a:pt x="1172" y="107"/>
                                <a:pt x="1241" y="70"/>
                                <a:pt x="1234" y="41"/>
                              </a:cubicBezTo>
                              <a:cubicBezTo>
                                <a:pt x="1230" y="26"/>
                                <a:pt x="1204" y="31"/>
                                <a:pt x="1189" y="26"/>
                              </a:cubicBezTo>
                              <a:cubicBezTo>
                                <a:pt x="1093" y="90"/>
                                <a:pt x="1019" y="140"/>
                                <a:pt x="904" y="161"/>
                              </a:cubicBezTo>
                              <a:cubicBezTo>
                                <a:pt x="844" y="172"/>
                                <a:pt x="783" y="176"/>
                                <a:pt x="724" y="191"/>
                              </a:cubicBezTo>
                              <a:cubicBezTo>
                                <a:pt x="704" y="196"/>
                                <a:pt x="684" y="200"/>
                                <a:pt x="664" y="206"/>
                              </a:cubicBezTo>
                              <a:cubicBezTo>
                                <a:pt x="649" y="210"/>
                                <a:pt x="619" y="221"/>
                                <a:pt x="619" y="22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4,2156" path="m3514,2111c3494,2116,3474,2120,3454,2126c3439,2130,3415,2156,3409,2141c3389,2092,3443,2001,3469,1961c3391,1935,3321,1972,3244,1991c3239,1976,3224,1961,3229,1946c3240,1912,3269,1886,3289,1856c3331,1792,3360,1733,3424,1691c3409,1681,3397,1664,3379,1661c3363,1658,3349,1673,3334,1676c3278,1688,3176,1700,3124,1706c3162,1593,3106,1728,3184,1631c3242,1558,3146,1604,3244,1571c3287,1528,3313,1485,3364,1451c3374,1436,3398,1423,3394,1406c3390,1391,3365,1389,3349,1391c3284,1398,3157,1456,3094,1481c3065,1493,3034,1501,3004,1511c2989,1516,2959,1526,2959,1526c2999,1407,3101,1366,3199,1301c3229,1281,3259,1261,3289,1241c3304,1231,3334,1211,3334,1211c3344,1196,3350,1178,3364,1166c3391,1142,3454,1106,3454,1106c3439,1101,3425,1089,3409,1091c3356,1097,3282,1133,3229,1151c3212,1157,3200,1174,3184,1181c3114,1212,3032,1232,2959,1256c2894,1278,2829,1294,2764,1316c2749,1321,2734,1326,2719,1331c2704,1336,2674,1346,2674,1346c2742,1278,2819,1219,2899,1166c2914,1156,2929,1146,2944,1136c2959,1126,2989,1106,2989,1106c2999,1091,3005,1072,3019,1061c3031,1051,3050,1053,3064,1046c3080,1038,3093,1024,3109,1016c3123,1009,3140,1009,3154,1001c3186,983,3214,961,3244,941c3259,931,3289,911,3289,911c3299,896,3305,878,3319,866c3346,842,3409,806,3409,806c3404,786,3414,753,3394,746c3338,727,3228,778,3169,791c3091,808,3002,815,2929,851c2913,859,2900,874,2884,881c2782,926,2663,959,2554,986c2498,1024,2438,1040,2374,1061c2359,1066,2344,1071,2329,1076c2314,1081,2284,1091,2284,1091c2264,1086,2236,1092,2224,1076c2214,1063,2265,989,2269,986c2286,975,2310,978,2329,971c2350,963,2368,949,2389,941c2418,929,2449,921,2479,911c2496,905,2508,889,2524,881c2575,855,2571,875,2629,851c2716,815,2780,768,2869,746c2960,685,3080,661,3184,626c3250,604,3301,572,3364,551c3374,536,3398,524,3394,506c3390,485,3319,466,3304,461c3278,464,3165,474,3124,491c3107,498,3096,515,3079,521c3016,542,2945,535,2884,566c2785,615,2904,587,2749,626c2597,664,2455,705,2299,731c2168,753,2036,798,1909,836c1909,836,1797,873,1774,881c1759,886,1729,896,1729,896c1719,881,1702,869,1699,851c1690,799,1781,754,1804,746c1890,717,1960,675,2044,641c2154,597,2242,579,2359,566c2537,522,2255,590,2524,536c2618,517,2648,505,2734,476c2821,447,2916,438,3004,416c3035,408,3063,394,3094,386c3189,362,3282,350,3364,296c3359,266,3364,232,3349,206c3341,192,3320,191,3304,191c3269,191,3234,201,3199,206c3149,223,3097,231,3049,251c2752,375,3076,262,2839,341c2739,374,2629,363,2524,371c2285,431,2082,472,1834,491c1759,510,1684,531,1609,551c1569,562,1529,571,1489,581c1469,586,1429,596,1429,596c1399,616,1369,636,1339,656c1326,665,1243,683,1234,686c1149,710,1066,731,979,746c984,726,980,702,994,686c1076,592,1243,581,1354,551c1385,543,1413,529,1444,521c1595,483,1743,439,1894,401c1970,382,2043,341,2119,326c2194,311,2270,300,2344,281c2420,262,2517,227,2599,221c2714,213,2829,211,2944,206c3025,190,3105,172,3184,146c3217,113,3238,98,3259,56c3266,42,3289,15,3274,11c3235,0,3194,21,3154,26c3079,51,3004,76,2929,101c2883,116,2771,125,2734,131c2579,157,2443,179,2284,191c2201,219,2114,230,2029,251c1923,277,1820,314,1714,341c1578,375,1434,364,1294,371c1100,419,889,446,709,536c577,602,802,531,544,596c513,604,484,616,454,626c439,631,409,641,409,641c474,543,600,518,709,491c851,456,990,402,1129,356c1146,350,1157,333,1174,326c1222,305,1273,291,1324,281c1453,255,1374,268,1564,251c1631,229,1697,210,1759,176c1791,158,1849,116,1849,116c1892,52,1897,37,1819,11c1706,30,1677,52,1579,101c1554,114,1498,124,1474,131c1352,167,1231,204,1114,251c1085,263,1054,271,1024,281c1003,288,986,307,964,311c885,327,724,341,724,341c627,373,515,385,424,431c390,448,353,459,319,476c303,484,290,499,274,506c231,525,178,525,139,551c77,592,111,577,34,596c24,581,0,569,4,551c8,533,32,528,49,521c81,507,174,496,199,491c239,482,319,461,319,461c394,411,480,386,559,341c660,283,763,228,874,191c958,163,904,180,1039,146c1059,141,1079,136,1099,131c1119,126,1159,116,1159,116c1172,107,1241,70,1234,41c1230,26,1204,31,1189,26c1093,90,1019,140,904,161c844,172,783,176,724,191c704,196,684,200,664,206c649,210,619,221,619,221e" stroked="t" o:allowincell="f" style="position:absolute;margin-left:111.55pt;margin-top:60.05pt;width:175.65pt;height:107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 xml:space="preserve">                                    </w:t>
      </w:r>
      <w:r>
        <w:rPr>
          <w:b/>
        </w:rPr>
        <w:t>Рис.1.  Значимости пакетов акц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1595</wp:posOffset>
                </wp:positionH>
                <wp:positionV relativeFrom="paragraph">
                  <wp:posOffset>1717040</wp:posOffset>
                </wp:positionV>
                <wp:extent cx="557530" cy="2832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MA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35.2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7435</wp:posOffset>
                </wp:positionH>
                <wp:positionV relativeFrom="paragraph">
                  <wp:posOffset>1168400</wp:posOffset>
                </wp:positionV>
                <wp:extent cx="557530" cy="2832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MA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92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Величины  скидок и надбавок могут быть определены на базе практических данных, полученных в работе /4/ и расширенных с учетом дополнительных данных в настоящей работе.</w:t>
      </w:r>
    </w:p>
    <w:p>
      <w:pPr>
        <w:pStyle w:val="TextBodyIndent"/>
        <w:rPr/>
      </w:pPr>
      <w:r>
        <w:rPr/>
        <w:t xml:space="preserve">Для проведения исследований анализировались данные по продаже российских пакетов </w:t>
      </w:r>
      <w:r>
        <w:rPr>
          <w:b/>
        </w:rPr>
        <w:t>некотирующихся акций ОАО</w:t>
      </w:r>
      <w:r>
        <w:rPr/>
        <w:t>. Для анализа были использованы данные:</w:t>
      </w:r>
    </w:p>
    <w:p>
      <w:pPr>
        <w:pStyle w:val="Web"/>
        <w:numPr>
          <w:ilvl w:val="0"/>
          <w:numId w:val="7"/>
        </w:numPr>
        <w:spacing w:before="0" w:after="0"/>
        <w:ind w:left="0" w:firstLine="3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 продажам пакетов акций в РФФИ (сборники «Реформа») в 2002…2003 гг., по которым у автора имелась полная прямая информация;</w:t>
      </w:r>
    </w:p>
    <w:p>
      <w:pPr>
        <w:pStyle w:val="Web"/>
        <w:numPr>
          <w:ilvl w:val="0"/>
          <w:numId w:val="7"/>
        </w:numPr>
        <w:spacing w:before="0" w:after="0"/>
        <w:ind w:left="0" w:firstLine="3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 продажам пакетов акций, по которым у автора имелась косвенная информация (наличие отчета об оценке), полученная через связевые каналы;</w:t>
      </w:r>
    </w:p>
    <w:p>
      <w:pPr>
        <w:pStyle w:val="Web"/>
        <w:numPr>
          <w:ilvl w:val="0"/>
          <w:numId w:val="7"/>
        </w:numPr>
        <w:spacing w:before="0" w:after="0"/>
        <w:ind w:left="0" w:firstLine="3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о продажам пакетов акций, по которым у автора имелась косвенная информация (наличие общих данных), полученная по сети Интернет.   </w:t>
      </w:r>
    </w:p>
    <w:p>
      <w:pPr>
        <w:pStyle w:val="Web"/>
        <w:spacing w:before="0" w:after="0"/>
        <w:ind w:firstLine="34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 xml:space="preserve">У автора имеются дополнительные данные, однако отсутствие информации по «чистоте» проведенных сделок не позволяет применять их для анализа. </w:t>
      </w:r>
    </w:p>
    <w:p>
      <w:pPr>
        <w:pStyle w:val="Web"/>
        <w:spacing w:before="0" w:after="0"/>
        <w:ind w:firstLine="3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 табл. 2 приведены обработанные данные по продажам пакетов акций ОАО. 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TextBodyIndent"/>
        <w:jc w:val="right"/>
        <w:rPr/>
      </w:pPr>
      <w:r>
        <w:rPr/>
        <w:t>Таблица 2.</w:t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31"/>
        <w:gridCol w:w="929"/>
        <w:gridCol w:w="1276"/>
        <w:gridCol w:w="1275"/>
        <w:gridCol w:w="1276"/>
        <w:gridCol w:w="1276"/>
      </w:tblGrid>
      <w:tr>
        <w:trPr>
          <w:tblHeader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расль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кидка,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дбав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/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ласть значимос-ти пакет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имическое пр-в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0,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лекат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перевозки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0,7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ивлек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костроение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0,4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лекат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0,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ind w:hanging="25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1,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ивлек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тицеводств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0,6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лекат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иаперевозки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0,3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ивлек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вейное производств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0,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лекат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ых с лечением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0,3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ивлек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лезнодорожные перевозки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0,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лекат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нергетика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0,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лекат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ные перевозки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 0,0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лекат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0,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ивлек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но – изыскательские работы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28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лекат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оростроение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0,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тично привл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ревообработка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тично привл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стиль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лека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щевое производств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лекат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гледобыча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тично привл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нергетика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тично привл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лекат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фтепереработка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лекат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добыча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8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 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лекат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но – строительные работы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лекат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ные материалы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лекат.</w:t>
            </w:r>
          </w:p>
        </w:tc>
      </w:tr>
    </w:tbl>
    <w:p>
      <w:pPr>
        <w:pStyle w:val="Web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ижеприведенный график (рис.2) показывает общие тенденции изменений надбавок и скидок для проданных пакетов некотирующихся акций ОАО.</w:t>
      </w:r>
    </w:p>
    <w:p>
      <w:pPr>
        <w:pStyle w:val="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Следует отметить, что  приводятся данные по общим скидкам и надбавкам, учитывающим   ликвидность и контроль.</w:t>
      </w:r>
    </w:p>
    <w:p>
      <w:pPr>
        <w:pStyle w:val="Web"/>
        <w:jc w:val="center"/>
        <w:rPr>
          <w:rFonts w:ascii="Times New Roman" w:hAnsi="Times New Roman" w:cs="Times New Roman"/>
          <w:b/>
          <w:b/>
          <w:sz w:val="24"/>
        </w:rPr>
      </w:pPr>
      <w:r>
        <w:object w:dxaOrig="640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05pt;margin-top:30.65pt;width:384.75pt;height:265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726860346" r:id="rId4"/>
        </w:object>
      </w:r>
      <w:r>
        <w:rPr>
          <w:rFonts w:cs="Times New Roman" w:ascii="Times New Roman" w:hAnsi="Times New Roman"/>
          <w:b/>
          <w:sz w:val="24"/>
        </w:rPr>
        <w:t>Рис.2. Зависимость скидок и надбавок от удельного веса пакета акций</w:t>
      </w:r>
    </w:p>
    <w:p>
      <w:pPr>
        <w:pStyle w:val="Web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Web"/>
        <w:spacing w:before="0" w:after="0"/>
        <w:ind w:firstLine="3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 основании полученных данных  определены ориентировочные диапазоны надбавок и скидок для различных удельных весов пакетов акций (диапазоны величин скидок и надбавок определены графическим путем между линиями максимальных и минимальных скидок и надбавок, полученными при соединении максимальных и минимальных значений скидок и надбавок для различных удельных весов пакетов акций на  графике – рис.2).</w:t>
      </w:r>
    </w:p>
    <w:p>
      <w:pPr>
        <w:pStyle w:val="Web"/>
        <w:spacing w:before="0" w:after="0"/>
        <w:jc w:val="right"/>
        <w:rPr/>
      </w:pPr>
      <w:r>
        <w:rPr/>
        <w:t>Таблица 3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843"/>
        <w:gridCol w:w="1843"/>
        <w:gridCol w:w="1891"/>
      </w:tblGrid>
      <w:tr>
        <w:trPr>
          <w:tblHeader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дельный вес пак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кидка (-)</w:t>
            </w:r>
          </w:p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дбавка (+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м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едняя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аксимальна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ид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0,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 0,56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.0,7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ид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0,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 0,5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0,68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ид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0,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 0,47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0,6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ид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0,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 0,38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0,56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ид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0,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 0,26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0,36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ид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0,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 0,2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0,3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ид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0,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 0,2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0,3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ид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0,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 0,16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0,2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ид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0,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 0,1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0,2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ид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0,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 0,06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 0,1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50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ид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50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ба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3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2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ба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36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8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ба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29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6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ба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26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ба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24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ба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2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9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ба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14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9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ба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6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9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ба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ба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00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ба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65" w:after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Web"/>
        <w:spacing w:before="0" w:after="120"/>
        <w:ind w:firstLine="3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120"/>
        <w:ind w:firstLine="340"/>
        <w:rPr/>
      </w:pPr>
      <w:r>
        <w:rPr>
          <w:rFonts w:cs="Times New Roman" w:ascii="Times New Roman" w:hAnsi="Times New Roman"/>
          <w:sz w:val="24"/>
        </w:rPr>
        <w:t xml:space="preserve">Анализ полученных данных показывает, что учет  ликвидности и контроля в зависимости от значимости пакета акций </w:t>
      </w:r>
      <w:r>
        <w:rPr>
          <w:rFonts w:cs="Times New Roman" w:ascii="Times New Roman" w:hAnsi="Times New Roman"/>
          <w:b/>
          <w:sz w:val="24"/>
        </w:rPr>
        <w:t>может производиться совместно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Web"/>
        <w:numPr>
          <w:ilvl w:val="0"/>
          <w:numId w:val="7"/>
        </w:numPr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миноритарных пакетов с удельным весом менее 0,25, значимость которых находится в областях с абсолютной непривлекательностью, можно ориентироваться на максимальные скидки, величины которых с учетом удельных весов пакетов приведены в табл.3 (- 0,33… - 0,74);</w:t>
      </w:r>
    </w:p>
    <w:p>
      <w:pPr>
        <w:pStyle w:val="Web"/>
        <w:numPr>
          <w:ilvl w:val="0"/>
          <w:numId w:val="7"/>
        </w:numPr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миноритарных и мажоритарных пакетов, значимость которых находится в областях с частичной привлекательностью, можно ориентироваться на скидки, величины которых располагаются между средними и максимальными значениями, приведенными в табл.3, а надбавки – между средними и минимальными значениями, приведенными в табл.3.</w:t>
      </w:r>
    </w:p>
    <w:p>
      <w:pPr>
        <w:pStyle w:val="Web"/>
        <w:numPr>
          <w:ilvl w:val="0"/>
          <w:numId w:val="7"/>
        </w:numPr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миноритарных и мажоритарных пакетов, значимость которых находится в областях с максимальной привлекательностью, можно ориентироваться на скидки, величины которых располагаются между средними и минимальными значениями, приведенными в табл.3, а надбавки – между средними и максимальными значениями, приведенными в табл.3.</w:t>
      </w:r>
    </w:p>
    <w:p>
      <w:pPr>
        <w:pStyle w:val="Web"/>
        <w:spacing w:before="0" w:after="0"/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инятии экспертных решений по величинам скидок и надбавок могут быть учтены следующие рекомендации:</w:t>
      </w:r>
    </w:p>
    <w:p>
      <w:pPr>
        <w:pStyle w:val="Web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локконтроль ценится выше, чем блокирование (скидки минимальные для миноритарных пакетов акций);</w:t>
      </w:r>
    </w:p>
    <w:p>
      <w:pPr>
        <w:pStyle w:val="Web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инятии решений о скидках и надбавках может потребоваться вычисление значимостей для второго и третьего по величине пакетов неоцениваемых акций, находящихся «на одних руках»   (</w:t>
      </w:r>
      <w:r>
        <w:rPr>
          <w:rFonts w:cs="Times New Roman" w:ascii="Times New Roman" w:hAnsi="Times New Roman"/>
          <w:b/>
          <w:sz w:val="24"/>
        </w:rPr>
        <w:t>Умакс</w:t>
      </w: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b/>
          <w:sz w:val="24"/>
        </w:rPr>
        <w:t>;  Умакс</w:t>
      </w:r>
      <w:r>
        <w:rPr>
          <w:rFonts w:cs="Times New Roman" w:ascii="Times New Roman" w:hAnsi="Times New Roman"/>
          <w:b/>
          <w:sz w:val="18"/>
        </w:rPr>
        <w:t xml:space="preserve">3 </w:t>
      </w:r>
      <w:r>
        <w:rPr>
          <w:rFonts w:cs="Times New Roman" w:ascii="Times New Roman" w:hAnsi="Times New Roman"/>
          <w:b/>
          <w:sz w:val="24"/>
        </w:rPr>
        <w:t xml:space="preserve">) </w:t>
      </w:r>
      <w:r>
        <w:rPr>
          <w:rFonts w:cs="Times New Roman" w:ascii="Times New Roman" w:hAnsi="Times New Roman"/>
          <w:sz w:val="24"/>
        </w:rPr>
        <w:t>или пакетов акций коалиций акционеров (</w:t>
      </w:r>
      <w:r>
        <w:rPr>
          <w:rFonts w:cs="Times New Roman" w:ascii="Times New Roman" w:hAnsi="Times New Roman"/>
          <w:b/>
          <w:bCs/>
          <w:sz w:val="24"/>
        </w:rPr>
        <w:t>Укоал).</w:t>
      </w:r>
    </w:p>
    <w:p>
      <w:pPr>
        <w:pStyle w:val="Web"/>
        <w:spacing w:before="0" w:after="120"/>
        <w:ind w:firstLine="3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4.8.</w:t>
      </w:r>
      <w:r>
        <w:rPr>
          <w:sz w:val="24"/>
        </w:rPr>
        <w:t xml:space="preserve"> </w:t>
      </w:r>
      <w:r>
        <w:rPr>
          <w:b/>
          <w:sz w:val="24"/>
        </w:rPr>
        <w:t>Режим голосования (т.е. ограничения на значимость или привлекательность пакета акций)</w:t>
      </w:r>
    </w:p>
    <w:p>
      <w:pPr>
        <w:pStyle w:val="Normal"/>
        <w:ind w:firstLine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Фактор имеет влияние на ликвидность и контроль.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В Уставе предприятия может определяться режим голосования.</w:t>
      </w:r>
    </w:p>
    <w:p>
      <w:pPr>
        <w:pStyle w:val="TextBodyIndent"/>
        <w:rPr/>
      </w:pPr>
      <w:r>
        <w:rPr/>
        <w:t xml:space="preserve">Режим голосования может повлиять на сдвиг по вертикали расчетных границ областей блокконтроля, блокирования, непривлекательности пакетов акций. Следовательно, границы областей должны рассчитываться с учетом режима голосования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9. Финансовые условия бизнеса, уровень левередж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/>
      </w:pPr>
      <w:r>
        <w:rPr/>
        <w:t>Фактор имеет влияние на ликвид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нероссийская практика оценки утверждает следующее /1,2/:</w:t>
      </w:r>
    </w:p>
    <w:p>
      <w:pPr>
        <w:pStyle w:val="TextBody"/>
        <w:numPr>
          <w:ilvl w:val="0"/>
          <w:numId w:val="8"/>
        </w:numPr>
        <w:rPr/>
      </w:pPr>
      <w:r>
        <w:rPr/>
        <w:t>Некоторые отрасли отличаются более высокими, чем средний уровень, рисками для инвесторов. Например, инвестирование в компании строительной индустрии обычно более рискованные, чем в компании других отраслей ввиду их высокого левереджа (высокой доли заемного капитала), существенной зависимости от умения составлять сметы и повышенной чувствительности к спадам деловой конъюнктуры;</w:t>
      </w:r>
    </w:p>
    <w:p>
      <w:pPr>
        <w:pStyle w:val="TextBody"/>
        <w:numPr>
          <w:ilvl w:val="0"/>
          <w:numId w:val="8"/>
        </w:numPr>
        <w:rPr/>
      </w:pPr>
      <w:r>
        <w:rPr/>
        <w:t>Долгосрочные заимствования, как правило, используются при расширении компании. Компания, которая злоупотребляет долгосрочными заимствованиями – более рискованная;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Соотношение </w:t>
      </w:r>
      <w:r>
        <w:rPr>
          <w:b/>
        </w:rPr>
        <w:t>«собственный капитал / задолженность»</w:t>
      </w:r>
      <w:r>
        <w:rPr/>
        <w:t xml:space="preserve"> для компаний с левереджем на протяжении ряда лет остается примерно постоянным;</w:t>
      </w:r>
    </w:p>
    <w:p>
      <w:pPr>
        <w:pStyle w:val="Normal"/>
        <w:ind w:firstLine="340"/>
        <w:jc w:val="both"/>
        <w:rPr/>
      </w:pPr>
      <w:r>
        <w:rPr/>
        <w:t xml:space="preserve"> </w:t>
      </w:r>
      <w:r>
        <w:rPr>
          <w:sz w:val="24"/>
        </w:rPr>
        <w:t>Учет ликвидности акций в большинстве случаев производится не путем прямого введения коэффициента «</w:t>
      </w:r>
      <w:r>
        <w:rPr>
          <w:b/>
          <w:sz w:val="24"/>
        </w:rPr>
        <w:t>Кл</w:t>
      </w:r>
      <w:r>
        <w:rPr>
          <w:sz w:val="24"/>
        </w:rPr>
        <w:t>», а непосредственно при расчетах во время применения всех трех подходов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 затратном подходе мы учитываем уровень заемных средств при применении метода «чистых активов»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 сравнительном подходе – при подборе  компаний – аналогов и корректировке на величину собственных оборотных средств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в доходном подходе – при построении дисконтов и прогнозировании роста выручки. Методы дисконтирования и капитализации доходов в большинстве случаев используются для выражения оценок, «очищенных» от долговой зависимости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10. Финансово – экономическое положение предприят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Фактор имеет влияние на ликвидность.</w:t>
      </w:r>
    </w:p>
    <w:p>
      <w:pPr>
        <w:pStyle w:val="3"/>
        <w:ind w:firstLine="340"/>
        <w:jc w:val="both"/>
        <w:rPr/>
      </w:pPr>
      <w:r>
        <w:rPr/>
        <w:t>При проведении расчетов  мы проводим финансовый анализ предприятия, в конце которого делается ряд выводов, касающихся:</w:t>
      </w:r>
    </w:p>
    <w:p>
      <w:pPr>
        <w:pStyle w:val="Normal"/>
        <w:numPr>
          <w:ilvl w:val="0"/>
          <w:numId w:val="8"/>
        </w:numPr>
        <w:ind w:left="360" w:firstLine="340"/>
        <w:jc w:val="both"/>
        <w:rPr>
          <w:sz w:val="24"/>
        </w:rPr>
      </w:pPr>
      <w:r>
        <w:rPr>
          <w:sz w:val="24"/>
        </w:rPr>
        <w:t>близости предприятия к банкротству;</w:t>
      </w:r>
    </w:p>
    <w:p>
      <w:pPr>
        <w:pStyle w:val="Normal"/>
        <w:numPr>
          <w:ilvl w:val="0"/>
          <w:numId w:val="8"/>
        </w:numPr>
        <w:ind w:left="360" w:firstLine="340"/>
        <w:jc w:val="both"/>
        <w:rPr>
          <w:sz w:val="24"/>
        </w:rPr>
      </w:pPr>
      <w:r>
        <w:rPr>
          <w:sz w:val="24"/>
        </w:rPr>
        <w:t>уровня левереджа (этот фактор частично рассмотрен выше);</w:t>
      </w:r>
    </w:p>
    <w:p>
      <w:pPr>
        <w:pStyle w:val="Normal"/>
        <w:numPr>
          <w:ilvl w:val="0"/>
          <w:numId w:val="8"/>
        </w:numPr>
        <w:ind w:left="360" w:firstLine="340"/>
        <w:jc w:val="both"/>
        <w:rPr>
          <w:sz w:val="24"/>
        </w:rPr>
      </w:pPr>
      <w:r>
        <w:rPr>
          <w:sz w:val="24"/>
        </w:rPr>
        <w:t>возможности предприятия по быстрому погашению возникающей кредиторской задолженности;</w:t>
      </w:r>
    </w:p>
    <w:p>
      <w:pPr>
        <w:pStyle w:val="Normal"/>
        <w:numPr>
          <w:ilvl w:val="0"/>
          <w:numId w:val="8"/>
        </w:numPr>
        <w:ind w:left="360" w:firstLine="340"/>
        <w:jc w:val="both"/>
        <w:rPr>
          <w:sz w:val="24"/>
        </w:rPr>
      </w:pPr>
      <w:r>
        <w:rPr>
          <w:sz w:val="24"/>
        </w:rPr>
        <w:t>сроков оборачиваемости дебиторской, кредиторской задолженности, запасов и производственном цикле;</w:t>
      </w:r>
    </w:p>
    <w:p>
      <w:pPr>
        <w:pStyle w:val="Normal"/>
        <w:numPr>
          <w:ilvl w:val="0"/>
          <w:numId w:val="8"/>
        </w:numPr>
        <w:ind w:left="360" w:firstLine="340"/>
        <w:jc w:val="both"/>
        <w:rPr>
          <w:sz w:val="24"/>
        </w:rPr>
      </w:pPr>
      <w:r>
        <w:rPr>
          <w:sz w:val="24"/>
        </w:rPr>
        <w:t>рентабельности активов и динамике чистой прибыли;</w:t>
      </w:r>
    </w:p>
    <w:p>
      <w:pPr>
        <w:pStyle w:val="Normal"/>
        <w:numPr>
          <w:ilvl w:val="0"/>
          <w:numId w:val="8"/>
        </w:numPr>
        <w:ind w:left="360" w:firstLine="340"/>
        <w:jc w:val="both"/>
        <w:rPr>
          <w:sz w:val="24"/>
        </w:rPr>
      </w:pPr>
      <w:r>
        <w:rPr>
          <w:sz w:val="24"/>
        </w:rPr>
        <w:t xml:space="preserve">инвестиционной привлекательности предприятия и т.п. </w:t>
      </w:r>
    </w:p>
    <w:p>
      <w:pPr>
        <w:pStyle w:val="Normal"/>
        <w:ind w:firstLine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0"/>
        <w:jc w:val="both"/>
        <w:rPr/>
      </w:pPr>
      <w:r>
        <w:rPr>
          <w:sz w:val="24"/>
        </w:rPr>
        <w:t xml:space="preserve">Обычно расчетная часть финансового анализа заканчивается либо анализом критерия Альтмана (близость к банкротству), либо соотнесением предприятия к одному из 4-х классов финансовой устойчивости предприятий (А, В, С, </w:t>
      </w:r>
      <w:r>
        <w:rPr>
          <w:sz w:val="24"/>
          <w:lang w:val="en-US"/>
        </w:rPr>
        <w:t>D</w:t>
      </w:r>
      <w:r>
        <w:rPr>
          <w:sz w:val="24"/>
        </w:rPr>
        <w:t>) /8,9/.</w:t>
      </w:r>
    </w:p>
    <w:p>
      <w:pPr>
        <w:pStyle w:val="TextBody"/>
        <w:ind w:firstLine="340"/>
        <w:rPr/>
      </w:pPr>
      <w:r>
        <w:rPr/>
        <w:t xml:space="preserve">В соответствии с этими градациями, которые могут служить косвенными характеристиками, можно определять ликвидность предприятия. </w:t>
      </w:r>
    </w:p>
    <w:p>
      <w:pPr>
        <w:pStyle w:val="TextBody"/>
        <w:ind w:firstLine="340"/>
        <w:rPr/>
      </w:pPr>
      <w:r>
        <w:rPr/>
        <w:t>Следует учесть, что финансовый анализ делается на основании балансовых данных. Автор считает, что в современных российских экономических условиях из всей массы балансовых данных можно весьма условно доверять только двум величинам: выручке и кредиторской задолженности (с ними сложнее всего манипулировать, если предприятие не относится к сфере торговли, банковского дела и т.п.).</w:t>
      </w:r>
    </w:p>
    <w:p>
      <w:pPr>
        <w:pStyle w:val="TextBody"/>
        <w:ind w:firstLine="340"/>
        <w:rPr/>
      </w:pPr>
      <w:r>
        <w:rPr/>
        <w:t xml:space="preserve">Автор предположил наличие корреляционной связи между  коэффициентом </w:t>
      </w:r>
      <w:r>
        <w:rPr>
          <w:b/>
        </w:rPr>
        <w:t>«В/З»</w:t>
      </w:r>
      <w:r>
        <w:rPr/>
        <w:t xml:space="preserve"> (отношение выручки к задолженности) и временем продаж. Соотношение В/З, при наличии только краткосрочной кредиторской задолженности, используется для расчета оборачиваемости задолженности.</w:t>
      </w:r>
    </w:p>
    <w:p>
      <w:pPr>
        <w:pStyle w:val="TextBody"/>
        <w:ind w:firstLine="340"/>
        <w:rPr/>
      </w:pPr>
      <w:r>
        <w:rPr/>
        <w:t xml:space="preserve">В табл.3 приведены данные по коэффициентам </w:t>
      </w:r>
      <w:r>
        <w:rPr>
          <w:b/>
        </w:rPr>
        <w:t>«В/З»</w:t>
      </w:r>
      <w:r>
        <w:rPr/>
        <w:t xml:space="preserve"> для проданных пакетов акций ОАО.</w:t>
      </w:r>
    </w:p>
    <w:p>
      <w:pPr>
        <w:pStyle w:val="TextBody"/>
        <w:ind w:firstLine="340"/>
        <w:rPr/>
      </w:pPr>
      <w:r>
        <w:rPr/>
        <w:t>В табл.4 приведены данные по срокам продаж отдельных государственных пакетов акций в РФФИ с информацией по удельным весам пакетов и срокам их реализации:</w:t>
      </w:r>
    </w:p>
    <w:p>
      <w:pPr>
        <w:pStyle w:val="TextBody"/>
        <w:ind w:firstLine="340"/>
        <w:rPr/>
      </w:pPr>
      <w:r>
        <w:rPr/>
      </w:r>
    </w:p>
    <w:p>
      <w:pPr>
        <w:pStyle w:val="TextBody"/>
        <w:jc w:val="right"/>
        <w:rPr/>
      </w:pPr>
      <w:r>
        <w:rPr/>
        <w:t>Таблица 4.</w:t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43"/>
        <w:gridCol w:w="1158"/>
        <w:gridCol w:w="1110"/>
        <w:gridCol w:w="1134"/>
        <w:gridCol w:w="1276"/>
        <w:gridCol w:w="1276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расль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дельный вес пакета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эффи-циент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/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асс финансо-вой устойчи-вости предпри-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терес к пакету акций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реализа-ции,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й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вейное производств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18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одные перевозки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31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,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имическое пр-в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01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,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Золотодобыч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85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иборостроение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38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еревообработк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49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троительные материалы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98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Энергетик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2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Золотодобыч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1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е продано**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есодобыч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36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троительств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25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ищевое пр-в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25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тицеводств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12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тдых с лечением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7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имическое пр-в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2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продано 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достроение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51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продано 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  <w:t>*интерес к пакетам акций проставлен автором при наличии информации по 5-ти балльной шкале (5 – максимальный интерес, 0 – отсутствие интереса (нет заявок на аукцион))</w:t>
      </w:r>
    </w:p>
    <w:p>
      <w:pPr>
        <w:pStyle w:val="TextBody"/>
        <w:rPr>
          <w:sz w:val="20"/>
        </w:rPr>
      </w:pPr>
      <w:r>
        <w:rPr>
          <w:sz w:val="20"/>
        </w:rPr>
        <w:t>** информация «не продано» относится к первому аукциону (результаты повторного аукциона либо не известны, либо он не проводился)</w:t>
      </w:r>
    </w:p>
    <w:p>
      <w:pPr>
        <w:pStyle w:val="TextBody"/>
        <w:ind w:firstLine="340"/>
        <w:rPr/>
      </w:pPr>
      <w:r>
        <w:rPr/>
        <w:t>Приведенные данные показывают, что продажа пакетов акций производится по следующей схеме:</w:t>
      </w:r>
    </w:p>
    <w:p>
      <w:pPr>
        <w:pStyle w:val="TextBody"/>
        <w:numPr>
          <w:ilvl w:val="0"/>
          <w:numId w:val="8"/>
        </w:numPr>
        <w:ind w:left="0" w:firstLine="340"/>
        <w:rPr/>
      </w:pPr>
      <w:r>
        <w:rPr/>
        <w:t>собираются необходимые документы и производится оценка пакета акций (минимально – около месяца);</w:t>
      </w:r>
    </w:p>
    <w:p>
      <w:pPr>
        <w:pStyle w:val="TextBody"/>
        <w:numPr>
          <w:ilvl w:val="0"/>
          <w:numId w:val="8"/>
        </w:numPr>
        <w:ind w:left="0" w:firstLine="340"/>
        <w:rPr/>
      </w:pPr>
      <w:r>
        <w:rPr/>
        <w:t>готовятся сообщения о предстоящем аукционе (минимально 0,5…1,0 месяц);</w:t>
      </w:r>
    </w:p>
    <w:p>
      <w:pPr>
        <w:pStyle w:val="TextBody"/>
        <w:numPr>
          <w:ilvl w:val="0"/>
          <w:numId w:val="8"/>
        </w:numPr>
        <w:ind w:left="0" w:firstLine="340"/>
        <w:rPr/>
      </w:pPr>
      <w:r>
        <w:rPr/>
        <w:t>дается срок для поступления заявок (месяц, полтора);</w:t>
      </w:r>
    </w:p>
    <w:p>
      <w:pPr>
        <w:pStyle w:val="TextBody"/>
        <w:numPr>
          <w:ilvl w:val="0"/>
          <w:numId w:val="8"/>
        </w:numPr>
        <w:ind w:left="0" w:firstLine="340"/>
        <w:rPr/>
      </w:pPr>
      <w:r>
        <w:rPr/>
        <w:t>проводится аукцион по продаже.</w:t>
      </w:r>
    </w:p>
    <w:p>
      <w:pPr>
        <w:pStyle w:val="TextBody"/>
        <w:ind w:firstLine="340"/>
        <w:rPr/>
      </w:pPr>
      <w:r>
        <w:rPr/>
        <w:t>Исходя из приведенного перечня операций мы получаем минимальный срок по продаже пакета акций – около 3-х месяцев (около 90 дней, как указано в табл.4). Однако по отдельным пакетам акций первый аукцион может завершиться безрезультатно. Тогда опять собираются свежие документы, производится оценка и назначается повторный аукцион, который также может завершиться безрезультатно. Получается, что для определенных пакетов отдельных предприятий ликвидность настолько мала, что ее можно связать с годовыми периодами времени.</w:t>
      </w:r>
    </w:p>
    <w:p>
      <w:pPr>
        <w:pStyle w:val="TextBody"/>
        <w:ind w:firstLine="340"/>
        <w:rPr/>
      </w:pPr>
      <w:r>
        <w:rPr/>
        <w:t>Что понимать под высокой ликвидность некотирующихся пакетов акций? Из данных, приведенных в табл.4, следует:</w:t>
      </w:r>
    </w:p>
    <w:p>
      <w:pPr>
        <w:pStyle w:val="TextBody"/>
        <w:ind w:firstLine="340"/>
        <w:rPr/>
      </w:pPr>
      <w:r>
        <w:rPr/>
        <w:t xml:space="preserve">-. при максимальном интересе к пакетам акций проходит </w:t>
      </w:r>
      <w:r>
        <w:rPr>
          <w:b/>
        </w:rPr>
        <w:t>не менее 90 дней</w:t>
      </w:r>
      <w:r>
        <w:rPr/>
        <w:t xml:space="preserve"> до их реализации;</w:t>
      </w:r>
    </w:p>
    <w:p>
      <w:pPr>
        <w:pStyle w:val="TextBody"/>
        <w:ind w:firstLine="340"/>
        <w:rPr/>
      </w:pPr>
      <w:r>
        <w:rPr/>
        <w:t>- при минимальном – свыше 365 дней. Однако это определено для некотирующихся пакетов акций.</w:t>
      </w:r>
    </w:p>
    <w:p>
      <w:pPr>
        <w:pStyle w:val="TextBody"/>
        <w:ind w:firstLine="340"/>
        <w:rPr/>
      </w:pPr>
      <w:r>
        <w:rPr/>
        <w:t>Следует отметить (за некоторыми исключениями), что:</w:t>
      </w:r>
    </w:p>
    <w:p>
      <w:pPr>
        <w:pStyle w:val="TextBody"/>
        <w:numPr>
          <w:ilvl w:val="0"/>
          <w:numId w:val="8"/>
        </w:numPr>
        <w:ind w:left="0" w:firstLine="340"/>
        <w:rPr/>
      </w:pPr>
      <w:r>
        <w:rPr/>
        <w:t xml:space="preserve">при значениях коэффициента </w:t>
      </w:r>
      <w:r>
        <w:rPr>
          <w:b/>
        </w:rPr>
        <w:t>«В/З»</w:t>
      </w:r>
      <w:r>
        <w:rPr/>
        <w:t xml:space="preserve"> свыше 3,32 все пакеты акций реализуются в срок 90 дней;</w:t>
      </w:r>
    </w:p>
    <w:p>
      <w:pPr>
        <w:pStyle w:val="TextBody"/>
        <w:numPr>
          <w:ilvl w:val="0"/>
          <w:numId w:val="8"/>
        </w:numPr>
        <w:ind w:left="0" w:firstLine="340"/>
        <w:rPr/>
      </w:pPr>
      <w:r>
        <w:rPr/>
        <w:t xml:space="preserve">при коэффициенте </w:t>
      </w:r>
      <w:r>
        <w:rPr>
          <w:b/>
        </w:rPr>
        <w:t>«В/З»</w:t>
      </w:r>
      <w:r>
        <w:rPr/>
        <w:t xml:space="preserve"> от 3,32 до 0,85  пакеты акций реализуются в различные сроки от 90 до 630 дней;</w:t>
      </w:r>
    </w:p>
    <w:p>
      <w:pPr>
        <w:pStyle w:val="TextBody"/>
        <w:numPr>
          <w:ilvl w:val="0"/>
          <w:numId w:val="8"/>
        </w:numPr>
        <w:ind w:left="0" w:firstLine="340"/>
        <w:rPr/>
      </w:pPr>
      <w:r>
        <w:rPr/>
        <w:t xml:space="preserve">при коэффициентах </w:t>
      </w:r>
      <w:r>
        <w:rPr>
          <w:b/>
        </w:rPr>
        <w:t xml:space="preserve">«В/З» </w:t>
      </w:r>
      <w:r>
        <w:rPr/>
        <w:t xml:space="preserve">менее 0,85  есть большая вероятность того, что пакеты акций не будут реализованы.   </w:t>
      </w:r>
    </w:p>
    <w:p>
      <w:pPr>
        <w:pStyle w:val="TextBody"/>
        <w:ind w:firstLine="340"/>
        <w:rPr/>
      </w:pPr>
      <w:r>
        <w:rPr/>
        <w:t>Как известно, котирующиеся пакеты акций первого эшелона могут быть реализованы ориентировочно в недельный срок (7 дней), для акций второго эшелона – 14…30 дней (возьмем средний срок в 22 дня).</w:t>
      </w:r>
    </w:p>
    <w:p>
      <w:pPr>
        <w:pStyle w:val="TextBody"/>
        <w:ind w:firstLine="340"/>
        <w:rPr/>
      </w:pPr>
      <w:r>
        <w:rPr/>
        <w:t>Для некотирующихся пакетов акций предприятий, имеющих высокую (по сравнению с аналогичными пакетами) ликвидность – 90 дней, для низколиквидных – 365…630 дней (возьмем в среднем 497 дней).</w:t>
      </w:r>
    </w:p>
    <w:p>
      <w:pPr>
        <w:pStyle w:val="TextBody"/>
        <w:ind w:firstLine="340"/>
        <w:rPr/>
      </w:pPr>
      <w:r>
        <w:rPr/>
        <w:t>Граничное значение для перехода в неликвидные акции – 630 дней.</w:t>
      </w:r>
    </w:p>
    <w:p>
      <w:pPr>
        <w:pStyle w:val="TextBody"/>
        <w:ind w:firstLine="340"/>
        <w:rPr/>
      </w:pPr>
      <w:r>
        <w:rPr/>
        <w:t>Рассчитаем потерю в стоимости пакетов акций, используя в виде дисконта  ставку рефинансирования. ЦБ (16 %), действовавшую в период проведения аукционов.</w:t>
      </w:r>
    </w:p>
    <w:p>
      <w:pPr>
        <w:pStyle w:val="TextBody"/>
        <w:jc w:val="right"/>
        <w:rPr/>
      </w:pPr>
      <w:r>
        <w:rPr/>
        <w:t>Таблица 5.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599"/>
        <w:gridCol w:w="1999"/>
        <w:gridCol w:w="1605"/>
        <w:gridCol w:w="1675"/>
      </w:tblGrid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 акций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риод дисконтирова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дней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кущая стоимость реверсии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кидка на ликвидность,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тирующиеся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ервого эшелон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997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торого эшелон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99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котирующиеся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ысоколиквидные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96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изколиквидные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97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817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раничное значение для перехода к неликвидным акциям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743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,7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еликвидные акции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выше 630 дней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ind w:firstLine="340"/>
        <w:rPr/>
      </w:pPr>
      <w:r>
        <w:rPr/>
        <w:t xml:space="preserve">   </w:t>
      </w:r>
      <w:r>
        <w:rPr/>
        <w:t xml:space="preserve">Мы получили диапазон скидок за ликвидность (3,6…25,7 %), относящийся к некотирующимся пакетам акций.  При этом мы получили косвенный показатель (коэффициент </w:t>
      </w:r>
      <w:r>
        <w:rPr>
          <w:b/>
        </w:rPr>
        <w:t>«В/З»</w:t>
      </w:r>
      <w:r>
        <w:rPr/>
        <w:t>)  способный помочь нам в принятии экспертного решения о скидке на ликвидность:</w:t>
      </w:r>
    </w:p>
    <w:p>
      <w:pPr>
        <w:pStyle w:val="TextBody"/>
        <w:ind w:firstLine="340"/>
        <w:rPr/>
      </w:pPr>
      <w:r>
        <w:rPr/>
        <w:t xml:space="preserve">При </w:t>
      </w:r>
      <w:r>
        <w:rPr>
          <w:b/>
        </w:rPr>
        <w:t>«В/З»</w:t>
      </w:r>
      <w:r>
        <w:rPr/>
        <w:t xml:space="preserve"> от 3,32 до 0,85 скидки на ликвидность могут составлять от 3,6 до 25,7 %. </w:t>
      </w:r>
    </w:p>
    <w:p>
      <w:pPr>
        <w:pStyle w:val="TextBody"/>
        <w:ind w:firstLine="340"/>
        <w:rPr/>
      </w:pPr>
      <w:r>
        <w:rPr/>
        <w:t xml:space="preserve">Для расчетов нами была использована старая ставка рефинансирования (16 %), аналогичные ориентировочные расчеты могут быть проведены и с действующей ставкой рефинансирования (14 %), при этом величины скидок немного уменьшатся. Вопрос о применении надлежащего дисконта требует отдельного рассмотрения, не предусмотренного в рамках настоящей работы. </w:t>
      </w:r>
    </w:p>
    <w:p>
      <w:pPr>
        <w:pStyle w:val="TextBody"/>
        <w:ind w:firstLine="340"/>
        <w:rPr/>
      </w:pPr>
      <w:r>
        <w:rPr/>
        <w:t>Мы получили данные по «государственным» пакетам, теперь рассмотрим ликвидность негосударственных пакетов некотирующихся акций. Если акции не котируются, - значит мнение по их стоимости должны определять специалисты (Оценщики). Временной интервал на производство оценочных работ ориентировочно следует определять в месячный срок. Время на подготовку предложений на продажу можно сократить до 1 недели. Период публичного предложения  также можно сократить до 2-х недель (достаточный период времени для принятия коллегиального решения). Получается минимально около 51 дня. Аналогичные расчеты приводят к  скидке на ликвидность для высоколиквидных пакетов на уровне 2,0 %. Временные диапазоны для низколиквидных пакетов акций и граничное значение для перехода к неликвидным акциям останутся прежними (18,3 % и 25,7 %).</w:t>
      </w:r>
    </w:p>
    <w:p>
      <w:pPr>
        <w:pStyle w:val="TextBody"/>
        <w:ind w:firstLine="340"/>
        <w:rPr/>
      </w:pPr>
      <w:r>
        <w:rPr/>
        <w:t xml:space="preserve">Мы рассмотрели скидки за ликвидность, однако уменьшение стоимости оцениваемых пакетов акций должно учитывать также и прямой денежный эквивалент за оценку пакета, подготовку документов к аукциону  и проведение аукциона. Для практикующего оценщика учет этих прямых потерь не представляет трудности: стоимость оценки уже известна (коль все это помещается в письменном отчете, за который кто-то платит), остальные расходы можно учесть при составлении сметы расходов (ФОТ, материалы, оборудование, стоимость рекламы, аренды помещения для проведения аукциона и т.п.). Смета расходов может быть согласована с Заказчиком оценки. Автор считает, что ориентировочная минимальная прямая денежная поправка к оцениваемому пакету акций может быть определена  как удвоенная  стоимость оценки пакета акций.  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11. Наличие пакетов привилегированных акций (пакетов неголосующих акций)</w:t>
      </w:r>
    </w:p>
    <w:p>
      <w:pPr>
        <w:pStyle w:val="Normal"/>
        <w:ind w:firstLine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Фактор имеет влияние на ликвидность и контроль.</w:t>
      </w:r>
    </w:p>
    <w:p>
      <w:pPr>
        <w:pStyle w:val="TextBody"/>
        <w:ind w:firstLine="340"/>
        <w:rPr/>
      </w:pPr>
      <w:r>
        <w:rPr/>
        <w:t>Российские пакеты акций могут содержать как обыкновенные, так и привилегированные акции. Наличие в оцениваемом пакете привилегированных акций может повлиять на его ликвидность и контроль  при выплате дивидендов. Выплата дивидендов уменьшает число голосующих акций в пакете на количество привилегированных акций. Соответственно, уменьшается значимость пакета акций. При отсутствии выплат дивидендов все акции в пакете (обыкновенные и привилегированные) являются голосующими, соответственно увеличивается значимость пакета акций.</w:t>
      </w:r>
    </w:p>
    <w:p>
      <w:pPr>
        <w:pStyle w:val="TextBody"/>
        <w:ind w:firstLine="340"/>
        <w:rPr/>
      </w:pPr>
      <w:r>
        <w:rPr/>
      </w:r>
    </w:p>
    <w:p>
      <w:pPr>
        <w:pStyle w:val="TextBody"/>
        <w:ind w:firstLine="340"/>
        <w:rPr/>
      </w:pPr>
      <w:r>
        <w:rPr/>
        <w:t>Рассмотрим 3 ситуации:</w:t>
      </w:r>
    </w:p>
    <w:p>
      <w:pPr>
        <w:pStyle w:val="TextBody"/>
        <w:ind w:firstLine="340"/>
        <w:rPr/>
      </w:pPr>
      <w:r>
        <w:rPr/>
      </w:r>
    </w:p>
    <w:p>
      <w:pPr>
        <w:pStyle w:val="TextBody"/>
        <w:ind w:firstLine="340"/>
        <w:rPr/>
      </w:pPr>
      <w:r>
        <w:rPr>
          <w:b/>
        </w:rPr>
        <w:t>Ситуация № 1.</w:t>
      </w:r>
      <w:r>
        <w:rPr/>
        <w:t xml:space="preserve"> Оцениваемый пакет состоит только из обыкновенных акций.</w:t>
      </w:r>
    </w:p>
    <w:p>
      <w:pPr>
        <w:pStyle w:val="TextBody"/>
        <w:ind w:firstLine="340"/>
        <w:rPr/>
      </w:pPr>
      <w:r>
        <w:rPr/>
        <w:t>Все акции голосующие.</w:t>
      </w:r>
    </w:p>
    <w:p>
      <w:pPr>
        <w:pStyle w:val="TextBody"/>
        <w:ind w:firstLine="340"/>
        <w:rPr/>
      </w:pPr>
      <w:r>
        <w:rPr/>
        <w:t>При выплате дивидендов расчет значимости производится только с учетом обыкновенных акций.</w:t>
      </w:r>
    </w:p>
    <w:p>
      <w:pPr>
        <w:pStyle w:val="TextBody"/>
        <w:ind w:firstLine="340"/>
        <w:rPr/>
      </w:pPr>
      <w:r>
        <w:rPr/>
        <w:t>При отсутствии выплат дивидендов расчет значимости производится с учетом обыкновенных и привилегированных акций.</w:t>
      </w:r>
    </w:p>
    <w:p>
      <w:pPr>
        <w:pStyle w:val="TextBody"/>
        <w:ind w:firstLine="340"/>
        <w:rPr/>
      </w:pPr>
      <w:r>
        <w:rPr/>
      </w:r>
    </w:p>
    <w:p>
      <w:pPr>
        <w:pStyle w:val="TextBody"/>
        <w:ind w:firstLine="340"/>
        <w:rPr/>
      </w:pPr>
      <w:r>
        <w:rPr>
          <w:b/>
        </w:rPr>
        <w:t>Ситуация № 2.</w:t>
      </w:r>
      <w:r>
        <w:rPr/>
        <w:t xml:space="preserve"> Оцениваемый пакет состоит только из привилегированных акций. </w:t>
      </w:r>
    </w:p>
    <w:p>
      <w:pPr>
        <w:pStyle w:val="TextBody"/>
        <w:ind w:firstLine="340"/>
        <w:rPr/>
      </w:pPr>
      <w:r>
        <w:rPr/>
        <w:t xml:space="preserve">При выплате дивидендов акции являются неголосующими, к ним могут применяться максимальные общие скидки (табл.3 для удельных весов пакета </w:t>
      </w:r>
      <w:r>
        <w:rPr>
          <w:b/>
        </w:rPr>
        <w:t>«0+»: диапазон  - 0,56…- 0,74 ).</w:t>
      </w:r>
    </w:p>
    <w:p>
      <w:pPr>
        <w:pStyle w:val="TextBody"/>
        <w:ind w:firstLine="340"/>
        <w:rPr/>
      </w:pPr>
      <w:r>
        <w:rPr/>
        <w:t>При отсутствии выплат дивидендов акции становятся голосующими и могут оцениваться с учетом значимости пакета. Тем не менее, в этих условиях коэффициенты контроля и ликвидности для привилегированных и обыкновенных акций  могут быть близки, однако теоретически коэффициенты контроля и ликвидности  по привилегированным акциям могут только приближаться к аналогичным коэффициентам по обыкновенным акциям. Равенство этих коэффициентов – маловероятно. В этой связи соотношения  стоимости привилегированных акций и стоимости обыкновенных акций («</w:t>
      </w:r>
      <w:r>
        <w:rPr>
          <w:b/>
        </w:rPr>
        <w:t xml:space="preserve">Сп / Со») </w:t>
      </w:r>
      <w:r>
        <w:rPr/>
        <w:t>при доверительных вероятностях порядка 90…95 %</w:t>
      </w:r>
      <w:r>
        <w:rPr>
          <w:b/>
        </w:rPr>
        <w:t xml:space="preserve"> </w:t>
      </w:r>
      <w:r>
        <w:rPr/>
        <w:t xml:space="preserve">могут располагаться в диапазоне </w:t>
      </w:r>
      <w:r>
        <w:rPr>
          <w:b/>
        </w:rPr>
        <w:t>0,90…0,99</w:t>
      </w:r>
      <w:r>
        <w:rPr/>
        <w:t>. Иными словами: в большинстве случаев покупатели ценят обыкновенные акции выше привилегированных (это косвенно видно при анализе стоимости предложений на покупку и продажу акций второго эшелона) /4/.</w:t>
      </w:r>
    </w:p>
    <w:p>
      <w:pPr>
        <w:pStyle w:val="TextBody"/>
        <w:ind w:firstLine="340"/>
        <w:rPr/>
      </w:pPr>
      <w:r>
        <w:rPr>
          <w:b/>
        </w:rPr>
        <w:t>Ситуация № 3.</w:t>
      </w:r>
      <w:r>
        <w:rPr/>
        <w:t xml:space="preserve"> Оцениваемый пакет состоит  из обыкновенных и привилегированных акций. Наличие голосующих акций определяется выплатой дивидендов.</w:t>
      </w:r>
    </w:p>
    <w:p>
      <w:pPr>
        <w:pStyle w:val="TextBody"/>
        <w:ind w:firstLine="340"/>
        <w:rPr/>
      </w:pPr>
      <w:r>
        <w:rPr/>
        <w:t>При выплате дивидендов расчет значимости производится только с учетом обыкновенных акций.</w:t>
      </w:r>
    </w:p>
    <w:p>
      <w:pPr>
        <w:pStyle w:val="TextBody"/>
        <w:ind w:firstLine="340"/>
        <w:rPr/>
      </w:pPr>
      <w:r>
        <w:rPr/>
        <w:t xml:space="preserve">При выплате дивидендов привилегированные акции являются неголосующими, к ним могут применяться максимальные общие скидки (табл.3 для удельных весов пакета </w:t>
      </w:r>
      <w:r>
        <w:rPr>
          <w:b/>
        </w:rPr>
        <w:t>«0+»: диапазон - 0,56…- 0,74 ).</w:t>
      </w:r>
    </w:p>
    <w:p>
      <w:pPr>
        <w:pStyle w:val="TextBody"/>
        <w:ind w:firstLine="340"/>
        <w:rPr/>
      </w:pPr>
      <w:r>
        <w:rPr/>
        <w:t>При отсутствии выплат дивидендов расчет значимости производится с учетом обыкновенных и привилегированных акций.</w:t>
      </w:r>
    </w:p>
    <w:p>
      <w:pPr>
        <w:pStyle w:val="TextBody"/>
        <w:ind w:firstLine="340"/>
        <w:rPr/>
      </w:pPr>
      <w:r>
        <w:rPr/>
        <w:t>При производстве расчетов следует учитывать удельные веса обыкновенных и привилегированных акций в оцениваемом пакете и рекомендации, приведенные в ситуациях № 1, 2.</w:t>
      </w:r>
    </w:p>
    <w:p>
      <w:pPr>
        <w:pStyle w:val="TextBody"/>
        <w:ind w:firstLine="340"/>
        <w:rPr/>
      </w:pPr>
      <w:r>
        <w:rPr/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12. Выплаты дивидендов по акциям и уровень дивиденд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340"/>
        <w:rPr/>
      </w:pPr>
      <w:r>
        <w:rPr/>
        <w:t>Фактор имеет влияние на ликвидность.</w:t>
      </w:r>
    </w:p>
    <w:p>
      <w:pPr>
        <w:pStyle w:val="TextBody"/>
        <w:ind w:firstLine="340"/>
        <w:rPr/>
      </w:pPr>
      <w:r>
        <w:rPr/>
        <w:t>Дивиденды – это часть чистой прибыли общества за отчетный годовой период. Решение о выплате дивидендов может приниматься 1 раз в год. Размер годовых дивидендов не может быть больше рекомендованного Советом директоров общества.</w:t>
      </w:r>
    </w:p>
    <w:p>
      <w:pPr>
        <w:pStyle w:val="TextBody"/>
        <w:ind w:firstLine="340"/>
        <w:rPr/>
      </w:pPr>
      <w:r>
        <w:rPr/>
        <w:t>Метод капитализации дивидендов позволяет получить минимально значимую стоимость акции в миноритарном пакете, то есть повышает информационную «прозрачность» предприятия.</w:t>
      </w:r>
    </w:p>
    <w:p>
      <w:pPr>
        <w:pStyle w:val="TextBody"/>
        <w:ind w:firstLine="340"/>
        <w:rPr/>
      </w:pPr>
      <w:r>
        <w:rPr/>
        <w:t>Рассмотрим две ситуации:</w:t>
      </w:r>
    </w:p>
    <w:p>
      <w:pPr>
        <w:pStyle w:val="TextBody"/>
        <w:ind w:firstLine="340"/>
        <w:rPr>
          <w:b/>
          <w:b/>
        </w:rPr>
      </w:pPr>
      <w:r>
        <w:rPr>
          <w:b/>
        </w:rPr>
      </w:r>
    </w:p>
    <w:p>
      <w:pPr>
        <w:pStyle w:val="TextBody"/>
        <w:ind w:firstLine="340"/>
        <w:rPr/>
      </w:pPr>
      <w:r>
        <w:rPr>
          <w:b/>
        </w:rPr>
        <w:t>Ситуация №1.</w:t>
      </w:r>
      <w:r>
        <w:rPr/>
        <w:t xml:space="preserve"> Дивиденды не выплачиваются.</w:t>
      </w:r>
    </w:p>
    <w:p>
      <w:pPr>
        <w:pStyle w:val="TextBody"/>
        <w:ind w:firstLine="340"/>
        <w:rPr/>
      </w:pPr>
      <w:r>
        <w:rPr/>
        <w:t xml:space="preserve"> </w:t>
      </w:r>
      <w:r>
        <w:rPr/>
        <w:t xml:space="preserve">Информационная «прозрачность» предприятия минимальная. Для суждения о стоимости пакета акций требуется иметь мнение Оценщика (работа над отчетом по оценке – около 1 месяца). Как было определено выше, минимальный срок продажи пакетов акций может быть определен на уровне не менее 90 дней, при этом скидки за ликвидность могут составлять от 2,0 (3,6) % до 25,7 %. </w:t>
      </w:r>
    </w:p>
    <w:p>
      <w:pPr>
        <w:pStyle w:val="TextBody"/>
        <w:ind w:firstLine="340"/>
        <w:rPr/>
      </w:pPr>
      <w:r>
        <w:rPr/>
      </w:r>
    </w:p>
    <w:p>
      <w:pPr>
        <w:pStyle w:val="TextBody"/>
        <w:ind w:firstLine="340"/>
        <w:rPr/>
      </w:pPr>
      <w:r>
        <w:rPr>
          <w:b/>
        </w:rPr>
        <w:t>Ситуация № 2</w:t>
      </w:r>
      <w:r>
        <w:rPr/>
        <w:t>. Дивиденды выплачиваются.</w:t>
      </w:r>
    </w:p>
    <w:p>
      <w:pPr>
        <w:pStyle w:val="TextBody"/>
        <w:ind w:firstLine="340"/>
        <w:rPr/>
      </w:pPr>
      <w:r>
        <w:rPr/>
        <w:t>Информационная «прозрачность» предприятия увеличивается. Для суждения о стоимости акций в небольших миноритарных пакетах можно опираться на метод капитализации акций, при этом острой необходимости в оценке акций не имеется. Сокращается сразу период до реализации акций с 90 и более до 30…60 дней (оценка не требуется, но формирование рынка требует определенного времени). Для мажоритарных и блокирующих пакетов акций сроки подготовки аукционов практически не изменяются, так как потребность в производстве оценочных работ имеется.</w:t>
      </w:r>
    </w:p>
    <w:p>
      <w:pPr>
        <w:pStyle w:val="TextBody"/>
        <w:ind w:firstLine="340"/>
        <w:rPr/>
      </w:pPr>
      <w:r>
        <w:rPr/>
        <w:t xml:space="preserve">Уровень выплат дивидендов не может повлиять на ликвидность мажоритарных и блокирующих пакетов акций, но может повысить ликвидность  миноритарных пакетов акций, приблизив их ликвидность к  высоколиквидным некотирующимся акциям  (скидка около 2…3,6 % и менее).  </w:t>
      </w:r>
    </w:p>
    <w:p>
      <w:pPr>
        <w:pStyle w:val="TextBody"/>
        <w:ind w:firstLine="340"/>
        <w:rPr/>
      </w:pPr>
      <w:r>
        <w:rPr/>
        <w:t xml:space="preserve">Для блокирующих и блокконтрольных пакетов ликвидность существенно не будет различаться, так как здесь основное внимание будет уделяться  эффекту распределения собственности («значимости» пакета акций). 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Иными словами, учитывая вышеприведенный график значимости пакетов,  уровень выплат дивидендов существенно сказывается на ликвидности в областях минимальной стоимости миноритарных пакетов акц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13. Котировки акц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Фактор влияет на ликвидность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Наличие котировок акций приводит к понятию о максимально возможной ликвидности акций, но не влияет на  контроль.</w:t>
      </w:r>
    </w:p>
    <w:p>
      <w:pPr>
        <w:pStyle w:val="21"/>
        <w:rPr/>
      </w:pPr>
      <w:r>
        <w:rPr/>
        <w:t>Ликвидность акций первого и второго эшелонов, как было показано выше, ориентировочно может учитываться со скидками 0,3…0,9 %.</w:t>
      </w:r>
    </w:p>
    <w:p>
      <w:pPr>
        <w:pStyle w:val="Normal"/>
        <w:ind w:firstLine="340"/>
        <w:jc w:val="both"/>
        <w:rPr/>
      </w:pPr>
      <w:r>
        <w:rPr>
          <w:sz w:val="24"/>
        </w:rPr>
        <w:t>При отсутствии котировок и для мажоритарных пакетов акций при наличии котировок появляется прямая денежная скидка «</w:t>
      </w:r>
      <w:r>
        <w:rPr>
          <w:b/>
          <w:bCs/>
          <w:sz w:val="24"/>
        </w:rPr>
        <w:t>Днк»,</w:t>
      </w:r>
      <w:r>
        <w:rPr>
          <w:sz w:val="24"/>
        </w:rPr>
        <w:t xml:space="preserve"> которая ориентировочно принимается как двойная стоимость оценки пакета акц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4.14. Потеря ключевой фигуры (например, наследство) </w:t>
      </w:r>
    </w:p>
    <w:p>
      <w:pPr>
        <w:pStyle w:val="Normal"/>
        <w:ind w:firstLine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Фактор влияет на ликвидность и прочие скидки.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Влияние фактора наиболее существенно сказывается на акциях (долях) в закрытых обществах (ЗАО, ООО), так – как  наличие ключевой фигуры связано главным образом с НМА в виде связевых цепочек. Потеря ключевой фигуры – это потеря в стоимости НМА, помехи во взаимоотношениях с кредиторами и дебиторами и т.п.</w:t>
      </w:r>
    </w:p>
    <w:p>
      <w:pPr>
        <w:pStyle w:val="Normal"/>
        <w:ind w:firstLine="340"/>
        <w:jc w:val="both"/>
        <w:rPr/>
      </w:pPr>
      <w:r>
        <w:rPr>
          <w:sz w:val="24"/>
        </w:rPr>
        <w:t>Учет снижения ликвидности и прочие скидки в большинстве случаев производится не путем прямого введения коэффициентов «</w:t>
      </w:r>
      <w:r>
        <w:rPr>
          <w:b/>
          <w:sz w:val="24"/>
        </w:rPr>
        <w:t>Кл, Кп</w:t>
      </w:r>
      <w:r>
        <w:rPr>
          <w:sz w:val="24"/>
        </w:rPr>
        <w:t>», а непосредственно при расчетах во время применения двух подходов (затратного и доходного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15. Наличие «золотой акции»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Фактор имеет влияние на ликвидность и контроль.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Наличие «золотой акции», не входящей в оцениваемый пакет, влияет на значимость пакета акций. При расчете значимости пакета акций изменятся показатели блокирования и блокконтроля.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16. Наличие государственного пакета акций.</w:t>
      </w:r>
    </w:p>
    <w:p>
      <w:pPr>
        <w:pStyle w:val="Heading4"/>
        <w:ind w:firstLine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ind w:firstLine="340"/>
        <w:rPr/>
      </w:pPr>
      <w:r>
        <w:rPr/>
        <w:t>Фактор может иметь влияние на ликвидность и контроль</w:t>
      </w:r>
    </w:p>
    <w:p>
      <w:pPr>
        <w:pStyle w:val="3"/>
        <w:rPr/>
      </w:pPr>
      <w:r>
        <w:rPr/>
        <w:t xml:space="preserve">      </w:t>
      </w:r>
      <w:r>
        <w:rPr/>
        <w:t>Государственный пакет акций может быть в составе пакетов ОАО и ЗАО.</w:t>
      </w:r>
    </w:p>
    <w:p>
      <w:pPr>
        <w:pStyle w:val="Heading9"/>
        <w:ind w:firstLine="340"/>
        <w:rPr/>
      </w:pPr>
      <w:r>
        <w:rPr/>
        <w:t>Рассмотрим ситуацию продажи негосударственного пакета акций при наличии государственного пакета.</w:t>
      </w:r>
    </w:p>
    <w:p>
      <w:pPr>
        <w:pStyle w:val="Heading9"/>
        <w:ind w:firstLine="340"/>
        <w:rPr/>
      </w:pPr>
      <w:r>
        <w:rPr/>
        <w:t xml:space="preserve">Госпакет можно отнести к «пассивному»: его владелец не будет стремиться к захвату контроля над предприятием, покупке дополнительных пакетов акций, в ближайшее время можно ожидать аукцион по продаже этого пакета, кроме того, при миноритарном пакете государственных акций имеется большая вероятность его блокирования с владельцем </w:t>
      </w:r>
      <w:r>
        <w:rPr>
          <w:b/>
          <w:bCs/>
        </w:rPr>
        <w:t>Умакс</w:t>
      </w:r>
      <w:r>
        <w:rPr/>
        <w:t xml:space="preserve"> или коалицией акционеров </w:t>
      </w:r>
      <w:r>
        <w:rPr>
          <w:b/>
          <w:bCs/>
        </w:rPr>
        <w:t>Укоал</w:t>
      </w:r>
      <w:r>
        <w:rPr/>
        <w:t>.</w:t>
      </w:r>
    </w:p>
    <w:p>
      <w:pPr>
        <w:pStyle w:val="Heading9"/>
        <w:ind w:firstLine="340"/>
        <w:rPr/>
      </w:pPr>
      <w:r>
        <w:rPr/>
        <w:t xml:space="preserve">Первоначально следует определить значимость оцениваемого пакета, затем значимость госпакета, затем рассмотреть значимость при блокировании госпакета с </w:t>
      </w:r>
      <w:r>
        <w:rPr>
          <w:b/>
          <w:bCs/>
        </w:rPr>
        <w:t>Умакс (Укоал).</w:t>
      </w:r>
    </w:p>
    <w:p>
      <w:pPr>
        <w:pStyle w:val="TextBody"/>
        <w:rPr/>
      </w:pPr>
      <w:r>
        <w:rPr/>
        <w:t xml:space="preserve">       </w:t>
      </w:r>
      <w:r>
        <w:rPr/>
        <w:t>В целом  наличие госпакета приводит к многовариантности изменений значимости оцениваемого пакета.</w:t>
      </w:r>
    </w:p>
    <w:p>
      <w:pPr>
        <w:pStyle w:val="Heading9"/>
        <w:ind w:firstLine="340"/>
        <w:rPr/>
      </w:pPr>
      <w:r>
        <w:rPr/>
        <w:t xml:space="preserve"> </w:t>
      </w:r>
    </w:p>
    <w:p>
      <w:pPr>
        <w:pStyle w:val="Normal"/>
        <w:ind w:firstLine="340"/>
        <w:jc w:val="both"/>
        <w:rPr>
          <w:b/>
          <w:b/>
          <w:sz w:val="24"/>
        </w:rPr>
      </w:pPr>
      <w:r>
        <w:rPr>
          <w:b/>
          <w:sz w:val="24"/>
        </w:rPr>
        <w:t>ВЫВОДЫ:</w:t>
      </w:r>
    </w:p>
    <w:p>
      <w:pPr>
        <w:pStyle w:val="Normal"/>
        <w:ind w:firstLine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1). Отсутствие надежного математического аппарата определения величин скидок и надбавок к оцениваемым пакетам акций заставляет производить их определение с учетом допустимых диапазонов существования.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2). В табл.6 приведены сведения по общему алгоритму учета отдельных факторов и диапазонам возможных значений скидок и надбавок.</w:t>
      </w:r>
    </w:p>
    <w:p>
      <w:pPr>
        <w:pStyle w:val="Normal"/>
        <w:ind w:firstLine="340"/>
        <w:jc w:val="right"/>
        <w:rPr/>
      </w:pPr>
      <w:r>
        <w:rPr/>
        <w:t>Таблица 6.</w:t>
      </w:r>
    </w:p>
    <w:tbl>
      <w:tblPr>
        <w:tblW w:w="856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68"/>
        <w:gridCol w:w="1475"/>
        <w:gridCol w:w="2268"/>
        <w:gridCol w:w="2221"/>
      </w:tblGrid>
      <w:tr>
        <w:trPr>
          <w:tblHeader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оры влияния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что влия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учитывать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ентировочный диапазон значений скидок и надбавок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ВНЕШНИЕ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Ликвидн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евая принадлежность пред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квидность</w:t>
            </w:r>
          </w:p>
          <w:p>
            <w:pPr>
              <w:pStyle w:val="Normal"/>
              <w:jc w:val="center"/>
              <w:rPr/>
            </w:pPr>
            <w:r>
              <w:rPr/>
              <w:t>(К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расчетах в затратном, сравнительном и доходном подходах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иционирование предприятия и конкурентоспособность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квидность</w:t>
            </w:r>
          </w:p>
          <w:p>
            <w:pPr>
              <w:pStyle w:val="Normal"/>
              <w:jc w:val="center"/>
              <w:rPr/>
            </w:pPr>
            <w:r>
              <w:rPr/>
              <w:t>(К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расчетах в  сравнительном и доходном подходах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фельная привлекательность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квидность</w:t>
            </w:r>
          </w:p>
          <w:p>
            <w:pPr>
              <w:pStyle w:val="Normal"/>
              <w:jc w:val="center"/>
              <w:rPr/>
            </w:pPr>
            <w:r>
              <w:rPr/>
              <w:t>(К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расчетах в  сравнительном и доходном подходах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ая форма предприятия (ОАО, ЗАО, ОО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квидность</w:t>
            </w:r>
          </w:p>
          <w:p>
            <w:pPr>
              <w:pStyle w:val="Normal"/>
              <w:jc w:val="center"/>
              <w:rPr/>
            </w:pPr>
            <w:r>
              <w:rPr/>
              <w:t>(Кв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ывается только при продаже пакета акций на открытом аукционе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вл</w:t>
            </w:r>
            <w:r>
              <w:rPr/>
              <w:t xml:space="preserve"> = 0…0,1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одательные ограничения и т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квидность</w:t>
            </w:r>
          </w:p>
          <w:p>
            <w:pPr>
              <w:pStyle w:val="Normal"/>
              <w:jc w:val="center"/>
              <w:rPr/>
            </w:pPr>
            <w:r>
              <w:rPr/>
              <w:t>(Кв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одход к каждому предприятию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вл</w:t>
            </w:r>
            <w:r>
              <w:rPr/>
              <w:t xml:space="preserve"> = 0…1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ВНУТРЕННИЕ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квидность, контроль и проч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 оцениваемого пакета акций (или долей в ООО)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квидность</w:t>
            </w:r>
          </w:p>
          <w:p>
            <w:pPr>
              <w:pStyle w:val="Normal"/>
              <w:jc w:val="center"/>
              <w:rPr/>
            </w:pPr>
            <w:r>
              <w:rPr/>
              <w:t>(Кл),</w:t>
            </w:r>
          </w:p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  <w:p>
            <w:pPr>
              <w:pStyle w:val="Normal"/>
              <w:jc w:val="center"/>
              <w:rPr/>
            </w:pPr>
            <w:r>
              <w:rPr/>
              <w:t>(К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ор используется при проведении расчетов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ффект распределения собственности предприятия (т.е. значимость или привлекательность оцениваемого пакета акций, долей)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квидность</w:t>
            </w:r>
          </w:p>
          <w:p>
            <w:pPr>
              <w:pStyle w:val="Normal"/>
              <w:jc w:val="center"/>
              <w:rPr/>
            </w:pPr>
            <w:r>
              <w:rPr/>
              <w:t>(Кл),</w:t>
            </w:r>
          </w:p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  <w:p>
            <w:pPr>
              <w:pStyle w:val="Normal"/>
              <w:jc w:val="center"/>
              <w:rPr/>
            </w:pPr>
            <w:r>
              <w:rPr/>
              <w:t>(К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рекомендациями п.4.7 и величинами скидок (надбавок), приведенных в табл.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идки:</w:t>
            </w:r>
          </w:p>
          <w:p>
            <w:pPr>
              <w:pStyle w:val="Normal"/>
              <w:jc w:val="center"/>
              <w:rPr/>
            </w:pPr>
            <w:r>
              <w:rPr/>
              <w:t>0…- 0,74</w:t>
            </w:r>
          </w:p>
          <w:p>
            <w:pPr>
              <w:pStyle w:val="Normal"/>
              <w:jc w:val="center"/>
              <w:rPr/>
            </w:pPr>
            <w:r>
              <w:rPr/>
              <w:t>Надбавки:</w:t>
            </w:r>
          </w:p>
          <w:p>
            <w:pPr>
              <w:pStyle w:val="Normal"/>
              <w:jc w:val="center"/>
              <w:rPr/>
            </w:pPr>
            <w:r>
              <w:rPr/>
              <w:t>0…0,72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голосования (т.е. ограничения на значимость или привлекательность пакета акций)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квидность</w:t>
            </w:r>
          </w:p>
          <w:p>
            <w:pPr>
              <w:pStyle w:val="Normal"/>
              <w:jc w:val="center"/>
              <w:rPr/>
            </w:pPr>
            <w:r>
              <w:rPr/>
              <w:t>(Кл),</w:t>
            </w:r>
          </w:p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  <w:p>
            <w:pPr>
              <w:pStyle w:val="Normal"/>
              <w:jc w:val="center"/>
              <w:rPr/>
            </w:pPr>
            <w:r>
              <w:rPr/>
              <w:t>(К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ор используется при проведении расчетов значимости оцениваемого пакета акций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условия бизнеса, уровень левередж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квидность</w:t>
            </w:r>
          </w:p>
          <w:p>
            <w:pPr>
              <w:pStyle w:val="Normal"/>
              <w:jc w:val="center"/>
              <w:rPr/>
            </w:pPr>
            <w:r>
              <w:rPr/>
              <w:t>(Кл)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ор используется при расчетах в затратном, сравнительном и доходном подходах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-экономическое положение предприятия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квидность</w:t>
            </w:r>
          </w:p>
          <w:p>
            <w:pPr>
              <w:pStyle w:val="Normal"/>
              <w:jc w:val="center"/>
              <w:rPr/>
            </w:pPr>
            <w:r>
              <w:rPr/>
              <w:t>(Кл)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340"/>
              <w:jc w:val="center"/>
              <w:rPr/>
            </w:pPr>
            <w:r>
              <w:rPr>
                <w:sz w:val="20"/>
              </w:rPr>
              <w:t xml:space="preserve">Как вариант, может определяться косвенный показатель (коэффициент </w:t>
            </w:r>
            <w:r>
              <w:rPr>
                <w:b/>
                <w:sz w:val="20"/>
              </w:rPr>
              <w:t>«В/З»</w:t>
            </w:r>
            <w:r>
              <w:rPr>
                <w:sz w:val="20"/>
              </w:rPr>
              <w:t>)  способный помочь нам в принятии экспертного решения о скидке на ликвидность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кеты акций первого эшелона 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Кл</w:t>
            </w:r>
            <w:r>
              <w:rPr/>
              <w:t xml:space="preserve">  =  0,003</w:t>
            </w:r>
          </w:p>
          <w:p>
            <w:pPr>
              <w:pStyle w:val="Normal"/>
              <w:jc w:val="center"/>
              <w:rPr/>
            </w:pPr>
            <w:r>
              <w:rPr/>
              <w:t>Пакеты акций второго эшелон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</w:t>
            </w:r>
            <w:r>
              <w:rPr/>
              <w:t xml:space="preserve"> =  0,009</w:t>
            </w:r>
          </w:p>
          <w:p>
            <w:pPr>
              <w:pStyle w:val="Normal"/>
              <w:jc w:val="center"/>
              <w:rPr/>
            </w:pPr>
            <w:r>
              <w:rPr/>
              <w:t>Некотирующиеся паке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</w:t>
            </w:r>
            <w:r>
              <w:rPr/>
              <w:t xml:space="preserve"> = 0,036…0,257</w:t>
            </w:r>
          </w:p>
          <w:p>
            <w:pPr>
              <w:pStyle w:val="Normal"/>
              <w:jc w:val="center"/>
              <w:rPr/>
            </w:pPr>
            <w:r>
              <w:rPr/>
              <w:t>Неликвидные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л </w:t>
            </w:r>
            <w:r>
              <w:rPr/>
              <w:t>= 1,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акетов привилегированных акций (пакетов неголосующих акци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квидность</w:t>
            </w:r>
          </w:p>
          <w:p>
            <w:pPr>
              <w:pStyle w:val="Normal"/>
              <w:jc w:val="center"/>
              <w:rPr/>
            </w:pPr>
            <w:r>
              <w:rPr/>
              <w:t>(Кл),</w:t>
            </w:r>
          </w:p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  <w:p>
            <w:pPr>
              <w:pStyle w:val="Normal"/>
              <w:jc w:val="center"/>
              <w:rPr/>
            </w:pPr>
            <w:r>
              <w:rPr/>
              <w:t>(К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ор используется при проведении расчетов значимости оцениваемого пакета акций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латы дивидендов по акциям и уровень дивиден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квидность</w:t>
            </w:r>
          </w:p>
          <w:p>
            <w:pPr>
              <w:pStyle w:val="Normal"/>
              <w:jc w:val="center"/>
              <w:rPr/>
            </w:pPr>
            <w:r>
              <w:rPr/>
              <w:t>(Кл),</w:t>
            </w:r>
          </w:p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  <w:p>
            <w:pPr>
              <w:pStyle w:val="Normal"/>
              <w:jc w:val="center"/>
              <w:rPr/>
            </w:pPr>
            <w:r>
              <w:rPr/>
              <w:t>(К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ференцированно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выплате дивидендо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миноритарных пакетов акц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</w:t>
            </w:r>
            <w:r>
              <w:rPr/>
              <w:t xml:space="preserve"> =  0,02 ( 0,036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мажоритарных пакетов выплата дивидендов на ликвидность не влияет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ки ак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квидность</w:t>
            </w:r>
          </w:p>
          <w:p>
            <w:pPr>
              <w:pStyle w:val="Normal"/>
              <w:jc w:val="center"/>
              <w:rPr/>
            </w:pPr>
            <w:r>
              <w:rPr/>
              <w:t>(Кл)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ямая денежная поправка</w:t>
            </w:r>
          </w:p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(Дн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ор используется в сравнительном подходе</w:t>
            </w:r>
          </w:p>
          <w:p>
            <w:pPr>
              <w:pStyle w:val="Normal"/>
              <w:jc w:val="center"/>
              <w:rPr/>
            </w:pPr>
            <w:r>
              <w:rPr/>
              <w:t>(переход к методу рынка капитала)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кеты акций первого эшелона 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Кл </w:t>
            </w:r>
            <w:r>
              <w:rPr/>
              <w:t xml:space="preserve"> =  0,003</w:t>
            </w:r>
          </w:p>
          <w:p>
            <w:pPr>
              <w:pStyle w:val="Normal"/>
              <w:jc w:val="center"/>
              <w:rPr/>
            </w:pPr>
            <w:r>
              <w:rPr/>
              <w:t>Пакеты акций второго эшелон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л </w:t>
            </w:r>
            <w:r>
              <w:rPr/>
              <w:t>=  0,009</w:t>
            </w:r>
          </w:p>
          <w:p>
            <w:pPr>
              <w:pStyle w:val="Normal"/>
              <w:jc w:val="center"/>
              <w:rPr/>
            </w:pPr>
            <w:r>
              <w:rPr/>
              <w:t>При отсутствии котировок и для мажоритарных пакетов акций при наличии котировок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нк </w:t>
            </w:r>
            <w:r>
              <w:rPr/>
              <w:t xml:space="preserve">ориентировочно принимается как двойная стоимость оценки пакета акций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еря ключевой фигуры (например, наследство) и т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квидность</w:t>
            </w:r>
          </w:p>
          <w:p>
            <w:pPr>
              <w:pStyle w:val="Normal"/>
              <w:jc w:val="center"/>
              <w:rPr/>
            </w:pPr>
            <w:r>
              <w:rPr/>
              <w:t>(Кл),</w:t>
            </w:r>
          </w:p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  <w:p>
            <w:pPr>
              <w:pStyle w:val="Normal"/>
              <w:jc w:val="center"/>
              <w:rPr/>
            </w:pPr>
            <w:r>
              <w:rPr/>
              <w:t>(К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ор используется при расчетах в затратном и доходном подходах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«золотой акции»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квидность</w:t>
            </w:r>
          </w:p>
          <w:p>
            <w:pPr>
              <w:pStyle w:val="Normal"/>
              <w:jc w:val="center"/>
              <w:rPr/>
            </w:pPr>
            <w:r>
              <w:rPr/>
              <w:t>(Кл),</w:t>
            </w:r>
          </w:p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  <w:p>
            <w:pPr>
              <w:pStyle w:val="Normal"/>
              <w:jc w:val="center"/>
              <w:rPr/>
            </w:pPr>
            <w:r>
              <w:rPr/>
              <w:t>(К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ор используется при проведении расчетов значимости оцениваемого пакета акций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государственного пакета акций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квидность</w:t>
            </w:r>
          </w:p>
          <w:p>
            <w:pPr>
              <w:pStyle w:val="Normal"/>
              <w:jc w:val="center"/>
              <w:rPr/>
            </w:pPr>
            <w:r>
              <w:rPr/>
              <w:t>(Кл),</w:t>
            </w:r>
          </w:p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  <w:p>
            <w:pPr>
              <w:pStyle w:val="Normal"/>
              <w:jc w:val="center"/>
              <w:rPr/>
            </w:pPr>
            <w:r>
              <w:rPr/>
              <w:t>(К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ор используется при проведении расчетов значимости оцениваемого пакета акций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340"/>
        <w:jc w:val="center"/>
        <w:rPr/>
      </w:pPr>
      <w:r>
        <w:rPr/>
      </w:r>
    </w:p>
    <w:p>
      <w:pPr>
        <w:pStyle w:val="Web"/>
        <w:spacing w:before="0" w:after="0"/>
        <w:ind w:firstLine="340"/>
        <w:rPr/>
      </w:pPr>
      <w:r>
        <w:rPr>
          <w:rFonts w:cs="Times New Roman" w:ascii="Times New Roman" w:hAnsi="Times New Roman"/>
          <w:sz w:val="24"/>
        </w:rPr>
        <w:t>3). Предложены варианты оценки значимости (привлекательности) пакетов акций. Предлагаемое выражение (3) позволяет установить максимальные значения значимости для оцениваемого пакета акций, однако оно может быть применено также для второго и третьего по величине неоцениваемых пакетов акций, находящихся «на одних руках» (</w:t>
      </w:r>
      <w:r>
        <w:rPr>
          <w:rFonts w:cs="Times New Roman" w:ascii="Times New Roman" w:hAnsi="Times New Roman"/>
          <w:b/>
          <w:sz w:val="24"/>
        </w:rPr>
        <w:t>Умакс2;  Умакс3</w:t>
      </w:r>
      <w:r>
        <w:rPr>
          <w:rFonts w:cs="Times New Roman" w:ascii="Times New Roman" w:hAnsi="Times New Roman"/>
          <w:sz w:val="24"/>
        </w:rPr>
        <w:t>), а также для пакетов акций коалиции акционеров, борющихся  за обладание контрольным пакетом.</w:t>
      </w:r>
    </w:p>
    <w:p>
      <w:pPr>
        <w:pStyle w:val="Web"/>
        <w:spacing w:before="0" w:after="0"/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. На основании практических данных определены ориентировочные диапазоны общих скидок  за ликвидность и скидок (надбавок) за контроль для различных удельных весов пакетов акций (табл.3).</w:t>
      </w:r>
    </w:p>
    <w:p>
      <w:pPr>
        <w:pStyle w:val="TextBodyIndent"/>
        <w:rPr/>
      </w:pPr>
      <w:r>
        <w:rPr/>
        <w:t xml:space="preserve">5). Наличие котировок акций позволяет оценивать миноритарные пакеты акций без существенных расходов по их оценке и вести их продажи в минимально короткие сроки. Скидка на ликвидность ориентировочно может быть принята на уровне в 0,3...0,9 %.  При отсутствии котировок пакетов акций и для мажоритарных пакетов акций при наличии котировок требуется определенное время для производства оценочных работ, формированию рынка и проведению аукционов. При этом для оцениваемых пакетов акций появляется прямая денежная скидка </w:t>
      </w:r>
      <w:r>
        <w:rPr>
          <w:b/>
        </w:rPr>
        <w:t>«Днк»</w:t>
      </w:r>
      <w:r>
        <w:rPr/>
        <w:t xml:space="preserve"> ориентировочно равная двойной стоимости работ по оценке пакетов акций.</w:t>
      </w:r>
    </w:p>
    <w:p>
      <w:pPr>
        <w:pStyle w:val="Web"/>
        <w:spacing w:before="0" w:after="0"/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340"/>
        <w:jc w:val="center"/>
        <w:rPr/>
      </w:pPr>
      <w:r>
        <w:rPr/>
      </w:r>
    </w:p>
    <w:p>
      <w:pPr>
        <w:pStyle w:val="Normal"/>
        <w:ind w:firstLine="340"/>
        <w:jc w:val="center"/>
        <w:rPr/>
      </w:pPr>
      <w:r>
        <w:rPr/>
      </w:r>
    </w:p>
    <w:p>
      <w:pPr>
        <w:pStyle w:val="Heading5"/>
        <w:ind w:firstLine="340"/>
        <w:rPr>
          <w:b/>
          <w:b/>
          <w:bCs/>
        </w:rPr>
      </w:pPr>
      <w:r>
        <w:rPr>
          <w:b/>
          <w:bCs/>
        </w:rPr>
        <w:t>Литературные источники</w:t>
      </w:r>
    </w:p>
    <w:p>
      <w:pPr>
        <w:pStyle w:val="Web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ленн М. Десмонд, Ричард Э Келли. Руководство по оценке бизнеса, Пер. англ.: И.Л.Артеменков, А.В.Воронков / М., РОО Академия оценки, 1996, 264 с.</w:t>
      </w:r>
    </w:p>
    <w:p>
      <w:pPr>
        <w:pStyle w:val="Web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 w:val="24"/>
        </w:rPr>
        <w:t>Руководство по оценке стоимости бизнеса" (Пер. с англ., под ред.</w:t>
        <w:br/>
        <w:t>Рутгайзера В.М., 2000</w:t>
      </w:r>
      <w:r>
        <w:rPr>
          <w:rFonts w:cs="Times New Roman" w:ascii="Times New Roman" w:hAnsi="Times New Roman"/>
          <w:color w:val="000000"/>
          <w:sz w:val="24"/>
        </w:rPr>
        <w:t xml:space="preserve"> , 370 с.</w:t>
      </w:r>
    </w:p>
    <w:p>
      <w:pPr>
        <w:pStyle w:val="Web"/>
        <w:numPr>
          <w:ilvl w:val="0"/>
          <w:numId w:val="2"/>
        </w:numPr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ценка бизнеса / ред. А.Г. Грязновой, М.А.Федотовой.- М.,Финансы и статистика, 1998. – 512 с.</w:t>
      </w:r>
    </w:p>
    <w:p>
      <w:pPr>
        <w:pStyle w:val="Web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color w:val="000000"/>
          <w:sz w:val="24"/>
        </w:rPr>
        <w:t xml:space="preserve">Скидки и надбавки при продаже российских пакетов акций. Оценка влияния привилегированных пакетов акций. Яскевич Е.Е./ </w:t>
      </w:r>
      <w:r>
        <w:rPr>
          <w:rFonts w:cs="Times New Roman" w:ascii="Times New Roman" w:hAnsi="Times New Roman"/>
          <w:color w:val="000000"/>
          <w:sz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  <w:lang w:val="en-US"/>
        </w:rPr>
        <w:t>appraiser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</w:rPr>
        <w:t>/ 2003 г.</w:t>
      </w:r>
    </w:p>
    <w:p>
      <w:pPr>
        <w:pStyle w:val="Web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Ю.В.Козырь. К вопросу о стоимости контроля., М., «Вопросы оценки», № 3,  2003, </w:t>
      </w:r>
      <w:hyperlink r:id="rId6">
        <w:r>
          <w:rPr>
            <w:rStyle w:val="InternetLink"/>
            <w:rFonts w:cs="Times New Roman" w:ascii="Times New Roman" w:hAnsi="Times New Roman"/>
            <w:sz w:val="24"/>
            <w:u w:val="none"/>
          </w:rPr>
          <w:t>www.appraiser.ru.</w:t>
        </w:r>
      </w:hyperlink>
    </w:p>
    <w:p>
      <w:pPr>
        <w:pStyle w:val="Web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Ю.В.Козырь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Оценка скидки на неликвидность.</w:t>
        </w:r>
        <w:r>
          <w:rPr>
            <w:rStyle w:val="InternetLink"/>
            <w:rFonts w:cs="Times New Roman" w:ascii="Times New Roman" w:hAnsi="Times New Roman"/>
            <w:sz w:val="24"/>
            <w:u w:val="none"/>
          </w:rPr>
          <w:t xml:space="preserve"> </w:t>
        </w:r>
      </w:hyperlink>
      <w:r>
        <w:rPr>
          <w:rFonts w:cs="Arial" w:ascii="Arial" w:hAnsi="Arial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, М., «Вопросы оценки», №4, 2003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www.appraiser.ru.</w:t>
        </w:r>
      </w:hyperlink>
    </w:p>
    <w:p>
      <w:pPr>
        <w:pStyle w:val="Web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. Шепелев. Привилегированные акции и некоторые особенности их оценки., М., 2002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www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  <w:lang w:val="en-US"/>
          </w:rPr>
          <w:t>canopu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  <w:lang w:val="en-US"/>
          </w:rPr>
          <w:t>mcd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..ru.</w:t>
        </w:r>
      </w:hyperlink>
    </w:p>
    <w:p>
      <w:pPr>
        <w:pStyle w:val="Web"/>
        <w:numPr>
          <w:ilvl w:val="0"/>
          <w:numId w:val="2"/>
        </w:numPr>
        <w:ind w:left="72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ляр Э., Самойлов Л. Оценка надежности хозяйствующих субъектов // Аудит. - 2002. - N3.-С.6-9.</w:t>
      </w:r>
    </w:p>
    <w:p>
      <w:pPr>
        <w:pStyle w:val="Web"/>
        <w:numPr>
          <w:ilvl w:val="0"/>
          <w:numId w:val="2"/>
        </w:numPr>
        <w:ind w:left="72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тляр Э.  Комплексная оценка финансово – экономического состояния./ М., 2002, </w:t>
      </w:r>
      <w:hyperlink r:id="rId10">
        <w:r>
          <w:rPr>
            <w:rStyle w:val="InternetLink"/>
            <w:rFonts w:cs="Times New Roman" w:ascii="Times New Roman" w:hAnsi="Times New Roman"/>
            <w:sz w:val="24"/>
            <w:u w:val="none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u w:val="none"/>
            <w:lang w:val="en-US"/>
          </w:rPr>
          <w:t>cfin</w:t>
        </w:r>
        <w:r>
          <w:rPr>
            <w:rStyle w:val="InternetLink"/>
            <w:rFonts w:cs="Times New Roman" w:ascii="Times New Roman" w:hAnsi="Times New Roman"/>
            <w:sz w:val="24"/>
            <w:u w:val="none"/>
          </w:rPr>
          <w:t>..ru.</w:t>
        </w:r>
      </w:hyperlink>
    </w:p>
    <w:p>
      <w:pPr>
        <w:pStyle w:val="Web"/>
        <w:ind w:righ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eb"/>
        <w:ind w:righ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eb"/>
        <w:ind w:righ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eb"/>
        <w:ind w:righ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eb"/>
        <w:ind w:righ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eb"/>
        <w:ind w:righ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eb"/>
        <w:ind w:righ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eb"/>
        <w:ind w:righ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eb"/>
        <w:ind w:righ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eb"/>
        <w:ind w:righ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eb"/>
        <w:ind w:righ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eb"/>
        <w:ind w:righ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eb"/>
        <w:ind w:righ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eb"/>
        <w:ind w:righ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eb"/>
        <w:ind w:righ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eb"/>
        <w:spacing w:before="165" w:after="100"/>
        <w:ind w:righ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11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40"/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4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Bold1">
    <w:name w:val="bold1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4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Web">
    <w:name w:val="Обычный (Web)"/>
    <w:basedOn w:val="Normal"/>
    <w:qFormat/>
    <w:pPr>
      <w:spacing w:before="165" w:after="100"/>
      <w:jc w:val="both"/>
    </w:pPr>
    <w:rPr>
      <w:rFonts w:ascii="Tahoma" w:hAnsi="Tahoma" w:eastAsia="Arial Unicode MS" w:cs="Tahom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3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yperlink" Target="http://www.appraiser.ru./" TargetMode="External"/><Relationship Id="rId7" Type="http://schemas.openxmlformats.org/officeDocument/2006/relationships/hyperlink" Target="http://www.appraiser.ru./info/method/osnl.doc" TargetMode="External"/><Relationship Id="rId8" Type="http://schemas.openxmlformats.org/officeDocument/2006/relationships/hyperlink" Target="http://www.sdrt.ru/Analitic/009.asp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7:28:00Z</dcterms:created>
  <dc:creator>1</dc:creator>
  <dc:description/>
  <dc:language>en-US</dc:language>
  <cp:lastModifiedBy>Master</cp:lastModifiedBy>
  <cp:lastPrinted>2004-02-02T10:02:00Z</cp:lastPrinted>
  <dcterms:modified xsi:type="dcterms:W3CDTF">2004-03-16T07:28:00Z</dcterms:modified>
  <cp:revision>2</cp:revision>
  <dc:subject/>
  <dc:title>                                                                                                     к</dc:title>
</cp:coreProperties>
</file>