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АЯ СЛУЖБА ПО ФИНАНСОВЫМ РЫНКАМ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 xml:space="preserve">П Р И К А З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088"/>
        <w:gridCol w:w="3088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 марта 2007 г.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 07-23/пз-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регистрировано в Минюсте РФ 11 апреля 2007 г.</w:t>
        <w:br/>
        <w:t>Регистрационный N 92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Порядка присвоения государственных регистрационных номеров выпускам (дополнительным выпускам) эмиссионных ценных бумаг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соответствии с пунктом 4 статьи  20  Федерального  закона    от 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преля 1996 г. N 39-ФЗ "О рынке ценных бумаг" (Собрание законодатель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ссийской Федерации, 1996, N 17, ст. 1918) и Положением  о   Федера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ужбе по финансовым рынкам, утвержденным  постановлением   Правитель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ссийской Федерации от 30 июня 2004 г. N 317 (Собрание законодатель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ссийской Федерации, 2004, N 27, ст. 2780), приказываю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.  Утвердить  прилагаемый  Порядок   присвоения     государств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ационных номеров выпускам (дополнительным  выпускам)   эмисс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бума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Не применять с даты вступления в силу настоящего приказ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рядок присвоения государственных регистрационных номеров выпуск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, утвержденный постановлением ФКЦБ России от   0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преля 2003  г.  N 03-16/пс  (зарегистрировано  в  Министерстве   юсти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оссийской Федерации 05 мая 2003 г., регистрационный N 4494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становление ФКЦБ России от  24  декабря  2003  г.    N 03-50/пс "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несении дополнения в Порядок присвоения государственных регистрац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меров выпускам эмиссионных ценных бумаг,  утвержденный   постановле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КЦБ России от 01.04.2003 N 03-16/пс" (зарегистрировано  в   Министерст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юстиции Российской Федерации 22 января 2004 г., регистрационный N 5456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уководитель                                                 О.В. Вьюги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регистрировано в Минюсте РФ 11 апреля 2007 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ационный N 927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Поряд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своения государственных регистрационных номеров выпуск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(дополнительным выпускам) эмиссионных ценных бума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утв. приказом Федеральной службы по финансовым рынк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от 13 марта 2007 г. N 07-23/пз-н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.1. Действие настоящего  Порядка  распространяется  на   подлежа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сударственной регистрации выпуски (дополнительные выпуски) эмисс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 бумаг  независимо  от  типа  эмитента,  в  том  числе   выпу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дополнительные выпуски) ценных бумаг кредитных и страховых организаци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и (дополнительные выпуски)  иностранных  эмитентов,  в  том   чис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ждународных финансовых организа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.2. Действие настоящего Порядка  не  распространяется  на   выпу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дополнительные выпуски) государственных и муниципальных ценных бума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II. Государственный регистрационный номер выпуска эмиссионных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бума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1. Государственный регистрационный номер -  цифровой   (буквенны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ковый) код, идентифицирующий  конкретный  выпуск  эмиссионных 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г, - состоит из девяти значащих разрядов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X  - Х Х  - Х Х Х Х X  - 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1    2 3    4 5 6 7 8   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2. Первый разряд (X_1) государственного  регистрационного   ном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казывает на вид (категорию) эмиссионной ценной бумаги и имеет следу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чен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нач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первого разря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X_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1          -  для обыкновенных ак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2          -  для привилегированных ак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3          -  для опционов эмитента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4          -  для облига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5          -  для российских депозитарных расписок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6          -  зарезервировано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7          -  зарезервировано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          -  зарезервировано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9          -  для иных видов эмиссионных ценных бума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3.  Второй  и  третий  разряды   (Х_2,   Х_3)     государств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ационного номера выпуска эмиссионных ценных  бумаг  указывают  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рядковый номер выпуска данного  вида  (категории)  эмиссионной   це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ги для эмитента, осуществляющего эмисс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присвоении  государственного  регистрационного  номера   выпус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 эмитента порядковый номер  выпуска   эмисс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бумаг определяется с  учетом  осуществленных  эмитентом   выпус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 данного  вида  (категории),   зарегистриров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рганами,   осуществлявшими   государственную   регистрацию      выпус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 до момента вступления в силу настоящего Поряд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4. Четвертый, пятый, шестой, седьмой, восьмой и  девятый   разря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Х_4, Х_5, Х_6, Х_7, Х_8, Х_9) государственного регистрационного   ном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а эмиссионных ценных бумаг, если иное не  предусмотрено   настоя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рядком, указывают на уникальный код эмитента, где девятый разряд (Х_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казывает на эмитен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нач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вятого разря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Х_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В          -  означае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бумаг  осуществляется  банком     (независимо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организационно-правовой формы эмитента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С          -  означае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бумаг  осуществляется   небанковской   кредит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организацией                      (независимо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организационно-правовой формы эмитента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А          -  означаю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             бумаг   осуществляется   открытым    акционер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Е             обществом (за исключением  банков,  небанков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F             кредитных        организаций,        акционер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инвестиционных фондов, страховых организаций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Н          -  означаю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J             бумаг   осуществляется   закрытым    акционер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К             обществом (за исключением  банков,  небанков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N             кредитных организаций, страховых организаций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Y          -  означае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бумаг осуществляется акционерным  инвестицион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фондом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Z          -  означае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бумаг  осуществляется   страховой   организаци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независимо  от  организационно-правовой   фор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эмитента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          -  означают, что данный выпуск  эмиссионных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R             бумаг  осуществляется  иной     организацией,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Т             указанной в настоящем пункте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G          -  зарезервирова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случае, если после присвоения открытому или закрытому акционерн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ству уникального кода эмитента происходит изменение типа акционер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ства  (открытое  акционерное  общество  преобразуется  в     закрыт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кционерное общество или закрытое акционерное общество  преобразуется 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крытое акционерное общество), уникальный код эмитента не изменя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5. В случае присвоения государственного  регистрационного   ном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у эмиссионных ценных бумаг кредитной организации четвертый   разря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X_4) государственного регистрационного номера имеет  нулевое   значени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ятый, шестой, седьмой и восьмой разряды (Х_5, Х_6, Х_7, Х_8)   дублиру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мер  лицензии  кредитной  организации  -  эмитента  на    осуществ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анковских опера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6.  В  случае  применения  буквенных  значений  при     присво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сударственного регистрационного номера выпуску эмиссионных ценных бума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пользование букв I и О не допуска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7. Порядок  присвоения  разрядам  (группам  разрядов)   конкрет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чений определяется федеральным органом исполнительной власти по рын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бума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8.  В  случае,  если  государственный   регистрационный   но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своенный выпуску  эмиссионных  ценных  бумаг  до  вступления    в сил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тоящего Порядка, не соответствует настоящему Порядку,   регистрирующ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рган,    осуществляющий    государственную    регистрацию    выпус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дополнительных выпусков) эмиссионных  ценных  бумаг  данного   эмитент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имает решение об аннулировании ранее  присвоенного   государств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ационного номера и присвоении такому выпуску  эмиссионных 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г нового государственного регистрационного номера в  соответствии 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стоящим Порядк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 позднее трех дней с даты принятия решения об аннулировании ра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своенного  государственного  регистрационного  номера  и    присво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у эмиссионных ценных бумаг нового государственного регистрацио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мера регистрирующий орган, принявший указанное решение, уведомляет   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м эмитента таких эмиссионных ценных бумаг, а в случае, если учет пра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 такие  эмиссионные  ценные   бумаги   осуществляется       иным лиц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регистратором,  осуществляющим  ведение  реестра  владельцев     им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, депозитарием, осуществляющим   централизован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ранение документарных эмиссионных ценных бумаг), - также лицо,   котор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 информации, предоставленной в регистрирующий  орган  в   установле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рядке, осуществляет учет прав на такие эмиссионные ценные бумаг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III. Государственный регистрационный номер дополнительного выпус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эмиссионных ценных бума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1. Государственный регистрационный номер дополнительного   выпус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 состоит  из  государственного   регистрацио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мера, присвоенного выпуску эмиссионных ценных бумаг, и индивидуа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мера (кода) этого дополнительного выпуска эмиссионных ценных бумаг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X  - Х Х  - Х Х Х Х X  - Х  - Х  Х  Х  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1    2 3    4 5 6 7 8    9    10 11 12 1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2. Индивидуальный номер (код) дополнительного выпуска эмисс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бумаг состоит из четырех значащих  разрядов  (Х_10,  Х_11,   X_12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_13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3. Десятый, одиннадцатый, двенадцатый разряды (Х_10,  Х_11   Х_1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видуального номера (кода) дополнительного выпуска эмиссионных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г указывают на порядковый номер дополнительного выпуска данного ви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категории) эмиссионных ценных бумаг, размещаемых эмитентом дополните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 ранее размещенным эмиссионным ценным бумагам того же выпус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присвоении индивидуального номера (кода) дополнительному выпус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 ценных  бумаг  эмитента  порядковый  номер   дополните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а  эмиссионных  ценных  бумаг   определяется   с       учетом ра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уществленных эмитентом дополнительных выпусков эмиссионных ценных бума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нного  вида  (категории),  в  том  числе  дополнительных    выпусков,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ношении  которых  в  соответствии  с  настоящим  Порядком   аннулирова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своенный  им  индивидуальный  номер  (код),  а  также   дополнитель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ов,  признанных  в  установленном  порядке      несостоявшимися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действитель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4.  Тринадцатый  разряд  (Х_13)  индивидуального  номера    (код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полнительного выпуска эмиссионных ценных бумаг указывает  на  то,  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нный выпуск эмиссионных ценных бумаг является дополнительным  и   име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чение "D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IV. Порядок аннулирования индивидуального номера (кода) дополните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выпуска эмиссионных ценных бума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1. По истечении трех месяцев с момента государственной регистр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чета об итогах дополнительного выпуска эмиссионных  ценных  бумаг  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ления   в   регистрирующий   орган   уведомления     об    итог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полнительного выпуска эмиссионных ценных  бумаг  индивидуальный   номе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код) дополнительного выпуска аннулиру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2.  Решение  об  аннулировании  индивидуального  номера     (код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полнительного   выпуска   эмиссионных   ценных   бумаг      приним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ирующим  органом,  осуществляющим  государственную     регистрац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ов (дополнительных  выпусков)  эмиссионных  ценных  бумаг   да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т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ешение   об   аннулировании   индивидуального         номера (код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полнительного выпуска эмиссионных ценных бумаг должно содержат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именование регистрирующего органа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осударственный  регистрационный  номер  дополнительного     выпус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 и дату его присвоения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ату государственной регистрации дополнительного выпуска эмисс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бумаг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ату государственной регистрации отчета об  итогах   дополните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а эмиссионных ценных бумаг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ндивидуальный  номер  (код)  дополнительного  выпуска   эмиссио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ных бумаг, указание на его аннулирование и дату принятия  решения   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нулирован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3.  Решение  об  аннулировании  индивидуального  номера     (код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полнительного выпуска эмиссионных ценных  бумаг  должно  быть   приня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ирующим органом в течение 14 дней по истечении трех месяцев с да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сударственной регистрации отчета  об  итогах  дополнительного   выпус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иссионных ценных бумаг или даты представления в  регистрирующий   орга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ведомления об итогах дополнительного выпуска эмиссионных ценных бумаг,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лучае получения  регистрирующим  органом  исполнительного   документ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держащего  требование  об   обеспечении   иска   мерой,     запрещающ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истрирующему   органу   совершать   действия    по       аннулирован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видуального номера (кода) дополнительного выпуска эмиссионных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г, - в течение 14 дней с  даты  получения  достоверных    сведений 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мене (замене) указанной мер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4. В случае принятия судом решения  о  признании   дополните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пуска эмиссионных ценных бумаг недействительным, регистрирующий   орга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нулирует   государственный   регистрационный   номер,       присвое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полнительному  выпуску  эмиссионных  ценных  бумаг,   в       том чис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видуальный номер (код) дополнительного  выпуска  эмиссионных   ц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маг, в соответствии с указанным решением суда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8:00Z</dcterms:created>
  <dc:creator>Kondrashkin</dc:creator>
  <dc:description/>
  <dc:language>en-US</dc:language>
  <cp:lastModifiedBy>Kondrashkin</cp:lastModifiedBy>
  <dcterms:modified xsi:type="dcterms:W3CDTF">2007-04-18T06:13:00Z</dcterms:modified>
  <cp:revision>1</cp:revision>
  <dc:subject/>
  <dc:title>ФЕДЕРАЛЬНАЯ СЛУЖБА ПО ФИНАНСОВЫМ РЫНКАМ </dc:title>
</cp:coreProperties>
</file>