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08.02.2007  № 02-14-07/274</w:t>
      </w:r>
    </w:p>
    <w:tbl>
      <w:tblPr>
        <w:tblW w:w="418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</w:tblGrid>
      <w:tr>
        <w:trPr/>
        <w:tc>
          <w:tcPr>
            <w:tcW w:w="41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е распорядители средств федерального бюдже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Управления Федерального казначейства по субъектам Российской Федераци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Финансовые органы субъектов Российской Федераци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Органы управления государственных внебюджетных фондов Российской Федерации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поступающими запросами Министерство финансов Российской Федерации доводит рекомендуемый порядок проведения переоценки стоимости основных средств и нематериальных активов бюджетными учреждениями и отражения ее результатов в бюджетном учете и отчетности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1. Переоценка стоимости основных средств и нематериальных активов, находящихся в оперативном управлении бюджетных учреждений (далее – учреждения), проводится в соответствии с распоряжением Правительства Российской Федерации от 15 ноября 2002 г. № 1611-р в целях отражения в бухгалтерской отчетности реальной стоимости основных средств и нематериальных активов учреждений, в том числе находящихся в федеральной собственности за рубежом.</w:t>
      </w:r>
    </w:p>
    <w:p>
      <w:pPr>
        <w:pStyle w:val="TextBodyIndent"/>
        <w:rPr/>
      </w:pPr>
      <w:r>
        <w:rPr/>
        <w:t xml:space="preserve">Переоценка основных средств и нематериальных активов учреждений по состоянию на 1 января 2007 г. проводится в первом полугодии 2007 года, в соответствии с Порядком проведения переоценки основных средств и нематериальных активов учреждений, утвержденным Приказом Минэкономразвития России, Минфина России и Росстата от 2 октября 2006 г.     № 306/120н/139 и осуществляется путем индексации балансовой стоимости основных средств, нематериальных активов, оборудования, предназначенного к установке (монтажу), накопленной амортизации по основным средствам и нематериальным активам (включая объекты, по которым полностью начислена амортизация) по состоянию на 1 января 2007 г. на коэффициенты, разработанные Росстатом на основе индексов цен производителей на фондообразующие товары и индексов цен производителей в строительстве (строительно-монтажные работы). Коэффициенты, применяемые для переоценки основных средств и нематериальных активов бюджетных учреждений (далее – Коэффициенты), утверждены Федеральной службой государственной статистики 27 октября 2006 г. и опубликованы в «Российской газете» от 15 ноября 2006 г. № 256. </w:t>
      </w:r>
    </w:p>
    <w:p>
      <w:pPr>
        <w:pStyle w:val="TextBodyIndent"/>
        <w:rPr/>
      </w:pPr>
      <w:r>
        <w:rPr/>
        <w:t>При этом переоценке не подлежат объекты мягкого инвентаря и посуды, обозначенные в составе группы И 1 «Производственный и хозяйственный инвентарь» (Приложение № 1 к Коэффициентам), но не входящие с 1 января 2005 г., в соответствии с Инструкцией по бюджетному учету, утвержденной Приказом Минфина России от 10 февраля 2006 г. № 25н (зарегистрирован в Минюсте России 11 апреля 2006 г., N 7674) (далее – Инструкция по бюджетному учету), в состав основных средств, а также драгоценности и ювелирные изделия, учитываемые на счете бюджетного учета 010108000 «Драгоценности и ювелирные изделия» в соответствии с пунктом 16 Инструкции по бюджетному учету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е допускается использование иных способов переоценки, в том числе путем прямого пересчета стоимости или путем определения и документального подтверждения рыночной цены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. Балансовая стоимость объектов по состоянию на 1 января 2007 г. определяется путем индексации балансовой стоимости переоцениваемого объекта на установленный коэффициент для данной группы объектов основных средств. При этом в расчете участвует стоимость основных средств с учетом всех ранее проведенных переоценок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В случае, если по каким-либо причинам учреждением не проводилась переоценка в цены на 1 января 2003 г., то объекты основных средств и нематериальных активов вначале переоцениваются в цены на 1 января 2003 г. по соответствующим коэффициентам, утвержденным Госкомстатом России </w:t>
      </w:r>
      <w:r>
        <w:rPr/>
        <w:t xml:space="preserve">27 ноября 2002 г. и опубликованным в «Российской газете» от 30 ноября 2002 г.      № 228, </w:t>
      </w:r>
      <w:r>
        <w:rPr>
          <w:lang w:eastAsia="ru-RU"/>
        </w:rPr>
        <w:t xml:space="preserve">а затем </w:t>
      </w:r>
      <w:r>
        <w:rPr/>
        <w:t>–</w:t>
      </w:r>
      <w:r>
        <w:rPr>
          <w:lang w:eastAsia="ru-RU"/>
        </w:rPr>
        <w:t xml:space="preserve"> в цены на 1 января 2007 г. по коэффициентам для объектов, учтенных в ценах приобретения на 1 января 2003 г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апример, объекты малоценных и быстроизнашиваемых предметов, переведенные в состав основных средств на 1 января 2005 г. при переходе на новый план счетов бюджетного учета, и учитываемые на балансе учреждения на 1 января 2007 г., в случае их приобретения (получения) до 1 января 2003 г., необходимо переоценить, используя соответствующие коэффициенты для переоценки на 1 января 2003 г., а затем провести переоценку на  1 января 2007 г. В случае приобретения (получения) указанных объектов по рыночным ценам после 1 января 2003 г., переоценка проводится только в цены на 1 января 2007 г. Указанное требование не относится к объектам малоценных и быстроизнашиваемых предметов, по своей принадлежности входивших в группы И 1 – И 3 классификации основных фондов и, в соответствии с положениями письма Министерства финансов Российской Федерации от 23.04.2003 г. № 03-01-01/11-126, переоцененных на 1 января 2003 г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Коэффициенты переоценки стоимости для зданий и сооружений   установлены с учетом региональных индексов цен </w:t>
      </w:r>
      <w:r>
        <w:rPr/>
        <w:t xml:space="preserve">производителей на фондообразующие товары и индексов цен производителей в строительстве (строительно-монтажные работы) по </w:t>
      </w:r>
      <w:r>
        <w:rPr>
          <w:lang w:eastAsia="ru-RU"/>
        </w:rPr>
        <w:t>Российской Федерации. Стоимость таких объектов переоценивается в соответствии с коэффициентами, установленными для местности, в которой они расположены, независимо от того, в каком регионе находится учреждение, на балансе которого отражаются указанные объекты, и за счет средств какого бюджета Российской Федерации финансируется деятельность учреждения, в том числе на приобретение (создание) указанных объектов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апример, нежилое помещение, построенное в 1996 году в г. Владимире, находится в федеральной собственности, передано в оперативное управление федеральному учреждению, находящемуся в г. Москве, и отражено на его балансе. В здании расположен филиал без образования юридического лица. При этом переоценка здания на 1 января 2003 г. не проводилась. В указанном примере сначала применяется коэффициент переоценки на 1 января 2003 г. – 2,52 (для Владимирской области), а затем коэффициент переоценки на 1 января 2007 г. – 1,75 (для Владимирской области).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>3. По отдельным категориям нефинансовых активов Приложением № 2 к Коэффициентам установлены группы дополнительных поправочных понижающих коэффициентов.</w:t>
      </w:r>
    </w:p>
    <w:p>
      <w:pPr>
        <w:pStyle w:val="TextBodyIndent"/>
        <w:rPr/>
      </w:pPr>
      <w:r>
        <w:rPr/>
        <w:t>Первая группа применяется для оборудования, предназначенного к установке (монтажу). Кроме того, коэффициенты первой группы должны применяться для переоценки объектов основных средств и нематериальных активов с балансовой стоимостью от 5000 рублей до 10000 рублей включительно, не переданных в эксплуатацию.</w:t>
      </w:r>
    </w:p>
    <w:p>
      <w:pPr>
        <w:pStyle w:val="TextBodyIndent"/>
        <w:rPr/>
      </w:pPr>
      <w:r>
        <w:rPr/>
        <w:t>Вторая группа применяется для объектов нематериальных активов, на которые амортизация начала начисляться начиная с 2005 года, а в  предшествующие годы не начислялась.</w:t>
      </w:r>
    </w:p>
    <w:p>
      <w:pPr>
        <w:pStyle w:val="Normal"/>
        <w:ind w:firstLine="709"/>
        <w:jc w:val="both"/>
        <w:rPr/>
      </w:pPr>
      <w:r>
        <w:rPr/>
        <w:t xml:space="preserve">Однако, в соответствии с положением п. 5.7 Приказа Министерства финансов Российской Федерации от 24.02.2005 г. № 26н, на объекты нематериальных активов, приобретенных (полученных, созданных) до 1 января 2005 г. должна быть начислена амортизация </w:t>
      </w:r>
      <w:r>
        <w:rPr>
          <w:lang w:eastAsia="ru-RU"/>
        </w:rPr>
        <w:t xml:space="preserve">по нормам, исчисленным в соответствии со сроком полезного использования, рассчитанным с учетом даты принятия нематериального актива к бюджетному учету. Таким образом, к переоценке на 1 января 2007 г. амортизация по нематериальным активам должна быть начислена за весь период их предшествующей эксплуатации, поэтому вторая группа </w:t>
      </w:r>
      <w:r>
        <w:rPr/>
        <w:t>дополнительных поправочных понижающих коэффициентов не применяется.</w:t>
      </w:r>
      <w:r>
        <w:rPr>
          <w:lang w:eastAsia="ru-RU"/>
        </w:rPr>
        <w:t xml:space="preserve"> Для объектов нематериальных активов, приобретенных (полученных, созданных) после 1 января 2005 г., дополнительные поправочные понижающие коэффициенты также не применяются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Третья группа </w:t>
      </w:r>
      <w:r>
        <w:rPr/>
        <w:t>применяется</w:t>
      </w:r>
      <w:r>
        <w:rPr>
          <w:lang w:eastAsia="ru-RU"/>
        </w:rPr>
        <w:t xml:space="preserve"> для объектов основных средств и нематериальных активов с балансовой стоимостью до 1000 рублей, не переданных в эксплуатацию.</w:t>
      </w:r>
    </w:p>
    <w:p>
      <w:pPr>
        <w:pStyle w:val="TextBodyIndent"/>
        <w:rPr>
          <w:lang w:eastAsia="en-US"/>
        </w:rPr>
      </w:pPr>
      <w:r>
        <w:rPr>
          <w:lang w:eastAsia="en-US"/>
        </w:rPr>
        <w:t>Например: учреждение приобрело калькулятор в конце 2006 года по цене 890 руб., который не был передан в эксплуатацию. Указанный объект  входит в группу М 1 и для переоценки применяется коэффициент 1,02. Одновременно применяется дополнительный поправочный коэффициент 0,95. Стоимость калькулятора после переоценки составит 862 руб. 41 коп. (890,00 х 1,02 х 0,95).</w:t>
      </w:r>
    </w:p>
    <w:p>
      <w:pPr>
        <w:pStyle w:val="TextBodyIndent"/>
        <w:rPr/>
      </w:pPr>
      <w:r>
        <w:rPr/>
        <w:t>Кроме того, коэффициенты третьей группы должны применяться для переоценки объектов основных средств и нематериальных активов с балансовой стоимостью от 1000 рублей до 5000 рублей включительно, не переданных в эксплуатацию, и библиотечного фонда независимо от стоимости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4. Переоценке по состоянию на 1 января 2007 г. подлежит стоимость объектов основных средств, нематериальных активов независимо от их технического состояния, как действующих, так и находящихся на консервации, в резерве или в запасе, объектов, сданных в аренду или переданных в безвозмездное пользовани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ереоценка стоимости объектов, подготовленных к списанию ввиду их физического или морального износа, и оформленных до 1 января 2007 г. в установленном порядке соответствующими актами, переданными на согласование органу, осуществляющему полномочия собственника указанного имущества, но не согласованными по состоянию на 1 января 2007 г., до окончания процедуры согласования не производится. По окончании процедуры согласования стоимость объектов, не согласованных к списанию органом, осуществляющим полномочия собственника указанного имущества, должна быть переоценена в установленном порядк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5. Стоимость полученных в аренду или в безвозмездное пользование объектов основных средств арендатором (пользователем) переоценке не подлежит, за исключением объектов, арендуемых по долгосрочной аренде с правом выкупа и учитываемых на балансе арендатора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случае, если балансодержателем арендуемого или переданного в безвозмездное пользование имущества была проведена его переоценка, то учетные данные арендатора (пользователя) по забалансовому счету 01 «Арендованные основные средства» корректируются на основании справки (выписки из акта переоценки) балансодержателя имущества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Стоимость объектов основных средств, полученных в долгосрочную аренду с правом выкупа и учитываемых на балансе арендатора, переоценивается в общеустановленном порядк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6. Оборудование, переданное в монтаж, но не смонтированное (по которому акт приемки выполненных монтажных работ на 1 января 2007 г. не оформлен), переоценивается в порядке, установленном для оборудования, предназначенного  к установке (монтажу). Одновременно подрядной организации направляется справка (выписка из акта переоценки) для внесения изменений в регистры забалансового учета по счету учета оборудования, принятого для монтажа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7. Переоценку стоимости имущества должны проводить все учреждения, независимо от видов и периода деятельности. При этом переоценке подлежит стоимость имущества учреждений, используемого как при осуществлении бюджетной, так и приносящей доход деятельности. Стоимость объектов имущества, учитываемых по разным кодам вида деятельности в 18 разряде номера счета бюджетного учета (1 - бюджетная деятельность, 2 – приносящая доход деятельность), переоценивается раздельно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8. Для проведения переоценки создается комиссия, в состав которой включаются представители экономических подразделений учреждения. Комиссию возглавляет руководитель учреждения или один из его заместителей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9. Исходные данные для переоценки следует брать из аналитических данных регистров бюджетного учета основных средств, нематериальных активов и материальных запасов (в части оборудования, предназначенного к установке (монтажу),  которые должны быть подтверждены результатами проведенной в учреждении инвентаризации имущества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0. В целях обеспечения точности расчета и возможности оперативного осуществления проверки произведенных расчетов рекомендуется использовать следующие формы ведомостей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едомость переоценки стоимости зданий и сооружений на 1 января 2007 г. (приложение № 1)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едомость переоценки стоимости нефинансовых активов по группам учета на 1 января 2007 г. (приложение № 2)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едомость переоценки стоимости нефинансовых активов на 1 января 2007 г. (приложение № 3)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едомость переоценки амортизации нефинансовых активов на 1 января 2007 г. (приложение № 4);</w:t>
      </w:r>
    </w:p>
    <w:p>
      <w:pPr>
        <w:pStyle w:val="Normal"/>
        <w:ind w:firstLine="709"/>
        <w:jc w:val="both"/>
        <w:rPr>
          <w:lang w:val="en-US" w:eastAsia="ru-RU"/>
        </w:rPr>
      </w:pPr>
      <w:r>
        <w:rPr>
          <w:lang w:eastAsia="ru-RU"/>
        </w:rPr>
        <w:t>Сводная ведомость переоценки стоимости нефинансовых активов и начисленной амортизации на 1 января 2007 г. (приложение № 5)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Формы ведомостей являются рекомендуемыми и могут быть изменены (дополнены, объединены) учреждением, осуществляющим переоценку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приложениях к настоящему письму приведены условные данны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1. Заголовочная часть ведомостей заполняется в разрезе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аименования учреждения, в котором проводится переоценка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аименования структурного подразделения, в случае проведения переоценки в разрезе структурных подразделений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видов нефинансовых активов в соответствии с планом счетов бюджетного учета. </w:t>
      </w:r>
      <w:r>
        <w:rPr/>
        <w:t>При небольшом количестве объектов переоцениваемого имущества может заполняться одна ведомость, включающая объекты по разным видам нефинансовых активов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видов деятельности в соответствии с кодами видов деятельности, установленными Инструкцией по бюджетному учету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2. Ведомость переоценки стоимости зданий и сооружений на 1 января 2007 г. (приложение № 1) заполняется при переоценке стоимости жилых помещений, нежилых помещений и сооружений, отраженных в бюджетном учете по счетам 010101000 «Жилые помещения», 010102000 «Нежилые помещения», 010103000 «Сооружения» отдельно по бюджетной деятельности и по приносящей доход деятельности. Ведомость заполняется на основании данных аналитического учета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1 – наименование объекта (жилых помещений, нежилых помещений, сооружений)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2 – код по ОКОФ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3 – инвентарный номер объекта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4 – номер счета бюджетного учета, на котором учитывается объект основного средства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5 – балансовая стоимость объекта до переоценки;</w:t>
      </w:r>
    </w:p>
    <w:p>
      <w:pPr>
        <w:pStyle w:val="Normal"/>
        <w:ind w:firstLine="709"/>
        <w:jc w:val="both"/>
        <w:rPr/>
      </w:pPr>
      <w:r>
        <w:rPr/>
        <w:t>графа 6 – коэффициент переоценки на 1 января 2003 г. Данная графа заполняется в случае, если по объектам жилых помещений, нежилых помещений и сооружений по каким-либо причинам не проводилась переоценка в цены на 1 января 2003 г.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графа 7 – год учета для переоценки на 1 января 2007 г. В данной графе могут быть следующие даты: 01.01.2003, 2003, 2004, 2005, 2006 – в соответствии с Таблицей № 1 к Коэффициентам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апример, для нежилого помещения, построенного в 1966 г. и переданного учреждению в оперативное управление в 2001 г., независимо от проведения переоценки в цены на 1 января 2003 г., в графе 6 указывается 01.01.2003. При этом в случае, если переоценка на 1 января 2003 г. не проводилась, то в графе 5 указывается соответствующий коэффициент переоценки на 1 января 2003 г.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8 – коэффициент переоценки на 1 января 2007 г. в соответствии с Таблицей № 1 к Коэффициентам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9 – дополнительные поправочные понижающие коэффициенты на 1 января 2007 г. в соответствии с Приложением № 2 к Коэффициентам. Данная графа заполняется по объектам сооружений стоимостью до 10000 руб. не переданным в эксплуатацию;</w:t>
      </w:r>
    </w:p>
    <w:p>
      <w:pPr>
        <w:pStyle w:val="Normal"/>
        <w:ind w:firstLine="709"/>
        <w:jc w:val="both"/>
        <w:rPr/>
      </w:pPr>
      <w:r>
        <w:rPr/>
        <w:t xml:space="preserve">графа 10 – балансовая стоимость объектов после переоценки </w:t>
      </w:r>
      <w:r>
        <w:rPr>
          <w:lang w:eastAsia="ru-RU"/>
        </w:rPr>
        <w:t>(графа 5 х графа 6 х графа 8 х графа 9);</w:t>
      </w:r>
    </w:p>
    <w:p>
      <w:pPr>
        <w:pStyle w:val="TextBodyIndent"/>
        <w:rPr/>
      </w:pPr>
      <w:r>
        <w:rPr/>
        <w:t>графа 11 – сумма дооценки (графа 5 – графа 10).</w:t>
      </w:r>
    </w:p>
    <w:p>
      <w:pPr>
        <w:pStyle w:val="TextBodyIndent"/>
        <w:rPr/>
      </w:pPr>
      <w:r>
        <w:rPr/>
        <w:t>Итоги по ведомости подводятся в разрезе номеров счетов бюджетного учета и кодов счетов бюджетного учета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3. Ведомость переоценки стоимости нефинансовых активов по группам на 1 января 2007 г. (приложение № 2) заполняется при переоценке стоимости нефинансовых активов, отраженных в бюджетном учете по счетам 010104000 «Машины и оборудование», 010105000 «Транспортные средства», 010106000 «Производственный и хозяйственный инвентарь», отдельно по бюджетной деятельности и по приносящей доход деятельности. Ведомость заполняется на основании данных аналитического учета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1 – наименование группы объектов, объекта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2 – код по ОКОФ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3 – инвентарный номер объекта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4 – номер счета бюджетного учета, на котором учитывается объект основного средства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5 – балансовая стоимость объекта до переоценки;</w:t>
      </w:r>
    </w:p>
    <w:p>
      <w:pPr>
        <w:pStyle w:val="Normal"/>
        <w:ind w:firstLine="709"/>
        <w:jc w:val="both"/>
        <w:rPr/>
      </w:pPr>
      <w:r>
        <w:rPr/>
        <w:t>графа 6 – коэффициент переоценки на 1 января 2003 г. Данная графа заполняется в случае, если по указанным объектам нефинансовых активов по каким-либо причинам не проводилась переоценка в цены на 1 января 2003 г.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графа 7 – год учета для переоценки на 1 января 2007 г. В данной графе могут быть следующие даты: 01.01.2003, 2003, 2004, 2005, 2006 – в соответствии с Таблицей № 2 к Коэффициентам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8 – коэффициент переоценки на 1 января 2007 г. в соответствии с Таблицей № 2 к Коэффициентам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9 – дополнительные поправочные понижающие коэффициенты на 1 января 2007 г. в соответствии с Приложением № 2 к Коэффициентам. Данная графа заполняется по объектам стоимостью до 10000 руб. не переданным в эксплуатацию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10 – балансовая стоимость объектов после переоценки (графа 5 х графа 6 х графа 8 х графа 9)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11 – сумма дооценки (графа 5 – графа 10).</w:t>
      </w:r>
    </w:p>
    <w:p>
      <w:pPr>
        <w:pStyle w:val="TextBodyIndent"/>
        <w:rPr/>
      </w:pPr>
      <w:r>
        <w:rPr/>
        <w:t>Итоги по ведомости подводятся в разрезе номеров счетов бюджетного учета и кодов счетов бюджетного учета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4. Ведомость переоценки стоимости нефинансовых активов на 1 января 2007 г. (приложение № 3) заполняется при переоценке стоимости нефинансовых активов, отраженных в бюджетном учете по счетам 010107000 «Библиотечный фонд», 010109000 «Прочие основные средства», 010504000 «Строительные материалы» (в части оборудования, предназначенного к установке (монтажу), 010201000 «Нематериальные активы», отдельно по бюджетной деятельности и по приносящей доход деятельности. Ведомость заполняется на основании данных аналитического учета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1 – наименование объекта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2 – код по ОКОФ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3 – инвентарный номер объекта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4 – номер счета бюджетного учета, на котором учитывается объект основного средства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5 – балансовая стоимость объекта до переоценки;</w:t>
      </w:r>
    </w:p>
    <w:p>
      <w:pPr>
        <w:pStyle w:val="Normal"/>
        <w:ind w:firstLine="709"/>
        <w:jc w:val="both"/>
        <w:rPr/>
      </w:pPr>
      <w:r>
        <w:rPr/>
        <w:t>графа 6 – коэффициент переоценки на 1 января 2003 г. Данная графа заполняется в случае, если по указанным объектам нефинансовых активов (кроме нематериальных активов) по каким-либо причинам не проводилась переоценка в цены на 1 января 2003 г.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графа 7 – год учета для переоценки на 1 января 2007 г. В данной графе могут быть следующие даты: 01.01.2003, 2003, 2004, 2005, 2006 – в соответствии с Таблицей № 2 к Коэффициентам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8 – коэффициент переоценки на 1 января 2007 г. в соответствии с Таблицей № 2 к Коэффициентам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9 – дополнительные поправочные понижающие коэффициенты на 1 января 2007 г. в соответствии с Приложением № 2 к Коэффициентам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10 – балансовая стоимость объектов после переоценки (графа 5 х графа 6 х графа 8 х графа 9)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11 – сумма дооценки (графа 5 – графа 10).</w:t>
      </w:r>
    </w:p>
    <w:p>
      <w:pPr>
        <w:pStyle w:val="TextBodyIndent"/>
        <w:rPr/>
      </w:pPr>
      <w:r>
        <w:rPr/>
        <w:t>Итоги по ведомости подводятся в разрезе номеров счетов бюджетного учета и кодов счетов бюджетного учета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5. Ведомость переоценки амортизации нефинансовых активов на 1 января 2007 г. (приложение № 4) заполняется при переоценке начисленной амортизации нефинансовых активов, отраженной в бюджетном учете по счетам 010401000 «Амортизация жилых помещений», 010402000 «Амортизация нежилых помещений», 010403000 «Амортизация сооружений», 010404000 «Амортизация машин и оборудования», 010405000 «Амортизация транспортных средств», 010406000 «Амортизация производственного и хозяйственного инвентаря», 010407000 «Амортизация прочих основных средств», 010408000 «Амортизация нематериальных активов», отдельно по бюджетной деятельности и по приносящей доход деятельности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едомость заполняется на основании данных аналитического учета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1 – наименование объекта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2 – инвентарный номер объекта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3 – номер счета бюджетного учета, на котором учитывается начисленная амортизация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4 – сумма амортизации до переоценки;</w:t>
      </w:r>
    </w:p>
    <w:p>
      <w:pPr>
        <w:pStyle w:val="Normal"/>
        <w:ind w:firstLine="709"/>
        <w:jc w:val="both"/>
        <w:rPr/>
      </w:pPr>
      <w:r>
        <w:rPr/>
        <w:t>графа 5 – коэффициент переоценки на 1 января 2003 г. Данная графа заполняется в случае, если по указанным суммам амортизации по каким-либо причинам не проводилась переоценка в цены на 1 января 2003 г.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6 – год учета для переоценки на 1 января 2007 г. В данной графе могут быть следующие даты: 01.01.2003, 2003, 2004, 2005, 2006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апример, для амортизации на автомобиль, приобретенный до 1 января 2003 г., независимо от проведения переоценки в цены на 1 января 2003 г., в данной графе указывается 01.01.2003. При этом в случае, если переоценка амортизации на 1 января 2003 г. не проводилась, то в графе 5 указывается соответствующий коэффициент переоценки на 1 января 2003 г.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7 – коэффициент переоценки на 1 января 2007 г. в соответствии с Таблицами № 1, 2 к Коэффициентам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8 – сумма амортизации после переоценки (графа 4 х графа 5 х графа 7)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графа 9 – сумма дооценки (графа 4 – графа 8).</w:t>
      </w:r>
    </w:p>
    <w:p>
      <w:pPr>
        <w:pStyle w:val="TextBodyIndent"/>
        <w:rPr/>
      </w:pPr>
      <w:r>
        <w:rPr/>
        <w:t>Итоги по ведомости подводятся в разрезе номеров счетов бюджетного учета и кодов счетов бюджетного уче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6. Сводная ведомость переоценки стоимости нефинансовых активов и начисленной амортизации на 1 января 2007 г. (приложение № 5) заполняется в целом по учреждению, на основании ранее приведенных Ведомостей:</w:t>
      </w:r>
    </w:p>
    <w:p>
      <w:pPr>
        <w:pStyle w:val="TextBodyIndent"/>
        <w:rPr/>
      </w:pPr>
      <w:r>
        <w:rPr/>
        <w:t>графа 1  – код соответствующего номера счета бюджетного учета основных средств, нематериальных активов и материальных запасов (в части оборудования, предназначенного к установке (монтажу), при этом в 18 разряде номера счета отражается «0»;</w:t>
      </w:r>
    </w:p>
    <w:p>
      <w:pPr>
        <w:pStyle w:val="TextBodyIndent"/>
        <w:rPr/>
      </w:pPr>
      <w:r>
        <w:rPr/>
        <w:t>графа 2 – сумма дооценки стоимости объектов нефинансовых активов по бюджетной деятельности в разрезе кодов счетов бюджетного учета;</w:t>
      </w:r>
    </w:p>
    <w:p>
      <w:pPr>
        <w:pStyle w:val="TextBodyIndent"/>
        <w:rPr/>
      </w:pPr>
      <w:r>
        <w:rPr/>
        <w:t>графа 3 – сумма дооценки стоимости объектов нефинансовых активов по приносящей доход деятельности в разрезе кодов счетов бюджетного учета;</w:t>
      </w:r>
    </w:p>
    <w:p>
      <w:pPr>
        <w:pStyle w:val="TextBodyIndent"/>
        <w:rPr/>
      </w:pPr>
      <w:r>
        <w:rPr/>
        <w:t>графа 4 – итоговая сумма дооценки стоимости объектов нефинансовых активов по бюджетной деятельности и по приносящей доход деятельности в разрезе кодов счетов бюджетного учета (графа 2 + графа 3);</w:t>
      </w:r>
    </w:p>
    <w:p>
      <w:pPr>
        <w:pStyle w:val="TextBodyIndent"/>
        <w:rPr/>
      </w:pPr>
      <w:r>
        <w:rPr/>
        <w:t>графа 5 – код соответствующего номера счета бюджетного учета начисленной амортизации, при этом в 18 разряде номера счета отражается «0»;</w:t>
      </w:r>
    </w:p>
    <w:p>
      <w:pPr>
        <w:pStyle w:val="TextBodyIndent"/>
        <w:rPr/>
      </w:pPr>
      <w:r>
        <w:rPr/>
        <w:t>графа 6 – сумма дооценки начисленной амортизации нефинансовых активов по бюджетной деятельности;</w:t>
      </w:r>
    </w:p>
    <w:p>
      <w:pPr>
        <w:pStyle w:val="TextBodyIndent"/>
        <w:rPr/>
      </w:pPr>
      <w:r>
        <w:rPr/>
        <w:t>графа 7 – сумма дооценки начисленной амортизации нефинансовых активов по приносящей доход деятельности;</w:t>
      </w:r>
    </w:p>
    <w:p>
      <w:pPr>
        <w:pStyle w:val="TextBodyIndent"/>
        <w:rPr/>
      </w:pPr>
      <w:r>
        <w:rPr/>
        <w:t>графа 8 – итоговая сумма дооценки начисленной амортизации нефинансовых активов по бюджетной деятельности и по приносящей доход деятельности (графа 6 + графа 7)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7. Результаты переоценки стоимости основных средств, нематериальных активов и оборудования, предназначенного к установке (монтажу), отражаются на основании данных ведомостей переоценки, сформированных по результатам переоценки, в карточках аналитического учета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в инвентарной карточке учета основных средств (форма 0504031) в графе 6 – балансовая стоимость с учетом проведенной переоценки, в графах 9 и 10 – суммы амортизации после переоценки за месяц и за год, в графе 11 – сумма амортизации с начала эксплуатации с учетом переоценки; в графах 4, 5, 6 раздела «Результаты переоценки» – соответственно дата переоценки, номер справки, суммы дооценки основного средства и амортизации (на лицевой стороне инвентарной карточки);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инвентарной карточке группового учета основных средств (форма 0504032) в графах 1 и 2 – балансовая стоимость с учетом проведенной переоценки, в графах 3, 4, 5 – соответственно дата переоценки, номер справки, суммы дооценки основных средств и амортизации, в графе 10 – сумма амортизации с начала эксплуатации с учетом переоценки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карточке количественно-суммового учета материальных ценностей (форма 0504041) в графе 7 – сумма дооценки и в графе 11 – балансовая  стоимость с учетом переоценки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Рекомендованный порядок заполнения карточек аналитического учета изложен в приложениях № 6, 7, 8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8. Результаты переоценки оформляются актом, составленным в произвольной форме. Акт подписывается всеми членами комиссии и утверждается руководителем учреждения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случае, если акт о результатах переоценки составлен и подписан до 1 апреля 2007 г., то результаты проведенной переоценки должны быть отражены в графе 12 формы статистического наблюдения № 11 (краткая) «Сведения о наличии и движении основных фондов (средств) некоммерческих организаций» за 2006 г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Рекомендованная форма акта приведена в приложении № 9.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>19. В бюджетном учете операции по переоценке стоимости основных средств, нематериальных активов, оборудования, предназначенного к установке (монтажу), и начисленной амортизации отражаются в Справке (ф. 0504833), установленной Инструкцией по бюджетному учету (далее – Справка), в межотчетный период (период реформации остатков баланса по счетам бюджетного учета на 1 января 2007 г. до проведения переоценки на счета бюджетного учета на 1 января 2007 г. после проведения переоценки), в следующем порядке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 объектам основных средств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 дебету (кредиту) соответствующих аналитических счетов счета 010100000 «Основные средства», счета 010701000 «Основные средства в пути» и кредиту (дебету) счета 040103000 «Финансовый результат прошлых отчетных периодов» – на сумму увеличения (уменьшения) балансовой стоимости объектов основных средств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 объектам нематериальных активов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по дебету (кредиту) счетов 010201000 «Нематериальные активы», 010702000 «Нематериальные активы в пути» и кредиту (дебету) счета 040103000 «Финансовый результат прошлых отчетных периодов» – на сумму увеличения (уменьшения) балансовой стоимости объектов нематериальных активов; </w:t>
      </w:r>
    </w:p>
    <w:p>
      <w:pPr>
        <w:pStyle w:val="TextBodyIndent"/>
        <w:rPr/>
      </w:pPr>
      <w:r>
        <w:rPr/>
        <w:t xml:space="preserve">по объектам оборудования, предназначенного к установке (монтажу): </w:t>
      </w:r>
    </w:p>
    <w:p>
      <w:pPr>
        <w:pStyle w:val="TextBodyIndent"/>
        <w:rPr/>
      </w:pPr>
      <w:r>
        <w:rPr/>
        <w:t>по дебету (кредиту) счетов 010504000 «Строительные материалы», 010703000 «Материалы в пути» в части объектов оборудования, предназначенного к установке (монтажу), и кредиту (дебету) счета 040103000 «Финансовый результат прошлых отчетных периодов» – на сумму увеличения (уменьшения) балансовой стоимости объектов оборудования, предназначенного к установке (монтажу);</w:t>
      </w:r>
    </w:p>
    <w:p>
      <w:pPr>
        <w:pStyle w:val="TextBodyIndent"/>
        <w:rPr/>
      </w:pPr>
      <w:r>
        <w:rPr/>
        <w:t>по начисленной сумме амортизации:</w:t>
      </w:r>
    </w:p>
    <w:p>
      <w:pPr>
        <w:pStyle w:val="TextBodyIndent"/>
        <w:rPr/>
      </w:pPr>
      <w:r>
        <w:rPr/>
        <w:t>по дебету (кредиту) счета 040103000 «Финансовый результат прошлых отчетных периодов» и кредит (дебет) соответствующих аналитических счетов счета 010400000 «Амортизация».</w:t>
      </w:r>
    </w:p>
    <w:p>
      <w:pPr>
        <w:pStyle w:val="TextBodyIndent"/>
        <w:rPr/>
      </w:pPr>
      <w:r>
        <w:rPr/>
        <w:t>При оформлении операций по переоценке в Справке бухгалтерские записи, отражающие суммы дооценки балансовой стоимости объектов нефинансовых активов и начисленной амортизации, показываются в разрезе соответствующих номеров счетов бюджетного уче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0. После проведенной переоценки все операции с нефинансовыми активами и амортизацией по их выбытию (реализация, списание, безвозмездная передача и иные выбытия), внутреннему перемещению (смена  материально ответственного лица, в т.ч. передача оборудования, для осуществления работ по  установке (монтажу), передача объектов на консервацию, в аренду, в безвозмездное пользование, выдача в эксплуатацию с изменением материально ответственного лица), осуществленные в период с 1 января 2007 г. до даты произведенной переоценки, с применением дебета (кредита) соответствующих счетов аналитического учета счета 010100000 «Основные средства», 010201000 «Нематериальные активы», 010504000 «Строительные материалы» (в части оборудования, предназначенного к установке (монтажу), счета 010701000 «Основные средства в пути», 010702000 «Нематериальные активы в пути», 010703000 «Материалы в пути» (в части объектов оборудования, предназначенного к установке (монтажу), соответствующих аналитических счетов счета 010400000 «Амортизация»,   необходимо привести в соответствие с результатами переоценки путем оформления исправительных бухгалтерских записей методом «сторно» и оформления новых бухгалтерских записей с учетом проведенной переоценки.</w:t>
      </w:r>
    </w:p>
    <w:p>
      <w:pPr>
        <w:pStyle w:val="TextBodyIndent"/>
        <w:rPr/>
      </w:pPr>
      <w:r>
        <w:rPr/>
        <w:t>Например: объект основного средства стоимостью менее 10000 рублей приобретен до 1 января 2007 г. и передан в эксплуатацию в январе 2007 года, с одновременным начислением амортизации в размере 100%. В марте 2007 года проведена переоценка, и стоимость указанного основного средства стала более 10000 рублей. В связи с этим необходимо сторнировать сумму начисленной в январе амортизации в размере 100% и, начиная с февраля 2007 года, произвести начисление амортизации по установленным ежемесячным нормам.</w:t>
      </w:r>
    </w:p>
    <w:p>
      <w:pPr>
        <w:pStyle w:val="TextBodyIndent"/>
        <w:rPr/>
      </w:pPr>
      <w:r>
        <w:rPr/>
        <w:t>При исправлении операций, отражающих безвозмездное получение объектов нефинансовых активов и начисленной амортизации от другого учреждения, данные по счету, на которых была отражена балансовая стоимость и начисленная амортизация полученного объекта, корректируются на основании справки (выписки из акта переоценки) представленной учреждением, передавшим объекты. Учреждение, передавшее объекты, обязано известить о результатах проведения переоценки стоимости переданного объекта и начисленной на него амортизации учреждение или организацию, получившую объекты, и передать им справку (выписку из акта переоценки).</w:t>
      </w:r>
    </w:p>
    <w:p>
      <w:pPr>
        <w:pStyle w:val="TextBodyIndent"/>
        <w:rPr/>
      </w:pPr>
      <w:r>
        <w:rPr/>
        <w:t xml:space="preserve">Исправительные операции отражаются в Журнале по прочим операциям (ф. 0504071), установленном Инструкцией по бюджетному учету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1. Результаты переоценки отражаются в балансе исполнения бюджета главного распорядителя (распорядителя), получателя средств бюджета (ф. 0503130), в балансе исполнения бюджета (ф. 0503120) посредством изменения вступительного сальдо в группе граф «На начало года» и в приложении к пояснительной записке «Сведения об изменении остатков валюты баланса» (ф. 0503173) в составе бюджетной отчетности за 2007 год.</w:t>
      </w:r>
    </w:p>
    <w:p>
      <w:pPr>
        <w:pStyle w:val="Normal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Normal"/>
        <w:jc w:val="both"/>
        <w:rPr/>
      </w:pPr>
      <w:r>
        <w:rPr/>
        <w:tab/>
        <w:t xml:space="preserve">Письмо согласовано с Министерством экономического развития и торговли Российской Федерации и Федеральной службой государственной статистики. </w:t>
      </w:r>
    </w:p>
    <w:p>
      <w:pPr>
        <w:pStyle w:val="TextBodyIndent"/>
        <w:ind w:left="7200" w:hanging="0"/>
        <w:rPr/>
      </w:pPr>
      <w:r>
        <w:rPr/>
        <w:t xml:space="preserve">        </w:t>
      </w:r>
    </w:p>
    <w:p>
      <w:pPr>
        <w:pStyle w:val="TextBodyIndent"/>
        <w:ind w:left="7200" w:hanging="0"/>
        <w:rPr/>
      </w:pPr>
      <w:r>
        <w:rPr/>
      </w:r>
    </w:p>
    <w:p>
      <w:pPr>
        <w:pStyle w:val="TextBodyIndent"/>
        <w:ind w:left="7200" w:hanging="0"/>
        <w:rPr/>
      </w:pPr>
      <w:r>
        <w:rPr/>
        <w:t xml:space="preserve">           </w:t>
      </w:r>
    </w:p>
    <w:p>
      <w:pPr>
        <w:pStyle w:val="TextBodyIndent"/>
        <w:ind w:left="7200" w:hanging="0"/>
        <w:rPr/>
      </w:pPr>
      <w:r>
        <w:rPr/>
        <w:t xml:space="preserve">               </w:t>
      </w:r>
      <w:r>
        <w:rPr/>
        <w:t>Т.А.Голикова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trike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firstLine="709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1:43:00Z</dcterms:created>
  <dc:creator>0478</dc:creator>
  <dc:description/>
  <dc:language>en-US</dc:language>
  <cp:lastModifiedBy>0478</cp:lastModifiedBy>
  <cp:lastPrinted>2007-02-07T15:49:00Z</cp:lastPrinted>
  <dcterms:modified xsi:type="dcterms:W3CDTF">2007-02-08T14:27:00Z</dcterms:modified>
  <cp:revision>27</cp:revision>
  <dc:subject/>
  <dc:title>МИНИСТЕРСТВО ФИНАНСОВ РОССИЙСКОЙ ФЕДЕРАЦИИ</dc:title>
</cp:coreProperties>
</file>